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right (C) 1987 C.A.J. Mekenkamp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ext protocol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Peter Laman and Carlo Mekenk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acking protocol defined by Carlo Mekenk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cro-32 Implement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Carlo Mekenk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Working of the program: It encodes the file in the following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EXT part (with EN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t has sort of 3 phases: 1) three to four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2) replacing non ebcdic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3) packing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 word is 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 file starts with: 40 til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rogram skips till it encounters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o removing garbage before is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The name: lenght word + 255 bytes + 1 spare byte (258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The fab:  80 bytes + 1 spare byte (81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The blocks: lenght word + 512 bytes + 2 spare bytes (5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cyclic redundancy check in 2 the spare bytes of th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a warning is given if crc does not match the calculated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used polynome x^16+x^15+x^2+1,init=0 as in CCD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CRC calculated on 514 bytes (length word + 512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The CRC on the name is in the hi word of the CTX field of f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CRC on name is calculated on lenght word+255 bytes (257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The CRC on the fab is in the lo word of the CTX field of f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CRC on FAB is calculated with zero CTX field (80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;Ph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;name, fab en blocks #bytes divisible b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ree bytes become four bytes (since 3*8=4*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; |   8   |   8   |   8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; +-----+-+---+---+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; |  6  |  6  |  6  |  6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; 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+-+-+-+-+-+-+        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>; |1|a|b|c|d|e| -----&gt; |0|0|1|a|b|c|d|e|     (32..63)-&gt;(32..63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+-+-+-+-+-+-+        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+-+-+-+-+-+-+        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>; |0|a|b|c|d|e| -----&gt; |0|1|0|a|b|c|d|e|     (0--31)-&gt;(64..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+-+-+-+-+-+-+        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In that way all bytes are encoded to ascii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Now we have printable bytes of the form 011abcde</w:t>
      </w:r>
    </w:p>
    <w:p>
      <w:pPr>
        <w:pStyle w:val="PreformattedText"/>
        <w:bidi w:val="0"/>
        <w:spacing w:before="0" w:after="0"/>
        <w:jc w:val="left"/>
        <w:rPr/>
      </w:pPr>
      <w:r>
        <w:rPr/>
        <w:t>;except for 01111111 (which is the &lt;DEL&gt; sign, 1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;free for some other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;Pha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e space is a problem (some mailers remove trailing spa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so the space is replaced by a little m, (109)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ere are some ebcdic-ascii conversion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;so the non-ebcdic characters are not used and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by another character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;left bracket      [ is replaced by a little d 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;backslash         \ is replaced by a little e (1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;right bracket     ] is replaced by a little f (102)</w:t>
      </w:r>
    </w:p>
    <w:p>
      <w:pPr>
        <w:pStyle w:val="PreformattedText"/>
        <w:bidi w:val="0"/>
        <w:spacing w:before="0" w:after="0"/>
        <w:jc w:val="left"/>
        <w:rPr/>
      </w:pPr>
      <w:r>
        <w:rPr/>
        <w:t>;accent circumflex ^ is replaced by a little g (103)</w:t>
      </w:r>
    </w:p>
    <w:p>
      <w:pPr>
        <w:pStyle w:val="PreformattedText"/>
        <w:bidi w:val="0"/>
        <w:spacing w:before="0" w:after="0"/>
        <w:jc w:val="left"/>
        <w:rPr/>
      </w:pPr>
      <w:r>
        <w:rPr/>
        <w:t>;backquote         ` is replaced by a little h (104)</w:t>
      </w:r>
    </w:p>
    <w:p>
      <w:pPr>
        <w:pStyle w:val="PreformattedText"/>
        <w:bidi w:val="0"/>
        <w:spacing w:before="0" w:after="0"/>
        <w:jc w:val="left"/>
        <w:rPr/>
      </w:pPr>
      <w:r>
        <w:rPr/>
        <w:t>;left brace        { is replaced by a little i (105)</w:t>
      </w:r>
    </w:p>
    <w:p>
      <w:pPr>
        <w:pStyle w:val="PreformattedText"/>
        <w:bidi w:val="0"/>
        <w:spacing w:before="0" w:after="0"/>
        <w:jc w:val="left"/>
        <w:rPr/>
      </w:pPr>
      <w:r>
        <w:rPr/>
        <w:t>;bar               | is replaced by a little j (106)</w:t>
      </w:r>
    </w:p>
    <w:p>
      <w:pPr>
        <w:pStyle w:val="PreformattedText"/>
        <w:bidi w:val="0"/>
        <w:spacing w:before="0" w:after="0"/>
        <w:jc w:val="left"/>
        <w:rPr/>
      </w:pPr>
      <w:r>
        <w:rPr/>
        <w:t>;right brace       } is replaced by a little k (107)</w:t>
      </w:r>
    </w:p>
    <w:p>
      <w:pPr>
        <w:pStyle w:val="PreformattedText"/>
        <w:bidi w:val="0"/>
        <w:spacing w:before="0" w:after="0"/>
        <w:jc w:val="left"/>
        <w:rPr/>
      </w:pPr>
      <w:r>
        <w:rPr/>
        <w:t>;tilde             ~ is replaced by a little l (108) NB&lt;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except for the leading 40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space               is replaced by a little m (109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;Phas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e little z is end of file char. (1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e little b is repeat the next char 3 times (98)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e little c is repeat the next char 4 times (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e little y is end repeat char (121)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e little a is start repeat count char (97)</w:t>
      </w:r>
    </w:p>
    <w:p>
      <w:pPr>
        <w:pStyle w:val="PreformattedText"/>
        <w:bidi w:val="0"/>
        <w:spacing w:before="0" w:after="0"/>
        <w:jc w:val="left"/>
        <w:rPr/>
      </w:pPr>
      <w:r>
        <w:rPr/>
        <w:t>;following a radix 24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ytes with offset 97 (little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east significant r24 numbe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;a repeat count ends in either of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1) a character has not both bit 5 and bit6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that is the character to 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2) the little y (12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the next char is to be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latter is the case if one of the control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;;;;;;;;;;;;;;;;;;;;;;;;;;;;;;;;;;;;;;;;;;;;;;;;;;;;;;;;;;;;;;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worst cas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;let N be the size in blocks (512 bytes)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Encoding of name   costs &lt;=34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Encoding of fab    costs &lt;=10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Encoding per block costs &lt;=68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So encoding scheme total block costs&lt;= 452 + N*68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Format of encoded file is CR VAR, with 80 bytes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forty tildes to mar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;42+(82/80)*(452+N*688) bytes are necessary to enco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;Allright, roughly 4/3 of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Best case: a file with all zero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;;;;;;;;;;;;;;;;;;;;;;;;;;;;;;;;;;;;;;;;;;;;;;;;;;;;;;;;;;;;;;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scheme for pac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.PCK file is a fixed record 512 bytes/bloc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contain several packed files in so called file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file1                | filebloc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PCK file      | ...                  |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filen                | fileblock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fileblock has a multiple of 512 bytes, so multiple .PC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ppended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block consists of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+-----+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block      |ID|Table|Filedata|EOF Marker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+-----+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= 4 bytes 26,26,0,0 to mark the file as a pack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is the huffman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         |Left |Righ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Child Table (257 words + 1 word CRC) = 51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hild Table (257 words + 1 word CRC) = 51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ata is huffman encoded data, it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+---+----+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data       |Nam|Fab|Blk1| .. |Blk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+---+----+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 is the name of the file, it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+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            |Length word|Name|Spare byte| 2+255+1=25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+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Fab is the file allocation block with fileinfo, it consists of 81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for the fab itself and one spare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TX field in the fab contains two CRC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C on the name is in the hi word of the CTX field of f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 on name is calculated on the nam block length word+255 bytes=257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C on the fab is in the lo word of the CTX field of f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 on FAB is calculated on the fab block with zero CTX field. 8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k's hav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        512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+----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k            |Length word|DataBlk|CRC| 2+512+2=51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+----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C on the blocks is calculated on the the lenght word + data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Eof Marker is 257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ing a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and child arrays are array[1..515] of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word is an index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eft and right child tables only values from 259..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aved because 1..258 are zero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of the huffman tree is 515. When a bit is clear,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child, when set the right ch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has a 1&lt;=value&lt;=258 it returns the value-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har value is in range 0..257</w:t>
      </w:r>
    </w:p>
    <w:p>
      <w:pPr>
        <w:pStyle w:val="PreformattedText"/>
        <w:bidi w:val="0"/>
        <w:spacing w:before="0" w:after="0"/>
        <w:jc w:val="left"/>
        <w:rPr/>
      </w:pPr>
      <w:r>
        <w:rPr/>
        <w:t>257 means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Means Repeat count sequence, following the repeat count-4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char to 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character is just the charact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