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mp;                                VTEDIT9             KEYPAD TEXT EDITOR AND CORRECTOR FOR TECO-11)                            USER'S MANUAL     February 1980</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     VTEDIT  V03.00                                             Page 2F     The information in this document is  subject  to  change  withoutF     notice  and  should  not  be construed as a commitment by Digital     Equipment Corporation.F     Digital Equipment Corporation assumes no responsibility  for  theC     use or reliability of this document or the described software.&gt;        Copyright (C) 1979, 1980 Digital Equipment Corporation</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     VTEDIT  V03.00                                             Page 3     IntroductionF     The Video Terminal Editor (called VTEDIT) is  a  feature  of  theF     TECO text editor which is available under RSTS/E, RT-11, RSX-11M,F     IAS, and VAX/VMS.  VTEDIT allows you to see all  changes  to  the     text as you make them.-     The Video Terminal Editor has two parts:F        o The scope driver, which keeps the terminal  screen  updated,F          is a part of the TECO run-time system (RSTS/E), the TECO.SAVF          program (RT-11), the TEC.TSK task (RSX-11M and IAS), or  the"          TEC.EXE image (VAX/VMS).F        o The keyboard interface, which accepts your typed  input  andF          either  inserts  it into the text buffer or interprets it as@          an editing command, is a TECO macro called VTEDIT.TEC.F     This document describes the scope driver and  the  VTEDIT  macro.F     The  scope driver is a standard part of TECO.  However, VTEDIT isF     just one of many possible keyboard interfaces.  Your installationF     may  have  modified it, and therefore may have its own version of*     the scope editing keyboard interface.     How to Read this Manual?     The following conventions are used throughout this manual:l        o A underlined dollar sign ($)  indicates  typing  the  ESCape                                     _          key.F        o The notation 'CTRL/x' indicates a control  character,  whichF          you  enter  by  holding  down  the  CTRL  key and typing the          indicated character.0        o Items in square brackets are optional.F        o The letter 'n' indicates a numeric argument.   You  enter  aq          numeric  argument  by  typing  $[-]  followed by a series of                                          _          digits.  The short sequence $- is equivalent  to  $-1.   The                                       _                     _F          first  non-numeric  keystroke  you  type  after  entering  aF          numeric argument should be an editing function  which  takesF          an  argument.   Any other keystroke will cause the editor toF          discard the number.  (It is  also  possible  for  a  numericF          argument to be an expression using standard operators.  ThisF          is discussed later in the manual.) Unless otherwise  stated,F          the editor uses a default value of 1 if you omit an optional          argument.F        o The letter 'q' indicates any alphabetic Q-register name.  IfF          the  syntax of the editor requires a Q-register name and youF          type  any  non-alphabetic  character,  VTEDIT   sounds   the0          terminal bell and ignores the command.</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     VTEDIT  V03.00                                             Page 4-     Invoking the Video Terminal Editor MacroF     The Video Terminal Editor macro is stored in the file VTEDIT.TEC.F     For  RSTS/E and VAX/VMS, the file is usually stored in the systemF     library (SY:$ for  RSTS/E,  SYS$LIBRARY:   for  VAX/VMS).   OtherF     operating  systems  may  store VTEDIT.TEC elsewhere;  this manualF     uses RSTS/E for its examples.  When you use the macro, it residesF     in  Q-register  I  and uses all of the numeric Q-registers.  (TheF     macro saves these Q-registers when it starts  and  restores  themF     when  it  exits, but they are unavailable from command mode whileF     the macro is  executing.)  To  load  Q-register  I  with  VTEDIT,(     execute the following TECO command:G                        EI$VTEDIT$$                                  __ F     The message 'VTEDIT.TEC  loaded  into  Q-Reg  I'  is  printed  toC     confirm the load.  Start the macro by typing the TECO command: A                            MI$$                               __F     These two commands cannot be in the same command  sequence.   YouE     must execute the EI command before you can execute Q-register I.F     If you use the CCL commands TECO or MAKE to invoke TECO, you  canF     automatically  load  and  start the VTEDIT macro by including the1     following switch after the CCL command name:r                            /VT F     If you always  want  VTEDIT  included,  create  a  TECO  start-upF     command  file  called  TECO.INI  in  your account.  This file canF     contain any TECO commands, and  should  end  with  the  following     commands:%                      ET&amp;512"N 1+ ' 0 F     Then, whenever you use the TECO or MAKE CCL commands on a VT52 orF     VT100  terminal,  TECO automatically loads and starts VTEDIT.  ToD     suppress this loading, you must start editing with the command:"                         RUN $TECOF     The model TECO.INI file included on the RSTS/E TECO  distributionF     does  a  more advanced set of checks as well as implementing someF     other random things (such as humorous messages based on the  time8     of day).  Of course, experimentation is encouraged.</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F     VTEDIT  V03.00                                             Page 5%     Interpreting the Terminal ScreenaF     While you are running  the  Video  Terminal  Editor  macro,  yourF     terminal  screen  displays  up  to 24 lines of the text in TECO'sF     text buffer.  This 'window' into your buffer always includes  theF     current  line  (the  line  containing  the  text  pointer).   TheF     location of the text pointer within the buffer  is  indicated  byF     the  terminal's  cursor.   All  characters  that  you type on theF     keyboard that are not commands to VTEDIT are immediately insertedF     into  the  text  buffer  at  the current pointer position and are     displayed on the screen.c&lt;     Certain other special symbols can appear on the screen:F        o A square blob (VT52) or 'FF' symbol  (VT100)  indicates  theF          end  of  your  text  buffer  and  signifies that there is an6          implicit form feed at the end of the buffer.F        o A paragraph symbol (VT52) or diamond (VT100)  indicates  theF          end  of  your  text buffer if there is no implicit form feed          there.F        o A paragraph symbol (VT52)  or  diamond  (VT100)  immediatelyF          following one of the buffer end symbols above signifies that,          your input file is at end-of-file.F        o A down arrow (VT52) or 'LF' symbol  (VT100)  indicates  thatF          the text pointer is positioned between a carriage return andF          a line feed.  This symbol appears only as the  first  symbolF          on  a line, and it overlays the first character of the line.F          It allows you  to  tell  the  difference  between  the  textF          pointer  being at the start of a line of text and being just          before the end of it.VF        o A right arrow (VT52) or 'NL' symbol (VT100)  indicates  thatF          the  current  line of text is too long to fit on the currentF          line of the screen.  If TECO's truncate  flag  bit  (bit  8,F          value 256) is not set in the ET flag word (the normal case),F          the remainder of the text appears on the next  line  of  theF          screen,  preceded  by the right arrow (VT52) or 'NL' (VT100)F          and a space.  If the truncate flag  is  set  (via  the  TECOF          command   ET#256ET),  the  remainder  of  the  text  is  notF          displayed, but the special symbol appears at the end of  theF          line to remind you that there are characters which cannot beF          displayed.  You can control the number  of  characters  that:          appear on each line by using the CTRL/V command.F     If you are using a VT100  terminal  in  ANSI  mode,  VTEDIT  willF     display  any text between the current text pointer and the markedF     buffer location (see the Set Mark command) in  reverse  video  to!     highlight the marked region.o</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F     VTEDIT  V03.00                                             Page 6F     A feature of the scope driver which allows you to view the  exactF     contents  of  your  text  buffer  is called 'see-all' mode.  WhenF     see-all mode is turned on,  all  special  characters  and  hiddenB     spacing are visible on the screen as special graphic symbols:F          TAB       appears as a degree sign  (VT52)  or  'HT'  symbolF                    (VT100).   The  spacing  after  the  tab, which isF                    normally blank space on the screen that  does  notF                    correspond to any characters in the text, is shownF                    as a series of ellipses (VT52)  or  centered  dots                    (VT100).F          LINE FEED not immediately preceeded by a RETURN appears as aF                    down-arrow  (VT52) or 'LF' symbol (VT100).  If theF                    line feed is in the middle of the line, the  blankF                    space  at the beginning of the next line is filled!                    (as for TAB).sF                    A LINE FEED immediately  after  a  RETURN  is  notF                    displayed  with  any  special  symbol  (see RETURN                    below).tF          RETURN    followed by a line feed appears as a  'CD'  symbolF                    (VT52)  or  'CR'  symbol (VT100).  Any blank space?                    before the end of the line is thus visible.iF                    A RETURN causing an overprint line (i.e., a RETURNF                    not  immediately  followed by a LINE FEED) appearsF                    as a five-slash (VT52) or not-equals (VT100).  TheF                    overprint  characters  are  displayed  on the nextF                    line instead of over  (and  thus  clobbering)  theF                    original  characters.  This allows full viewing of6                    all characters in overprint lines.F          FORM FEED appears as a square blob  (VT52)  or  'FF'  symbolF                    (VT100).   No extra blank lines are shown.  If theF                    form feed is in the middle of the line, the  blankF                    space at the beginning of the next line is filled.F          VERTICAL TAB appears as  a  division  sign  (VT52)  or  'VT'F                    symbol  (VT100).   If  the  vertical tab is in theF                    middle  of  the  line,  the  blank  space  at  the9                    beginning of the next line is filled. F          ESCAPE    appears as a three-slash  (VT52)  or  a  Greek  piA                    (VT100) to distinguish it from a dollar sign. F          CTRL/x    appears as a plus-or-minus sign (VT52  and  VT100)F                    followed  by  the  character 'x' to distinguish it(                    from a real uparrow.</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F     VTEDIT  V03.00                                             Page 7     Editing Text F     In addition to allowing you to enter  text,  the  Video  TerminalF     Editor macro has a large repertoire of powerful editing commands.F     You request an editing function by using the auxiliary keypad  onF     the terminal or by typing control characters or control sequencesF     on the standard keyboard.  Some functions  require  you  to  type     several keys.F     When you start the Video Terminal  Editor  macro  with  the  TECO      command: C                           -1MI$$                                __ F     it draws a keypad layout on the screen.  This is a summary of theF     available  editing  functions.   You  can  redisplay  this keypadF     layout by  using  the  ESCape  H  command  (see  the  section  on     Miscellaneous Commands).hF     The following sections describe the editing  functions  availableF     in  VTEDIT.   When  an editing function is equivalent to a simpleF     TECO  command,  the  equivalent   command   appears   after   theF     description.   The macro sounds the terminal bell when it detectsR     an error (such as $!, which is an illegal sequence).                        _</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     VTEDIT  V03.00                                             Page 8&amp;                     Moving the Cursor          Command:  Set Mark*          Syntax:   9         (keypad key)F          Meaning:  Mark the current text buffer pointer position  forF                    use with later commands (see individual commands).F                    To move the mark, simply type the 9 key at the newF                    position.   If you type the 9 key when the pointerF                    is at the marked position, the mark is removed andF                    the bell sounds.  Thus, to remove a mark, type theF                    9 key until the bell rings.  The  mark  is  always,                    removed when it is used.          Command:  Jump*          Syntax:   [n]1      (keypad key)F          Meaning:  Move the text pointer to position n.  If n is  notF                    given  but  a  mark  is  set,  jump  to  the mark.F                    Otherwise, jump  to  the  beginning  of  the  text                    buffer.           In TECO:  nJ)          Command:  Jump to End of Bufferi*          Syntax:   2         (keypad key)F          Meaning:  Move the text pointer  to  the  end  of  the  text                    buffer.b          In TECO:  ZJ           Command:  Advance Line*          Syntax:   [n]0      (keypad key)F          Meaning:  Advance the text pointer by n lines, leaving it at,                    the beginning of a line.          In TECO:  nL</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F     VTEDIT  V03.00                                             Page 9          Command:  Back Line *          Syntax:   [n]4      (keypad key)F          Meaning:  Back up the text pointer by n lines, leaving it at,                    the beginning of a line.          In TECO:  -nLl!          Command:  Start of Lineh*          Syntax:   3         (keypad key)F          Meaning:  Move the text pointer to the start of the  current                    line.n          In TECO:  0L          Command:  End of Line 8          Syntax:   [n]BACKSPACE (special key or CTRL/H)F          Meaning:  Move the text pointer to the end of the  nth  lineF                    from  the  current  line.  If n is not given or isF                    equal to 1, move to the end of the  current  line.F                    The  end  of  the  line  is just before a carriage(                    return or form feed.          In TECO:  nL 2Rt%          Command:  Advance Character O          Syntax:   [n]&gt;      (right arrow keypad key)                        - =          Meaning:  Advance the text pointer by n characters.           In TECO:  nC"          Command:  Back CharacterN          Syntax:   [n]&lt;      (left arrow keypad key)                        -=          Meaning:  Back up the text pointer by n characters.i          In TECO:  nR</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     VTEDIT  V03.00                                            Page 10"          Command:  Down in ColumnN          Syntax:   [n]v      (down arrow keypad key)                        |F          Meaning:  Advance the text pointer by n lines, keeping it inF                    the same column of the screen if possible.  ColumnF                    position is determined by counting characters  andF                    expanding  TABs.   If  the  target line is shorterF                    than the position of the pointer at the start, theF                    pointer  is  left  at the end of the line.  If theF                    desired column in the target line is in the middleF                    of  a  tab  stop,  the  pointer is left at the TABF                    character.  Repeatedly typing this key and the  upF                    arrow   key   preserves  the  target  column,  and4                    repositions to it when possible.           Command:  Up in ColumnL          Syntax:   [n]^      (up arrow keypad key)                        |F          Meaning:  Back up the text pointer by n lines, keeping it inF                    the same column of the screen if possible.  ColumnF                    position is determined by counting characters  andF                    expanding  TABs.   If  the  target line is shorterF                    than the position of the pointer at the start, theF                    pointer  is  left  at the end of the line.  If theF                    desired column in the target line is in the middleF                    of  a  tab  stop,  the  pointer is left at the TABF                    character.  Repeatedly typing  this  key  and  theF                    down  arrow  key  preserves the target column, and4                    repositions to it when possible.           Command:  Advance Word          Syntax:   [n]CTRL/F F          Meaning:  Advance the text pointer by n words, leaving it atF                    the  first  character  of the nth word.  Words areF                    normally delimited by sequences of  spaces,  tabs,F                    commas, carriage returns, and line feeds.  See the9                    section on selecting word delimiters.           Command:  Back Word          Syntax:   [n]CTRL/R F          Meaning:  Back up the text pointer by n words, leaving it atA                    the first character of the nth previous word. </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F     VTEDIT  V03.00                                            Page 110          Command:  Advance or Back Continuously\          Syntax:   $ followed by one of the six motion  commands  for                     _F                    advance  or  back  by  line  (0 or 4 keypad keys),F                    character (left or right arrow  keypad  keys),  or+                    word (CTRL/F or CTRL/R) F          Meaning:  Move the text pointer  continuously  by  one  unitF                    (line,   character,   or  word)  in  the  selectedF                    direction,  updating  the  screen  each  time  theF                    pointer  moves.  You can stop the motion by typingF                    any non-keypad key.  The character typed  to  stopF                    the  motion  is  otherwise  ignored.   Motion alsoF                    stops (and the bell sounds) when the text  pointer?                    reaches the beginning or end of the buffer.h(          Command:  Advance Screen Imagep          Syntax:   [n]$v     (ESCape, down arrow keypad key)                         |                        _F          Meaning:  Advance the text pointer  the  correct  number  ofF                    lines  to  move  the  current  bottom  line of theF                    screen to just off the top of  the  screen.   ThisF                    allows  you  to  'page'  through  the text buffer.F                    Overflow lines (lines too long for the screen) andF                    overprint  lines  will cause slightly more or lessF                    than one screen's worth of data to be passed over.          In TECO:  24L %          Command:  Back Screen Imagetn          Syntax:   [n]$^     (ESCape, up arrow keypad key)                         |                        _F          Meaning:  Back up the text pointer  the  correct  number  ofF                    lines  to  move the current top line of the screenF                    to just off the bottom of the screen.  This allowsF                    you  to  'page' through the text buffer.  OverflowF                    lines  (lines  too  long  for  the   screen)   andF                    overprint  lines  will cause slightly more or lessF                    than one screen's worth of data to be passed over.          In TECO:  -24L</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     VTEDIT  V03.00                                            Page 12,          Command:  Back Over Last OperationJ          Syntax:   $6        (ESCape, 6 keypad key)                     _F          Meaning:  Back up the text pointer  the  correct  number  ofF                    characters  position  it  to where it was prior toF                    the last operation.  For example, if you have justF                    saved some text with the BLUE/PF1 keypad key, thenF                    this would re-position you to  the  start  of  the                    saved text.r          In TECO:  ^SCt</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F     VTEDIT  V03.00                                            Page 13%                       Searching Text &gt;          Command:  Set Search Argument and Search Text Buffer*          Syntax:   [n]ENTER  (keypad key)F          Meaning:  Get a search argument from the keyboard and searchF                    for  the  nth  occurence of it in the text buffer.F                    When you type the ENTER key, VTEDIT erases the topF                    two  lines  of  the  screen  and prompts you for aF                    search  argument  with  'Buffer  search:'.    YourF                    previous search argument (from any kind of search)F                    is initially displayed following the  prompt.   IfF                    you  wish  to reuse your previous argument, simplyF                    type either the keypad  period  (.)  or  a  doubleF                    ESCape.   To  edit your previous argument, type anF                    initial RUBOUT.  This deletes the  last  characterF                    of  your  argument, but retains the rest as if youF                    had just entered it.  Further editing and/or entryF                    is  now done in the normal way.  Any other initialF                    keystroke  erases  the  entire   previous   searchF                    argument;   you  may now proceed to enter your newF                    argument.  The search argument may  be  any  validF                    TECO search construct.  Your search string appearsF                    on the screen as you type.  You can use RUBOUT  toF                    edit  your  typing,  and  you  can  type CTRL/U toF                    abandon the entry of the search string, abort  theF                    search command, and clean up the screen.  When youF                    are ready to perform the search, type  either  theF                    keypad  period  (.)  or  a  double ESCape.  VTEDITF                    cleans up the screen, saves the  search  argument,F                    and  positions the pointer after the nth occurenceF                    of the string within the text  buffer.   If  n  isF                    negative,  the  search  is  done  backwards in theF                    buffer.  If the string is found and  there  is  noF                    active  mark  set,  the  found  string is shown inF                    reverse video (on those terminals that support it)F                    until  the  next  keystroke.  If the string is notF                    found, VTEDIT moves the pointer to  the  start  of8                    the text buffer and sounds the bell.9          In TECO:  n:Stext$                            _o?          Command:  Set Search Argument and Search through File           Syntax:   [n]CTRL/NyF          Meaning:  This command is similar to the previous  one,  butF                    performs  a through the whole file search.  If youF                    do not have an open output file, the terminal bellF                    rings  and  the command is ignored.  The prompt isF                    'File search:'.  During the  file  searching,  theF                    cursor  is  positioned in the upper left corner of</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     VTEDIT  V03.00                                            Page 14F                    the screen.  If the nth occurance  is  not  found,D                    the bell sounds (the text buffer will be empty).9          In TECO:  n:Ntext$                            _ E          Command:  Set Search Argument and Destructively Search FileE7          Syntax:   [n]$CTRL/N                        _nF          Meaning:  This command is similiar to the previous one,  butF                    doesn't  output  passed over text.  If you have anF                    open output file  and  destructive  mode  (bit  1,F                    value  2)  in  the TECO edit mode flag (ED) is notF                    set, the terminal bell rings and  the  command  isF                    ignored.    The   prompt   is   'Destructive  fileF                    search:'.  During the file searching,  the  cursorF                    is  positioned  in  the  upper  left corner of theF                    screen.  If the nth occurance is  not  found,  the@                    bell sounds (the text buffer will be empty).9          In TECO:  n:_text$                            _t           Command:  Search Again*          Syntax:   [n].      (keypad key)F          Meaning:  Search in the text buffer for the nth occurence ofF                    the  search argument which was most recently savedF                    via any search command.  If  n  is  negative,  theF                    search  is  done  backwards in the buffer.  If youF                    have  not  yet  used  the  ENTER  command,  VTEDITF                    searches for the string you most recently searchedF                    for from TECO before you started VTEDIT.   If  theF                    string  is  not found, VTEDIT moves the pointer toE                    the start of the text buffer and sounds the bell. </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     VTEDIT  V03.00                                            Page 15$                       Deleting Text%          Command:  Rub Out Charactere          Syntax:   [n]DELF          Meaning:  Delete  n  characters  before  the  text  pointer,B                    starting with the character before the cursor.          In TECO:  -nD $          Command:  Delete Character*          Syntax:   [n]5      (keypad key)F          Meaning:  Delete n characters, starting with  the  character%                    under the cursor.R          In TECO:  nD           Command:  Rub Out Word          Syntax:   [n]CTRL/B F          Meaning:  Delete the text  between  the  start  of  the  nth?                    previous word and the current text pointer.           Command:  Delete Wordb7          Syntax:   [n]$CTRL/B                        _nF          Meaning:  Delete the text between the current  text  pointerF                    and  the  start  of  the  n+1st  word  beyond  the                    pointer.           Command:  Rub Out Line          Syntax:   CTRL/UF          Meaning:  Delete the text between the start of  the  current.                    line and the text pointer.          In TECO:  0K</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     VTEDIT  V03.00                                            Page 16          Command:  Delete Lines          Syntax:   [n]CTRL/K F          Meaning:  Delete n lines of text, starting  at  the  currentF                    text pointer (the character under the cursor).  IfF                    n is not given but a mark is set, delete the  textF                    between  the  mark  and  the current text pointer./                    Otherwise, delete one line.o          In TECO:  nK'          Command:  Delete Rest of Lineh          Syntax:   [n]CTRL/D F          Meaning:  Delete the text between the current  text  pointerF                    and the end of the nth line from the pointer.  TheF                    carriage return and line feed at the  end  of  the6                    nth line (if any) are not deleted.D          In TECO:  nK 13I$ 10I$ 2R                           _    _*          Command:  Delete or Restore Text*          Syntax:   6         (keypad key)F          Meaning:  If the previous keystroke was  a  VTEDIT  deletionF                    command,  restore  the deleted text and return theF                    buffer pointer to its former position.  Otherwise,F                    delete  the  spanned text block.  The spanned textF                    is the text most recently located or  inserted  inF                    the  text buffer via a Cut, Paste, Search, Get, or:                    Exchange command, or by a restoring 6.          In TECO:  .+^S,.Kt</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F     VTEDIT  V03.00                                            Page 17*                 Inserting and Moving Text          Command:  Open Linee*          Syntax:   [n]7      (keypad key)F          Meaning:  Insert n  return/line  feed  sequences  after  theF                    current  text pointer.  The effect of this commandF                    is to move the rest of the  text  on  the  current,                    line down to a new line.E          In TECO:  n&lt;13I$ 10I$&gt; 2*nR                          _    _A+          Command:  Get Q-register Contents)          Syntax:   CTRL/GqiF          Meaning:  Insert the contents of Q-register q  in  the  textF                    buffer.   In this command, q can be any alphabeticF                    or numeric Q-register name, or it can be either ofF                    the  special  names '*' (file name buffer) and '_'+                    (search string buffer).           In TECO:  Gq#          Command:  Load Q-register!          Syntax:   [n]CTRL/X[:]qoF          Meaning:  Copy n lines from the text buffer into  Q-registerF                    q.   If  n  is  not given and there is a mark set,F                    copy the text between the  mark  and  the  currentF                    text  pointer.   Otherwise, copy one line.  VTEDITF                    moves the text pointer to the end  of  the  copiedF                    text.  If the colon is present, append the text toF                    the Q-register instead of copying it.  You can not)                    specify Q-register I. F                    NOTE:   If  you  are  using  VAX/VMS,  CTRL/X   isF                    intercepted  by the terminal service as cancel allF                    type ahead.  You can use a combination  of  CTRL/TF                    and CTRL/G to cut and restore text to Q-registers.          In TECO:  nXqe</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F     VTEDIT  V03.00                                            Page 183          Command:  Load Q-register and Delete Text:!          Syntax:   [n]CTRL/T[:]q B          Meaning:  Similar to CTRL/X, but delete the copied text.          Command:  Save Texti/          Syntax:   [n]BLUE   (VT52 keypad key) 0                    [n]PF1    (VT100 keypad key)F          Meaning:  Copy n lines from the text buffer into the  VTEDITF                    cut buffer.  If n is not given and there is a markF                    set, copy  the  text  between  the  mark  and  theF                    current  text  pointer.  Otherwise, copy one line.F                    VTEDIT moves the text pointer to the  end  of  theF                    copied  text.  If you repeatedly type the BLUE keyF                    with no  intervening  keystrokes,  VTEDIT  appendsF                    successive  lines  of text to the cut buffer.  YouF                    can delete the text which was cut by typing the  6                    keypad key.e          Command:  Paste Text/          Syntax:   GREY      (VT52 keypad key) 0                    PF3       (VT100 keypad key)F          Meaning:  Insert the contents of the  cut  buffer  into  the                     text buffer.&amp;          Command:  Insert ASCII Value          Syntax:   [n]CTRL/\fF          Meaning:  Accept a character from the  terminal  and  insertF                    into  the  text buffer the string representing theF                    ASCII value of that character.  If n  is  present,F                    insert the string representing n and do not acceptF                    an extra character.   VTEDIT  inserts  the  numberF                    using  the radix that was set when you started theF                    macro.  You can change this radix by  executing  aF                    TECO  command  with  the  RED/PF2  key  or  CTRL/E                    function.A          In TECO:  ^^x\ (where x is the next character you type)r</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     VTEDIT  V03.00                                            Page 19,          Command:  Insert Special Character*          Syntax:   n9        (keypad key)F          Meaning:  Insert into the text buffer  the  character  whose%                    ASCII value is n. /          In TECO:  nI$                       _n</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F     VTEDIT  V03.00                                            Page 20.              Advancing through the Input File           Command:  Advance Page*          Syntax:   [n]8      (keypad key)F          Meaning:  Go forward n pages in the  file(s)  being  edited.F                    If  you  do  not  have  an  open  output file, theD                    terminal bell sounds and the command is ignored.          In TECO:  nP'          Command:  Append Page or Linen          Syntax:   [n]CTRL/A F          Meaning:  Append the next n pages from the input file to theF                    current  text  buffer.  If n is 0, append only oneF                    line from the  file.   If  n  is  negative  (e.g.,\                    $-CTRL/A),  keep  appending  pages  from the input                     _F                    file until end-of-file.  If there are  form  feedsF                    separating  the  text  in the file, VTEDIT inserts2                    form feeds in the text buffer.G          In TECO:  n&lt; ^E"T 12I$ ' A &gt;                                _ :          Command:  Append Page or Line with no Form Feeds7          Syntax:   [n]$CTRL/A                        _eF          Meaning:  Append the next n pages from the input file to theF                    current  text  buffer,  discarding  any form feedsF                    that appear in the input file.  If n  is  negativef                    (e.g.,  $-$CTRL/A),  keep appending pages from the                             _ _F                    input file until end-of-file.  If n is  0,  append0                    only one line from the file.          In TECO:  n&lt; A &gt;          Command:  Yank Page           Syntax:   [n]CTRL/Ym2                    [n]$Y                        _F          Meaning:  Yank n pages, leaving the nth  page  in  the  textF                    buffer.   If  you  have  an  open  output file andF                    destructive mode (bit 1, value 2) in  TECO's  editF                    mode flag (ED) is not set, the terminal bell rings/                    and the command is ignored. F                    NOTE:   If  you  are  using  VAX/VMS,  CTRL/Y   is</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F     VTEDIT  V03.00                                            Page 21F                    intercepted  by  the  terminal  service  as  abortg                    image.  You must use $Y to yank page(s).                                          _           In TECO:  n&lt; Y &gt;+          Command:  Inhibit Yank Protection 2          Syntax:   $-CTRL/Y                     _0                    $-$Y                     _ _F          Meaning:  This command inhibits yank  protection;   it  setsF                    destructive  mode  (bit 1, value 2) in TECO's edit#                    mode flag (ED).1          In TECO:  0,2EDe*          Command:  Enable Yank Protection2          Syntax:   $0CTRL/Y                     _0                    $0$Y                     _ _F          Meaning:  This command enables yank protection;   it  clearsF                    destructive  mode  (bit 1, value 2) in TECO's edit#                    mode flag (ED).           In TECO:  2,0EDe</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     VTEDIT  V03.00                                            Page 22)                  Executing TECO commandsa,          Command:  Execute Q-register Macro          Syntax:   [n]CTRL/EqF          Meaning:  Execute the  macro  in  Q-register  q.   If  n  isF                    present,  use  its  value  as  an  argument to theF                    macro;   if  not,  execute  the  macro   with   noF                    argument.  VTEDIT moves the cursor to the top leftF                    corner of the screen  while  the  macro  is  being                    executed.C          In TECO:  nMq or Mq9+          Command:  Repeat Q-register Macrot8          Syntax:   [n]$CTRL/Eq                        _F          Meaning:  Execute the macro in Q-register q in an  iterationF                    loop.  If the value of n is zero, the iteration isF                    infinite.  Otherwise, n is the iteration count forF                    the  loop.  If n is not given, this command is the$                    same as CTRL/Eq.%          In TECO:  n&lt; Mq &gt; or &lt; Mq &gt; 0          Command:  Set TECO Command and Execute/          Syntax:   [n]RED    (VT52 keypad key)s0                    [n]PF2    (VT100 keypad key)F          Meaning:  Get a TECO command from the keyboard  and  executeF                    it.   When you type the RED/PF2 keypad key, VTEDITF                    erases the top two lines of the screen and promptsF                    you  for  a command.  Your previous command stringF                    is initially displayed  following  the  'Command:'F                    prompt.   If  you  wish  to  reuse  your  previousF                    command, simply type either the keypad period  (.)F                    or   a  double  ESCape.   To  edit  your  previousF                    command, type an initial RUBOUT.  This deletes theF                    last  character  of  your command, but retains theF                    rest as if  you  had  just  entered  it.   FurtherF                    editing  and/or  entry  is  now done in the normalF                    way.   Any  other  initial  keystroke  erases  theF                    entire  previous  command  string;   you  may  nowF                    proceed to enter your new command.  You may  enterF                    any  valid  TECO  command  string.   Your  commandF                    string appears on the screen as you type.  You canF                    use  RUBOUT  to edit your typing, and you can typeF                    CTRL/U to abandon the entry of the command, bypassF                    command  execution, and clean up the screen.  When</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F     VTEDIT  V03.00                                            Page 23F                    you are ready to execute  the  command,  type  theF                    keypad  period  (.)  or  a  double ESCape.  VTEDITF                    cleans up the screen, saves  the  command  string,F                    and executes the command.  VTEDIT moves the cursorF                    to the top left corner of  the  screen  while  the.                    command is being executed.F                    If n is present, its value is used as an  argument/                    to the TECO command string. C          In TECO:  ^U9command$ nM9                               _aB                    ^U9command$ M9                               _F                    NOTE:  VTEDIT truely stores the  TECO  command  inF                    Q-register  9.  A subsequent CTRL/G 9 command willF                    insert the command into the text buffer.  To  saveF                    the  command in an alphabetic Q-register for laterF                    usage,  You  can  use  the   following   keystroke                    sequence: 8                    9         Keypad key 9 to set a mark@                    CTRL/G 9  Get TECO command from Q-register 9?                    CTRL/T q  Take command away to Q-register qo+          Command:  Re-execute TECO Command3          Syntax:   [n]$$                        __ F          Meaning:  Execute the TECO command most  recently  set  withF                    the  RED/PF2  keypad key.  VTEDIT moves the cursorF                    to the top left corner of  the  screen  while  the.                    command is being executed.F                    If n is present, its value is used as an  argument(                    to the TECO command.9          Command:  Set TECO Command and Repeat Execution H          Syntax:   [n]$RED   (VT52 keypad key)                        _I                    [n]$PF2   (VT100 keypad key)                        _:F          Meaning:  A TECO command is gotten from  the  keyboard  justF                    like  the  RED/PF2  command.  If n is present, theF                    TECO command is executed n times.  Else  the  TECOA                    command is executed in an infinite iteration.iG          In TECO:  ^U9command$ n&lt; M9 &gt;                               _ F                    ^U9command$ &lt; M9 &gt;                               _</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     VTEDIT  V03.00                                            Page 24+          Command:  Start/End Learning Modey,          Syntax:   $L                     _F          Meaning:  VTEDIT can 'learn'  a  series  of  keystrokes  and                    (re-)execute  them  upon  request.   An initial $L                                                                     _F                    puts VTEDIT into learning mode.  Every  subsequent                    keystroke is remembered by VTEDIT until another $L                                                                     _F                    is typed.  To cancel  a  learned  sequence  or  to                    ensure  that you are out of learning mode, type $L                                                                     _F                    until the terminal bell sounds.  The bell  signals                    that  the  null learning sequence (i.e., $L$L) has                                                              _ _o!                    been entered. ,          Command:  Execute Learned Sequence2          Syntax:   [n]$X                        _F          Meaning:  This command causes  VTEDIT  to  (re-)execute  theF                    previously  learned keystroke sequence.  If you doF                    not have any  learning  sequence  remembered,  theF                    terminal   bell   rings.    The  optional  numericF                    argument is the number of  times  to  execute  the/                    learned keystroke sequence.e</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F     VTEDIT  V03.00                                            Page 25-               Controlling the Video Terminal "          Command:  Repaint Screen          Syntax:   CTRL/WF          Meaning:  Repaint the screen.  This command is useful if theF                    display  on the screen is destroyed by a broadcastF                    from  the  system  manager.   This  command   alsoF                    restores   special  keypad  mode  on  the  editingF                    keypad, and  can  be  used  if  the  terminal  was!                    powered down.rF                    VTEDIT requests your terminal to send its terminalF                    id   as   part   of  this  command.   You  should,F                    therefore,   wait   until   the    screen    stopsF                    updating/flickering  before  further  typing.   AsF                    part of the screen repaint,  a  series  of  ESCapeF                    sequences are sent to the terminal.  On VT52's andF                    VT100's in VT52 mode, the  characters  "?2l"  willF                    appear  briefly on the screen.  This is normal and&gt;                    is part of the necessary ESCape sequences.#          Command:  Set Cursor Linee          Syntax:   nCTRL/W9F          Meaning:  The cursor line is set to  n.   The  scope  driverF                    will try to keep the cursor on the nth line of theF                    screen.  The initial value of this cursor line  isF                    2/3rd's of the way down the screen (16 for 24 line                    screens). F                    An effective  CTRL/W  command  is  executed  afterF                    setting  the  cursor  line;  please read the notes                    above./          Command:  Toggle See-all Display Modem          Syntax:   CTRL/VF          Meaning:  This command turns on  the  scope  driver  see-all@                    mode, or turns it off if it is currently on.</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     VTEDIT  V03.00                                            Page 260          Command:  Set Terminal Characteristics          Syntax:   nCTRL/VPF          Meaning:  Change  the   display   characteristics   of   theF                    terminal.   VTEDIT  requests your terminal to sendF                    its terminal id as  part  of  this  command.   YouF                    should,  therefore,  wait  until  the screen stopsF                    updating/flickering before further typing.  If youF                    have     selected     some     illegal    terminalF                    characteristic,  VTEDIT  should   catch   it   andE                    automatically establish something that will work. F                    If n has the  value  0,  VTEDIT  tells  the  scopeF                    driver  that  your  terminal  is a VT52.  Use thisF                    command only if TECO made a wrong  guess  when  itF                    started  (which shouldn't happen) or if you detachF                    and  change  terminal  types  during  an   editingF                    session.  The value 2 means that the terminal is aF                    VT100,  but   should   be   controlled   in   VT52F                    compatibility  mode.   The  value 4 means that theF                    terminal is a VT100 and should be controlled  withF                    ANSI  standard  escape  sequences.   This  is  theF                    optimal setting for VT100 terminals, and  must  beF                    used  if  you  want  to  display 132 columns or toF                    display the marked region in reverse video.   WhenF                    you  change modes on a VT100, the VTEDIT sends theF                    proper escape sequence to the terminal  to  change"                    its operation.F                    If n has an even value from 10 to 132, that  valueF                    is  used  as  the  new width for the display.  YouF                    must be in VT100 ANSI mode to set a width  greaterF                    than  80.   You  can  set  a  width  narrower thanF                    terminal can display.  Setting a width wider  thanF                    your  terminal  can handle may cause unpredicatbleF                    results.  Note that the scope driver reserves  theF                    last  two  characters  of each line, and thereforeF                    can display only n-2 characters if  the  width  isF                    set to n.  The default width is 80 characters when%                    you start VTEDIT. F                    If n has a negative value from 10 to 24,  it  setsF                    the  height  of  the  display.  You should not useF                    this command, unless you have a VT100 in ANSI modeF                    which  has  the  capability to change the hardware%                    scrolling region.s</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     VTEDIT  V03.00                                            Page 272          Command:  Enter/Exit Screen Holding Mode7          Syntax:   [n]$CTRL/V                        _ F          Meaning:  This command toggles "holding  screen"  mode.   InF                    normal mode (the default), VTEDIT attempts to keepF                    the cursor positioned on the line specified by theF                    nCTRL/W command.  Any advance or back line commandF                    will scroll the screen one line thus  keeping  theF                    cursor  in  the  same  physical  location  on  theF                    screen.  In holding screen mode, VTEDIT will  onlyF                    scroll  the  screen when the cursor position wouldF                    have been off the screen.  For example, an advanceF                    line  from  the  last line on the screen or a backF                    line from the top line on the  screen  will  causeF                    the   screen  to  scroll  and  the  cursor  to  beF                    positioned  at  its  default  location,  the  lineF                    specified  by  nCTRL/W.   This  mode is useful forF                    terminals without reverse  scrolling  capabilitiesF                    and/or    for   operation   over   a   low   speed(                    communication lines.F                    If n is present  and  has  the  value  0,  holdingF                    screen  mode  is unconditionally turned off;  if nF                    is -1,  holding  screen  mode  is  unconditionally                    turned on.F                    If n is positive, holding screen mode is turned onF                    with  the cursor limit set to n.  VTEDIT will onlyF                    scroll the screen if  the  cursor  position  wouldF                    have  been within the top or bottom n lines on the                    screen.o</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     VTEDIT  V03.00                                            Page 28*                 Selecting Word DelimitersF     Several of the VTEDIT editing commands use the idea of  a  'word'F     in  the  text buffer.  Normally, words are delimited by sequencesF     of spaces, tabs, commas, carriage returns, and  line  feeds.   IfF     you  have  a  special  editing  application,  you  may  require aF     different definition of a word.  The following commands allow you     to change that definition. &amp;          Command:  Use Standard Words,          Syntax:   $T                     _F          Meaning:  Restore the set of word delimiters to the standardF                    set:   space,  tab,  comma,  carriage return, line                    feed.m(          Command:  Use BASIC-PLUS Words0          Syntax:   $0$T                     _ _F          Meaning:  Use a  set  of  word  delimiters  appropriate  forF                    editing BASIC-PLUS code.  This command appends theF                    following special characters to the  set  of  word                    delimiters: -                    ( ) + - * ^ \ ! = : &lt; &gt; /y'          Command:  Clear Delimiter SetA0          Syntax:   $-$T                     _ _F          Meaning:  Clear out the word delimiter set.  You must followF                    this command by adding one or more word delimiters                     (see below).&amp;          Command:  Add Word Delimiter.          Syntax:   n$T                      _F          Meaning:  Add the character whose ASCII value is  n  to  theF                    set  of  word  delimiters.  The value of n must be&amp;                    between 1 and 127.</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VTEDIT  V03.00                                            Page 29!          Command:  Get Next Wordr2          Syntax:   [n]$N                        _F          Meaning:  Move the next n words to the current line.   If  nF                    is  positive, the cursor should be at the end of aF                    line;  the first n words of the next  line(s)  areF                    moved  to  the  end  of the current line.  If n isF                    negative, the cursor should be at the beginning ofF                    a  line;  the last n words of the previous line(s)C                    are moved to the beginning of the current line. </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     VTEDIT  V03.00                                            Page 30!                          Exitingp$          Command:  Exit from VTEDIT$          Syntax:   CTRL/Z or CTRL/CF          Meaning:  Exit from  the  Video  Terminal  Editor  macro  to+                    TECO's asterisk prompt. "          Command:  Exit from TECO1          Syntax:   $CTRL/Z                     _lF          Meaning:  Exit from the Video Terminal Editor macro and fromF                    TECO,  copying  the  input file to the output fileF                    and closing both files.  This  command  turns  offF                    special  keypad  mode  and moves the cursor to the)                    bottom of the screen.           In TECO:  EX&lt;          Command:  Exit from TECO Without Preserving Output2          Syntax:   $-CTRL/Z                     _F          Meaning:  Delete any output file which may be open, undo anyF                    edit  backup  in effect, and exit from TECO.  ThisF                    command turns off special keypad  mode  and  moves;                    the cursor to the bottom of the screen.0          In TECO:  HK EK EX</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F     VTEDIT  V03.00                                            Page 31&amp;                     Numeric ArgumentsF     Simple numeric arguments consist of  ESCape,  an  optional  minusF     sign,  and a digit string which is always interpreted in decimal.F     None of the keystrokes of a simple numeric argument echo  on  the     terminal.F     More advanced numeric arguments can be expressions using standardF     arithmetic  operators.   These  numeric arguments also start withF     ESCape, an optional minus sign, and, then, a digit.  If the firstF     non-digit  typed  is  one  of  the  valid operators listed below,F     expression mode is entered.  The  top  line  of  the  display  is#     erased and a line of the form: .              Radix x, Expression arg1 op arg2F     is displayed.  The initial radix is 10, arg1 will be the  initial/     digit string, and op will be the operator. F     Further digit string typing will fill in arg2 until  a  non-digitF     is   typed.   If  it  is  another  valid  operator,  the  currentF     arg1 op arg2  expression  will  be  evaluated,  the  result  willF     replace  arg1, arg2 will be set to zero, and op will be the typed     operator.F     If it is  a  radix  change  command,  the  radix  is  immediatelyF     changed.   No  evaluation  of  the  expression occurs.  The radixF     change is local to the current numeric  expression;   it  is  not     subsequently remembered.sF     If it is an arg2 stand-in, the current arg2 is  replaced  by  the     specified value. 8     If it is RUBOUT, the current arg2 is reset to zero.F     If it is CTRL/U, the  entire  expression  is  abandoned  and  the     display is fixed up. F     Else it is  assumed  to  be  an  editing  command.   The  currentF     arg1 op arg2 will be evaluated and the result becomes the numeric     argument to that command.0     The valid numeric expression operators are:          +  Additiont          -  Subtraction          *  Multiplication           /  Division           #  Logical .OR.          &amp;  Logical .AND.*          =  Evaluate current arg1 op arg2</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     VTEDIT  V03.00                                            Page 32)     The valid radix change commands are: .          ^D Change radix to decimal (base 10)+          ^O Change radix to octal (base 8) 2          ^X Change radix to hexidecimal (base 16)"     The valid arg2 stand-ins are:5          ^. Current value of the text buffer pointer B          ^Z Current total number of characters in the text buffer(          ^^x The value of character 'x'</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F     VTEDIT  V03.00                                            Page 33)                   Miscellaneous Commands &amp;          Command:  Find Front of File,          Syntax:   $F                     _F          Meaning:  The current file open for editing  is  closed  outF                    and,  then, re-opened.  You are left positioned atF                    the first page  of  the  file.   If  you  have  noF                    current  output  file the terminal bell sounds and+                    the command is ignored. ?          In TECO:  EC EBfile$ Y                              _R9          Command:  Worry About Operating System Crashing 0          Syntax:   $1$F                     _ _F          Meaning:  Close out the file  currently  open  for  editing,F                    re-open  it,  and  re-find  your  current  editingF                    position.  Similiar  to  the  command  above,  butF                    automatically  re-positions  you to where you leftF                    off editing.   This  command  is  useful  if  your6                    operating system tends to crash...3          Command:  Exit from TECO Marking Position 0          Syntax:   $0$F                     _ _F          Meaning:  Close out the  file  currently  open  for  editingF                    marking  the  current  editing  position.   TECO'sF                    memory file (TECFnn.TMP) is updated to reflect theF                    file  currently  being edited and the /FIND switchF                    is  appended  to  the  file  specification.   ThisF                    command  is  used  in conjunction with the command                    below.(          Command:  Find Marked Position0          Syntax:   $-$F                     _ _F          Meaning:  (Re-)find marked editing  position.   The  editing                    position  marked  by some previous $0$F command is                                                        _ _y                    re-found.e</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VTEDIT  V03.00                                            Page 34+          Command:  Redisplay Keypad Layouto,          Syntax:   $H                     _F          Meaning:  Clear the screen and display the help text for theF                    Video Terminal Editing macro.  Type any non-keypadF                    character to redisplay the text window and  resumeF                    editing.   VTEDIT  does  not insert that character"                    into the text.#          Command:  Set Left Margin12          Syntax:   [n]$M                        _F          Meaning:  Set the left margin at column n.  If you have  setF                    a  left  margin,  the VTEDIT automatically insertsF                    enough tabs and spaces to get the  cursor  to  theF                    margin  whenever  you type a carriage return or anF                    open line command (7 key  on  keypad).   If  n  isF                    negative,  VTEDIT  sets  the margin to -n and usesF                    only spaces for filling.  If n is not present, theF                    margin  is set at the current column.  If there isF                    any text on the  line  when  this  you  give  this@                    command, VTEDIT shifts it to the new margin.</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