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IMPLEMENTATION NOTES*                                       for8                        DECSPELL TERMINAL INITIALIZATION8                        --------------------------------   FROM:  Cathy Baker    DEPT:  UOS   LOC:  REO D3/1 ext 3568   ENET:  FORTY2::CBAKER3                              COPYRIGHT (c) 1982 BY?                  DIGITAL EQUIPMENT CORPORATION, MAYNARD, MASS.   Change History:I           DATE            ISSUE #         DESCRIPTION/SUMMARY OF CHANGES;           16-MAR-84          1            Original Vers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iiI                                                            28 March 1996,                                     PREFACEN   This document defines terminal initialization/termination escape  sequencesN   for  DECspell V1.0 and V1.1.  It gives an appendix of the relevant DECspell8   V1.0 QAR numbers that initiated the software chang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iiiI                                                            28 March 19962                              Implementation Notes,                                    CONTENTS.                                      CONTENTSI           1       OVERVIEW OF APPROPRIATE ROUTINES . . . . . . . . . . 1I           2       LNGSCR$INIT  . . . . . . . . . . . . . . . . . . . . 2I           2.1       DECspell V1.0  . . . . . . . . . . . . . . . . . . 2I           2.2       DECspell V1.1  . . . . . . . . . . . . . . . . . . 3I           3       LNGSCR$SET_UP  . . . . . . . . . . . . . . . . . . . 5I           3.1       DECspell V1.0  . . . . . . . . . . . . . . . . . . 5I           3.2       DECspell V1.1. . . . . . . . . . . . . . . . . . . 6I           4       LNGSCR$CLOSE . . . . . . . . . . . . . . . . . . . . 7I           4.1       DECspell V1.0  . . . . . . . . . . . . . . . . . . 7I           4.2       DECspell V1.1  . . . . . . . . . . . . . . . . . . 7I           5       COMPONENT TEST DESCRIPTION . . . . . . . . . . . . . 7,   APPENDIX A      PROBLEMS IN DECSPELL V1.0A   APPENDIX B      VALUES OF DVI$_DEVTYPE/DVI$_DEVCLASS (VMS 3.5)A   APPENDIX C      VALUES OF DVI$_DEVTYPE/DVI$_DEVCLASS (VMS 4.0)C   APPENDIX D      VALUES OF AND MASKS FOR DVI$_DEVDEPEND (VMS 3.5)C   APPENDIX E      VALUES OF AND MASKS FOR DVI$_DEVDEPEND (VMS 4.0)D   APPENDIX F      VALUES OF AND MASKS FOR DVI$_DEVDEPEND2 (VMS 3.5)D   APPENDIX G      VALUES OF AND MASKS FOR DVI$_DEVDEPEND2 (VMS 4.0)</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1I   OVERVIEW OF APPROPRIATE ROUTINES                         28 March 1996&amp;   1  OVERVIEW OF APPROPRIATE ROUTINES1   The relevant routines in module LNGSCR$IO are:        1.  LNGSCR$INITN            Calls $getdvi to obtain all relevant information about the  deviceN            from  which  DECspell  is  being  run.   If the device is invalid,$            reports error and exits.        2.  LNGSCR$SET_UPN            According to the terminal type, sends appropriate escape sequences?            to terminal to set it up ready for use by DECspell.        3.  LNGSCR$CLOSEN            According to the terminal type, sends appropriate escape sequencesC            to leave the terminal as it was before use by DECspel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2I   LNGSCR$INIT                                              28 March 1996   2  LNGSCR$INITN   This routine determines whether the terminal is valid and records  terminal   information in booleans.   2.1  DECspell V1.0=   $GETDVI item codes      Info Obtained           ConclusionB   ---------------------------------------------------------------H   DEVBUFSIZ               Screen width            Sets lngscr$width to B                                                   value obtained.E   DEVCLASS                DC$_TERM                If not a terminal,C                                                   exit with error.B   DEVTYPE                 DT$_VT5X                If type &lt; VT5X,C                                                   exit with error.E   DEVDEPEND               TT$M_EIGHTBIT           Sets lngscr$eight.H   DEVDEPEND2              TT2$M_AVO               If terminal width &gt;80J                                                   and NOT AVO, exit with J                                                   error. Sets lngscr$avo.F   -------------------------------------------------------------------N   Assumes that all terminal types &gt; DT$_VT5X are valid and VT100  compatible.   Sets up booleans:+   lngscr$avo   - set if terminal has AVO. 3                   (Not used outside this routine.)&lt;   lngscr$eight - set if terminal is set to eight-bit mode. ?                   (Used in modules LNGSCR$FMT and LNGSCR$MGR.)2   lngscr$vt52  - set if terminal is not a VT100. L                   (Used in several modules, both screen package and other.)</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3I   LNGSCR$INIT                                              28 March 1996   2.2  DECspell V1.1=   $GETDVI item codes      Info Obtained           ConclusionB   ---------------------------------------------------------------H   DEVBUFSIZ               Screen width            Sets lngscr$width to B                                                   value obtained.E   DEVCLASS                DC$_TERM                If not a terminal,C                                                   exit with error.3                                                   B   DEVTYPE                 DT$_VT5X                If type &lt; VT5X,C                                                   exit with error.G                           DT$_VT102               Sets lngscr$term to B                                                   lngscr$k_vt102.F   DEVDEPEND               TTT$M_EIGHTBIT          Sets lngscr$eigtht.F                           TT$_VT200_series        Sets lngscr$term toA                           (VMS 4.0 only)          lngscr$k_vt200H   DEVDEPEND2              TT2$M_AVO               If terminal width &gt;80J                                                   and NOT AVO, exit with J                                                   error. Sets lngscr$avo.Q                           TT2$M_DECCRT            If not DECCRT and DEVTYPE not M                                                   DT$_VT5X, exit with error.G                                                   Sets lngscr$term to C                                                   lngscr$k_deccrt.E                           TT2$M_REGIS             Sets lngscr$regis.                           E                           TT2$M_APP_KEYPAD        Sets lngscr$apkpd.*                           (VMS 4.0 only.)M   --------------------------------------------------------------------------N   Uses two DECspell-defined literal  values  corresponding  to  the  VMS  4.0N   values  that  will  not  be  available for VMS 3.x customers using DECspell   V1.1:(       lngscr$k_200 = TT2$M_VT200_Series&amp;       lngscr$k_apk = TT2$M_APP_KEYPAD   Sets up booleans:+   lngscr$avo   - set if terminal has AVO. I                   (Used in ? for disabling the display of underline and 5                    bold attributes in DX documents.)&lt;   lngscr$eight - set if terminal is set to eight-bit mode. ?                   (Used in modules LNGSCR$FMT and LNGSCR$MGR.)9   lngscr$vt52  - set if terminal is DT$_VT52, DT$_VT55. L                   (Used in several modules, both screen package and other.)9   lngscr$regis -  set if terminal is set to regis mode. F                   (Used in routine LNGSCR$CLOSE as documented below.)=   lngscr$apkpd - set if terminal to application keypad mode.*                   (Used in LNGSCR$CLOSE.)9   Defines a variable lngscr$term to be one of 4 values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4I   LNGSCR$INIT                                              28 March 19962   lngscr$k_vt52   - type is DT$_VT52 or DT$_VT55.&amp;   lngscr$k_vt102  - type is DT$_VT102&gt;   lngscr$k_vt200 -  type is lngscr$k_200 (TT2$M_VT200_Series)*   lngscr$k_deccrt - not one of the above.G   This extra information used in the V1.1 SET_UP and CLOSE procedur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5I   LNGSCR$SET_UP                                            28 March 1996   3  LNGSCR$SET_UP5   Routine that sets up terminal for use by DECspell.   3.1  DECspell V1.0N   Distinguishes between VT100 and NOT VT100 (assumes latter is  VT52  becauseG   assumes that has excluded other device types during initialization).                           VT52                           ----;   Escape Sequence                         Meaning         C   ----------------------------------------------------------------7   &lt; esc &gt; H  &lt; esc &gt; J                    Clear screenA   &lt; esc &gt; =                               Set application keypad&lt;   &lt; esc &gt; G                               Disable graphics.C   ----------------------------------------------------------------                            VT100                            -----2   Escape Sequence                         MeaningC   ----------------------------------------------------------------C   &lt; esc &gt; [ 2 J   (ANSI ED)               Clear screen            A   &lt; esc &gt; ) 0     (ANSI SCS)              Graphics chars into G1A   &lt; esc &gt;  =      (DECKPAM)               Set application keypad=   &lt; esc &gt;  [ 0 m  (ANSI SGR)              Disable attributesA   15                                      Shift IN to G0 (ASCII)C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6I   LNGSCR$SET_UP                                            28 March 1996   3.2  DECspell V1.1.1   If lngscr$regis set, does the following first:2   Escape Sequence                         MeaningN   ----------------------------------------------------------------  &lt;  esc  &gt;N   (ST)            Exit                                               graphicsC   ----------------------------------------------------------------N   If terminal type is LNGSCR$K_VT52 does as in DECspell V1.0, otherwise  does#   appropriate type as shown below:*                           LNGSCR$K_DECCRT*                           ---------------2   Escape Sequence                         MeaningC   ----------------------------------------------------------------C   &lt; esc &gt; &lt;                               Accept ANSI             H   &lt; esc &gt; [ ? 6 l (DECOM)                 Reset to absolute origin modeC   &lt; esc &gt; [ 2 J   (ANSI ED)               Clear screen            A   &lt; esc &gt; ) 0     (ANSI SCS)              Graphics chars into G1A   &lt; esc &gt;  =      (DECKPAM)               Set application keypad=   &lt; esc &gt;  [ 0 m  (ANSI SGR)              Disable attributesA   15                                      Shift IN to G0 (ASCII)C   ----------------------------------------------------------------)                           LNGSCR$K_VT102)                           --------------2   Escape Sequence                         MeaningC   ----------------------------------------------------------------C   &lt; esc &gt; &lt;                               Accept ANSI             H   &lt; esc &gt; [ ? 6 l (DECOM)                 Reset to absolute origin modeB   &lt; esc &gt; [ 4 l   (IRM)                   Resets Replacement ModeC   &lt; esc &gt; [ 2 J   (ANSI ED)               Clear screen            A   &lt; esc &gt; ) 0     (ANSI SCS)              Graphics chars into G1A   &lt; esc &gt;  =      (DECKPAM)               Set application keypad=   &lt; esc &gt;  [ 0 m  (ANSI SGR)              Disable attributesA   15                                      Shift IN to G0 (ASCII)C   ----------------------------------------------------------------(                           LNGSCRK_VT200(                           -------------2   Escape Sequence                         MeaningC   ----------------------------------------------------------------C   &lt; esc &gt; &lt;                               Accept ANSI             5   &lt; esc &gt; [ ! p   (DECSTR)                Soft resetH   &lt; esc &gt; [ ? 6 l (DECOM)                 Reset to absolute origin modeC   &lt; esc &gt; [ 2 J   (ANSI ED)               Clear screen            A   &lt; esc &gt; ) 0     (ANSI SCS)              Graphics chars into G1A   &lt; esc &gt;  =      (DECKPAM)               Set application keypad=   &lt; esc &gt;  [ 0 m  (ANSI SGR)              Disable attributesA   15                                      Shift IN to G0 (ASCII)C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7I   LNGSCR$CLOSE                                             28 March 1996   4  LNGSCR$CLOSE2   Routine that resets terminal to standard state.   4.1  DECspell V1.0                           VT52                           ----;   Escape Sequence                         Meaning         C   ----------------------------------------------------------------=   &lt; esc &gt; &gt;       (DECKPNM)               Set numeric keypad&lt;   &lt; esc &gt; G                               Disable graphics.C   ----------------------------------------------------------------                            VT100                            -----2   Escape Sequence                         MeaningC   ----------------------------------------------------------------=   &lt; esc &gt;  &gt;      (DECKPNM)               Set numeric keypad=   &lt; esc &gt;  [ 0 m  (ANSI SGR)              Disable attributesA   15                                      Shift IN to G0 (ASCII)C   ----------------------------------------------------------------   4.2  DECspell V1.1N   If terminal type LNGSCR$K_VT52, as for  DECspell  V1.0  VT52  support.   If   lngscr$apkpd set as follows:%                           APP_KEYPAD%                           ----------2   Escape Sequence                         MeaningC   ----------------------------------------------------------------=   &lt; esc &gt;  [ 0 m  (ANSI SGR)              Disable attributesA   15                                      Shift IN to G0 (ASCII)C   ----------------------------------------------------------------4   Otherwise, as for VT100 support in DECspell V1.0.    5  COMPONENT TEST DESCRIPTION,   DECspell should be run on the following :        1.  VT52%        2.  VT100 setup to VT52 mode.4        3.  VT100 setup to relative addressing mod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gital Equipment Corporation - Software Implemenation Notes    Page 8I   COMPONENT TEST DESCRIPTION                               28 March 1996;        4.  Non_AVO VT100 - for spellchecking DX documents.        5.  VT102         6.  VT125 setup to regis        7.  VT200</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PPENDIX A5                            PROBLEMS IN DECSPELL V1.0.   QAR                     Problem Description&gt;   -----------------------------------------------------------@   158                     If you set up a VT100 as a VT52, but C                           do not change the VMS terminal setup to G                           VT52, DECspell thinks you're using a VT100. G                           The screen shows junk. DECspell should forceG                           terminal to ANSI mode first if VMS setup is !                           VT100.H   164                     If you set up VT100 with relative addressing,E                           DECspell gets it wrong again. Should force&gt;                           absolute addressing mode for VT100.I   166                     If you use a VT200, DECspell thinks you are a S                            VT52.K   ------------------------------------------------------------------------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PPENDIX Ba?                 VALUES OF DVI$_DEVTYPE/DVI$_DEVCLASS (VMS 3.5)E5   Value                                   Symbols...Y5   -----                                   ---------- A   00000000       AT$_MBA          DT$_TTYUNKN      DT$_UNKNJNL  TE   00000001       AT$_UBA          DC$_DISK         DT$_CI780         S                   DT$_CR11         DT$_DMC11        DT$_DN11         DT$_LP11     ot                  DT$_LPA11        DT$_MBX          DT$_RK06         DT$_RUJNL        DT$_TE16         DT$_VT05        00000002       AT$_DR           DC$_TAPE         DT$_BIJNL        DT$_CI750        DT$_DMR11        DT$_DR780        DT$_LA11     eA                  DT$_RK07         DT$_TU45         DT$_VK100    r   00000003       AT$_MPM          DT$_AIJNL        DT$_DR750        DT$_LA180        DT$_RP04         DT$_TU77         DT$_UDA50    o0                  DT$_VT173        DT$_XK_3271  t   00000004       AT$_CI           DT$_ATJNL        DT$_DR11W        DT$_RP05         DT$_TS11         DT$_XJ_2780  c   00000005       AT$_NULL         DT$_NW_X25       DT$_PCL11R       DT$_RP06         DT$_TU78      A   00000006       DT$_NV_X29       DT$_PCL11T       DT$_RM03      A   00000007       DT$_DR11C        DT$_RP07         DT$_SB_ISB11  A   00000008       DT$_MX_MUX200    DT$_RP07HT       DT$_XI_DR11C  0   00000009       DT$_DMP11        DT$_RL01     0   0000000A       DT$_DMF32        DT$_RL02     0   0000000B       DT$_RX02         DT$_XV_3271  0   0000000C       DT$_CI           DT$_RX04     0   0000000D       DT$_NI           DT$_RM80     0   0000000E       DT$_TU58         DT$_UNA11    0   0000000F       DT$_RM05         DT$_YN_X25   A   00000010       DT$_FT1          DT$_RX01         DT$_YO_X25   1A   00000011       DT$_FT2          DT$_ML11         DT$_YP_ADCCP CA   00000012       DT$_FT3          DT$_RB02         DT$_YQ_3271   A   00000013       DT$_FT4          DT$_RB80         DT$_YR_DDCMP AA   00000014       DT$_FT5          DT$_RA80         DT$_YS_SDLC  L0   00000015       DT$_FT6          DT$_RA81     0   00000016       DT$_FT7          DT$_RA60     0   00000017       DT$_FT8          DT$_RZ01        00000018       DT$_RZF01    SA   00000020       DC$_SCOM         DT$_LA36         DT$_LAX      N   00000021       DT$_LA120        00000022       DT$_LA34     E   00000023       DT$_LA38     I   00000024       DT$_LA12     D0   00000025       DT$_LA100        DT$_LA24        00000026       DT$_LQP02    n0   00000040       DT$_VT52         DT$_VT5X     0   00000041       DC$_CARD         DT$_VT55     0   00000042       DC$_TERM         DT$_DZ11     0   00000043       DC$_LP           DT$_DZ32        00000044       DT$_DZ730     0   00000060       DC$_REALTIME     DT$_VT10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   VALUES OF DVI$_DEVTYPE/DVI$_DEVCLASS (VMS 3.5)                Page B-2 I                                                            28 March 1996    00000061       DT$_VT101    n   00000062       DT$_VT102    r   00000063       DT$_VT105        00000064       DT$_VT125    y   00000065       DT$_VT131        00000066       DT$_VT132    c   00000080       DC$_BUS      d   000000A0       DC$_MAILBOX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PPENDIX C ?                 VALUES OF DVI$_DEVTYPE/DVI$_DEVCLASS (VMS 4.0)gG   00000000       AT$_MBA            DT$_TTYUNKN        DT$_UNKNJNL       00000001       AT$_UBA            DC$_DISK           DT$_CI780          DT$_CR11           DT$_DMC11          DT$_DN11                         DT$_LP11           DT$_LPA11          DT$_MBX            DT$_RK06           DT$_RUJNL          DT$_TE16       4                  DT$_VS100          DT$_VT05          00000002       AT$_DR             DC$_TAPE           DT$_BIJNL          DT$_CI750          DT$_DMR11          DT$_DR780                        DT$_LA11           DT$_RK07           DT$_SHRMBX         DT$_TU45           DT$_VK100          DT$_VS125         00000003       AT$_MPM            DT$_AIJNL          DT$_DR750          DT$_LA180          DT$_NULL           DT$_RP04                         DT$_TU77           DT$_UDA50          DT$_UQPORT         DT$_VS300          DT$_VT173          DT$_XK_3271       00000004       AT$_CI             DT$_ATJNL          DT$_DR11W          DT$_RP05           DT$_TS11           DT$_UDA50A     !                  DT$_XJ_2780        00000005       AT$_NULL           DT$_CLJNL          DT$_LESI           DT$_NW_X25         DT$_PCL11R         DT$_RP06       !                  DT$_TU78       Tm   00000006       DT$_NV_X29         DT$_PCL11T         DT$_RM03           DT$_TA78           DT$_TU81P       m   00000007       DT$_DR11C          DT$_RDRX           DT$_RP07           DT$_SB_ISB11       DT$_TU80       (Z   00000008       DT$_MX_MUX200      DT$_RP07HT         DT$_TU81           DT$_XI_DR11C   Z   00000009       DT$_DMP11          DT$_RL01           DT$_TA81           DT$_XP_PCL11B  G   0000000A       DT$_DMF32          DT$_IX_IEX11       DT$_RL02       4   0000000B       DT$_RX02           DT$_XV_3271    4   0000000C       DT$_CI             DT$_RX04       4   0000000D       DT$_NI             DT$_RM80       4   0000000E       DT$_TU58           DT$_UNA11      4   0000000F       DT$_RM05           DT$_YN_X25     G   00000010       DT$_FT1            DT$_RX01           DT$_YO_X25      G   00000011       DT$_FT2            DT$_ML11           DT$_YP_ADCCP   RG   00000012       DT$_FT3            DT$_RB02           DT$_YQ_3271     G   00000013       DT$_FT4            DT$_RB80           DT$_YR_DDCMP    G   00000014       DT$_FT5            DT$_RA80           DT$_YS_SDLC    &lt;G   00000015       DT$_FT6            DT$_RA81           DT$_UK_KTC32   rG   00000016       DT$_DEQNA          DT$_FT7            DT$_RA60        Z   00000017       DT$_DMV11          DT$_FT8            DT$_RC25           DT$_RZ01       G   00000018       DT$_LANCE          DT$_RCF25          DT$_RZF01       4   00000019       DT$_LSIUNA         DT$_RD51       !   0000001A       DT$_RX50       .G   00000020       DC$_SCOM           DT$_LA36           DT$_LAX         !   00000021       DT$_LA120      !   00000022       DT$_LA34        !   00000023       DT$_LA38       t!   00000024       DT$_LA12        4   00000025       DT$_LA100          DT$_LA24       !   00000026       DT$_LQP02       4   00000040       DT$_VT52           DT$_VT5X       4   00000041       DC$_CARD           DT$_VT55       G   00000042       DC$_TERM           DT$_DZ11           DT$_TQ_BTS     r4   00000043       DC$_LP             DT$_DZ32       !   00000044       DT$_DZ73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VALUES OF DVI$_DEVTYPE/DVI$_DEVCLASS (VMS 4.0)                Page C-2 I                                                            28 March 1996s!   00000045       DT$_DMZ32      (!   00000046       DC$_WORKSTATION-!   0000005A       DT$_TEK401X    -4   00000060       DC$_REALTIME       DT$_VT100      !   00000061       DT$_VT101      t!   00000062       DT$_VT102       !   00000063       DT$_VT105      t!   00000064       DT$_VT125       !   00000065       DT$_VT131      i!   00000066       DT$_VT132      _!   00000080       DC$_BUS         !   000000A0       DC$_MAILBOX     !   000000A1       DC$_JOURNAL     !   000000C8       DC$_MISC       r!   7FFEDF68       SYS$IMGSTA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APPENDIX D @                VALUES OF AND MASKS FOR DVI$_DEVDEPEND (VMS 3.5)5   Value                                   Symbols...,5   -----                                   ----------e4   00000000       TT$V_PASSALL       TT$_UNKNOWN    m   00000001       TT$C_BAUD_50       TT$M_PASSALL       TT$V_DS_DTR        TT$V_NOECHO        TT$_VT05       )m   00000002       TT$C_BAUD_75       TT$M_DS_DTR        TT$M_NOECHO        TT$V_NOTYPEAHD     TT$_VK100      m   00000003       TT$C_BAUD_110      TT$V_DS_SECREC     TT$V_DS_SECTX      TT$V_ESCAPE        TT$_VT173      mm   00000004       TT$C_BAUD_134      TT$M_NOTYPEAHD     TT$V_DS_CTS        TT$V_DS_RTS        TT$V_HOSTSYNC   Z   00000005       TT$C_BAUD_150      TT$V_ALTRPAR       TT$V_DS_CARRIER    TT$V_TTSYNC    Z   00000006       TT$C_BAUD_300      TT$V_DS_RING       TT$V_PARITY        TT$V_SCRIPT    Z   00000007       TT$C_BAUD_600      TT$V_DS_DSR        TT$V_LOWER         TT$V_ODD          00000008       TT$C_BAUD_1200     TT$M_DS_SECREC     TT$M_DS_SECTX      TT$M_ESCAPE        TT$S_PAGE          TT$V_MECHTAB   4   00000009       TT$C_BAUD_1800     TT$V_WRAP      4   0000000A       TT$C_BAUD_2000     TT$V_CRFILL    4   0000000B       TT$C_BAUD_2400     TT$V_LFFILL    4   0000000C       TT$C_BAUD_3600     TT$V_SCOPE     4   0000000D       TT$C_BAUD_4800     TT$V_REMOTE    4   0000000E       TT$C_BAUD_7200     TT$V_HOLDSCREEN4   0000000F       TT$C_BAUD_9600     TT$V_EIGHTBIT     00000010       TT$C_BAUD_19200    TT$M_DS_CTS        TT$M_DS_RTS        TT$M_HOSTSYNC      TT$V_MBXDSABL      TT$_FT1        4   00000011       TT$V_NOBRDCST      TT$_FT2        4   00000012       TT$V_READSYNC      TT$_FT3        4   00000013       TT$V_MECHFORM      TT$_FT4        4   00000014       TT$V_HALFDUP       TT$_FT5        4   00000015       TT$V_MODEM         TT$_FT6        4   00000016       TT$V_OPER          TT$_FT7        !   00000017       TT$_FT8        M!   00000018       TT$V_PAGE      -m   00000020       TT$M_ALTRPAR       TT$M_DS_CARRIER    TT$M_TTSYNC        TT$_LA36           TT$_LAX        !   00000021       TT$_LA120       !   00000022       TT$_LA34       &lt;!   00000023       TT$_LA38        !   00000024       TT$_LA12       c4   00000025       TT$_LA100          TT$_LA24       !   00000026       TT$_LQP02       m   00000040       TT$M_DS_RING       TT$M_PARITY        TT$M_SCRIPT        TT$_VT52           TT$_VT5X        !   00000041       TT$_VT55       f!   00000060       TT$_VT100      !   00000061       TT$_VT101       !   00000062       TT$_VT102      1!   00000063       TT$_VT105      !   00000064       TT$_VT125      l!   00000065       TT$_VT131      e!   00000066       TT$_VT132       G   00000080       TT$M_DS_DSR        TT$M_LOWER         TT$M_ODD        !   00000100       TT$M_MECHTAB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VALUES OF AND MASKS FOR DVI$_DEVDEPEND (VMS 3.5)              Page D-2-I                                                            28 March 19962!   00000200       TT$M_WRAP      o!   00000400       TT$M_CRFILL    l!   00000800       TT$M_LFFILL    L!   00001000       TT$M_SCOPE      !   00002000       TT$M_REMOTE    e!   00004000       TT$M_HOLDSCREENi!   00008000       TT$M_EIGHTBIT  -!   00010000       TT$M_MBXDSABL  !   00020000       TT$M_NOBRDCST   !   00040000       TT$M_READSYNC  !   00080000       TT$M_MECHFORM   !   00100000       TT$M_HALFDUP   e!   00200000       TT$M_MODEM      !   00400000       TT$M_OPER      !   FF000000       TT$M_PAG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PPENDIX ES@                VALUES OF AND MASKS FOR DVI$_DEVDEPEND (VMS 4.0)6   00000000       TT$V_PASSALL        TT$_UNKNOWN     r   00000001       TT$C_BAUD_50        TT$M_PASSALL        TT$V_DS_DTR         TT$V_NOECHO         TT$_VT05        r   00000002       TT$C_BAUD_75        TT$M_DS_DTR         TT$M_NOECHO         TT$V_NOTYPEAHD      TT$_VK100       r   00000003       TT$C_BAUD_110       TT$V_DS_SECREC      TT$V_DS_SECTX       TT$V_ESCAPE         TT$_VT173          00000004       TT$C_BAUD_134       TT$M_NOTYPEAHD      TT$S_TTDEF          TT$V_ALTFRAME       TT$V_DS_CTS         TT$V_DS_RTS     "                  TT$V_HOSTSYNC   ^   00000005       TT$C_BAUD_150       TT$V_ALTRPAR        TT$V_DS_CARRIER     TT$V_TTSYNC     ^   00000006       TT$C_BAUD_300       TT$V_DS_RING        TT$V_PARITY         TT$V_SCRIPT     ^   00000007       TT$C_BAUD_600       TT$V_DS_DSR         TT$V_LOWER          TT$V_ODD           00000008       TT$C_BAUD_1200      TT$M_DS_SECREC      TT$M_DS_SECTX       TT$M_ESCAPE         TT$S_PAGE           TT$V_MECHTAB    "                  TT$V_TWOSTOP    J   00000009       TT$C_BAUD_1800      TT$V_DISPARERR      TT$V_WRAP       J   0000000A       TT$C_BAUD_2000      TT$V_ALTDISPAR      TT$V_CRFILL     6   0000000B       TT$C_BAUD_2400      TT$V_LFFILL     6   0000000C       TT$C_BAUD_3600      TT$V_SCOPE      6   0000000D       TT$C_BAUD_4800      TT$V_REMOTE     6   0000000E       TT$C_BAUD_7200      TT$V_HOLDSCREEN 6   0000000F       TT$C_BAUD_9600      TT$V_EIGHTBIT      00000010       TT$C_BAUD_19200     TT$M_ALTFRAME       TT$M_DS_CTS         TT$M_DS_RTS         TT$M_HOSTSYNC       TT$V_MBXDSABL   "                  TT$_FT1         6   00000011       TT$V_NOBRDCST       TT$_FT2         6   00000012       TT$V_READSYNC       TT$_FT3         6   00000013       TT$V_MECHFORM       TT$_FT4         6   00000014       TT$V_HALFDUP        TT$_FT5         6   00000015       TT$V_MODEM          TT$_FT6         6   00000016       TT$V_OPER           TT$_FT7         "   00000017       TT$_FT8         "   00000018       TT$V_PAGE       r   00000020       TT$M_ALTRPAR        TT$M_DS_CARRIER     TT$M_TTSYNC         TT$_LA36            TT$_LAX         "   00000021       TT$_LA120       "   00000022       TT$_LA34        "   00000023       TT$_LA38        "   00000024       TT$_LA12        6   00000025       TT$_LA100           TT$_LA24        "   00000026       TT$_LQP02       r   00000040       TT$M_DS_RING        TT$M_PARITY         TT$M_SCRIPT         TT$_VT52            TT$_VT5X        "   00000041       TT$_VT55        "   00000060       TT$_VT100       "   00000061       TT$_VT101       "   00000062       TT$_VT102       "   00000063       TT$_VT105       "   00000064       TT$_VT125       "   00000065       TT$_VT131       "   00000066       TT$_VT132       ^   00000080       TT$M_DS_DSR         TT$M_LOWER          TT$M_ODD            TT$_VT200_SE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VALUES OF AND MASKS FOR DVI$_DEVDEPEND (VMS 4.0)              Page E-2SI                                                            28 March 1996 6   00000100       TT$M_MECHTAB        TT$M_TWOSTOP    6   00000200       TT$M_DISPARERR      TT$M_WRAP       6   00000400       TT$M_ALTDISPAR      TT$M_CRFILL     "   00000800       TT$M_LFFILL     "   00001000       TT$M_SCOPE      "   00002000       TT$M_REMOTE     "   00004000       TT$M_HOLDSCREEN "   00008000       TT$M_EIGHTBIT   "   00010000       TT$M_MBXDSABL   "   00020000       TT$M_NOBRDCST   "   00040000       TT$M_READSYNC   "   00080000       TT$M_MECHFORM   "   00100000       TT$M_HALFDUP    "   00200000       TT$M_MODEM      "   00400000       TT$M_OPER       "   7FFEDF68       SYS$IMGSTA      "   FF000000       TT$M_PAG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PPENDIX F A                VALUES OF AND MASKS FOR DVI$_DEVDEPEND2 (VMS 3.5) "   00000000       TT2$V_LOCALECHO 6   00000001       TT2$M_LOCALECHO     TT2$V_AUTOBAUD  6   00000002       TT2$M_AUTOBAUD      TT2$V_HANGUP    "   00000003       TT2$V_MODHANGUP 6   00000004       TT2$M_HANGUP        TT2$V_BRDCSTMBX "   00000005       TT2$V_XON       "   00000006       TT2$V_DMA       "   00000007       TT2$V_ALTYPEAHD 6   00000008       TT2$M_MODHANGUP     TT2$V_SETSPEED  "   00000009       TT2$V_DCL_MAILBX"   0000000A       TT2$V_DCL_CTRLC "   0000000B       TT2$V_DCL_OUTBND"   00000010       TT2$M_BRDCSTMBX "   00000018       TT2$V_ANSICRT   "   00000019       TT2$V_REGIS     "   0000001A       TT2$V_BLOCK     "   0000001B       TT2$V_AVO       "   0000001C       TT2$V_EDIT      "   0000001D       TT2$V_DECCRT    "   00000020       TT2$M_XON       "   00000040       TT2$M_DMA       "   00000080       TT2$M_ALTYPEAHD "   00000100       TT2$M_SETSPEED  "   00000200       TT2$M_DCL_MAILBX"   00000400       TT2$M_DCL_CTRLC "   00000800       TT2$M_DCL_OUTBND"   01000000       TT2$M_ANSICRT   "   02000000       TT2$M_REGIS     "   04000000       TT2$M_BLOCK     "   08000000       TT2$M_AVO       "   10000000       TT2$M_EDIT      "   20000000       TT2$M_DECCRT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PPENDIX GEA                VALUES OF AND MASKS FOR DVI$_DEVDEPEND2 (VMS 4.0) "   00000000       TT2$V_LOCALECHO 6   00000001       TT2$M_LOCALECHO     TT2$V_AUTOBAUD  6   00000002       TT2$M_AUTOBAUD      TT2$V_HANGUP    "   00000003       TT2$V_MODHANGUP J   00000004       TT2$M_HANGUP        TT2$S_TT2DEF        TT2$V_BRDCSTMBX "   00000005       TT2$V_XON       "   00000006       TT2$V_DMA       "   00000007       TT2$V_ALTYPEAHD 6   00000008       TT2$M_MODHANGUP     TT2$V_SETSPEED  "   00000009       TT2$V_DCL_MAILBX"   0000000A       TT2$V_DCL_OUTBND"   0000000B       TT2$V_DCL_CTRLC "   0000000C       TT2$V_EDITING   "   0000000D       TT2$V_INSERT    "   0000000E       TT2$V_FALLBACK  "   0000000F       TT2$V_DIALUP    6   00000010       TT2$M_BRDCSTMBX     TT2$V_SECURE    "   00000011       TT2$V_DISCONNECT"   00000012       TT2$V_PASTHRU   "   00000013       TT2$V_SYSPWD    "   00000014       TT2$V_SIXEL     "   00000015       TT2$V_DRCS      "   00000016       TT2$V_PRINTER   "   00000017       TT2$V_APP_KEYPAD"   00000018       TT2$V_ANSICRT   "   00000019       TT2$V_REGIS     "   0000001A       TT2$V_BLOCK     "   0000001B       TT2$V_AVO       "   0000001C       TT2$V_EDIT      "   0000001D       TT2$V_DECCRT    "   00000020       TT2$M_XON       "   00000040       TT2$M_DMA       "   00000080       TT2$M_ALTYPEAHD "   00000100       TT2$M_SETSPEED  "   00000200       TT2$M_DCL_MAILBX"   00000400       TT2$M_DCL_OUTBND"   00000800       TT2$M_DCL_CTRLC "   00001000       TT2$M_EDITING   "   00002000       TT2$M_INSERT    "   00004000       TT2$M_FALLBACK  "   00008000       TT2$M_DIALUP    "   00010000       TT2$M_SECURE    "   00020000       TT2$M_DISCONNECT"   00040000       TT2$M_PASTHRU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VALUES OF AND MASKS FOR DVI$_DEVDEPEND2 (VMS 4.0)             Page G-2TI                                                            28 March 1996C"   00080000       TT2$M_SYSPWD    "   00100000       TT2$M_SIXEL     "   00200000       TT2$M_DRCS      "   00400000       TT2$M_PRINTER   "   00800000       TT2$M_APP_KEYPAD"   01000000       TT2$M_ANSICRT   "   02000000       TT2$M_REGIS     "   04000000       TT2$M_BLOCK     "   08000000       TT2$M_AVO       "   10000000       TT2$M_EDIT      "   20000000       TT2$M_DECCRT    "   7FFEDF68       SYS$IMGSTA      1   [End of Module Specification/Design SPLTERNOT]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