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5.12 ( Rice Bonner La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rmilab Document PP00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 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level:  5 (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DRAWER is a keyword-driven interface to the S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fied Graphics system, designed  specifica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 physics  graphs  with  minimal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.  Reasonable defaults are  assumed  for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s,  tic  locations,  label locations 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drawer  originated  at  the  Stanford Linea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erator Center.  The  manual  for  this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          is           online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DRAWERROOT:[DOC]TOPDRAWER.DOC,  and  via  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at the VMS level and within the Topdraw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.  The original SLAC document  number  is  CT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devices are supported, including X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ktronix displays,  and  Postscript,  QMS12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L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  PREFACE                   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2  SETUP                     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3  INTRODUCTION              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4  PHILOSOPHY          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5  OPERATION            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1     FILENAME        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2     DEVICES         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3     OPTIONS         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6  DEVICES             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1     LIST_OF_DEVICES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7  INPUT                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8  OUTPUT                       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9  SET_UP                          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0  DATA              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    EXPRESSIONS   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1    Constants   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2    Functions   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3    Operators          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4    Filenames          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1.5    Examples     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2    ORDER          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3    NUMBERS        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4    POINTS         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5    SYMBOLS                                          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6    TIME-ANGLES-DATES                                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7    TYPES                                            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8    ON|OFF                   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9    EXAMPLES                 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1  COORDINATE_FRAME                                           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2  FONTS                                              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    LIST_OF_FONTS                                  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2    ROMAN                                          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3    GREEK                       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4    CYRILLIC                    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5    PUNCTUATION                 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6    MATH SYMBOLS                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7    THEORETIC                    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8    ARROWS                       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9    PHYSICS                      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0   ASTRONOMICAL                                   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1   MARKERS                                        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2   DRAWING                                        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3   MOVEMENT                                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4   SUBSCRIPT                               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5   CHARACTER_SIZE                          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6   POSITION                                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7   EXAMPLES                                              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18   SETTING_FONTS                                           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3  3-DIMENSIONAL_PLOTS                                        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.1    AXES_EXAMPLE                                            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4  HISTOGRAMS                                                  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5  COMMANDS                                                  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    FORMAT_OF_COMMANDS                                    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    QUESTION_MARK                                   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    LIST_OF_COMMANDS                                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    OPTIONS                                               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1    APPEND                                        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2    CYCLE                                         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3    EXPAND                                        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4    FILL          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5    HIDE          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6    LOG           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7    NAME          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8    POINTS|COLUMNS                                      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9    SELECT                                        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10   SETS                                          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11   SOLID...                                      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.12   SLICES                                        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    TITLE   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    WHITE...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    ADD     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    SUBTRACT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1    APPEND 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2    AVERAGE                                            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3    CHECK 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4    ERROR 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5    FIT   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6    LIMITED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7    LOG   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8    VECTOR                                        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9    WEIGHT-EWEIGHT                                      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10   X|Y                                                 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11   Notes                                               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.12   Example                                             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9    ARROW                             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9.1    Options                         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9.2    Example                         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0   BARGRAPH                          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   BIN                                                    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   Introduction                                         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2   Options                                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3   AVERAGE                                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4   APPEND                                 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5   ERRORS                                 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6   FROM...                                              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7   LIMITED                                              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8   MESH                                                 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9   MONITOR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0  NORMAL 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1  X...   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2  VALUES 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3  Histograms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1.14  Example                  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   BOX      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   AT     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2   FROM-TO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3   FILL   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4   CURSOR                                            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5   DATA  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6   DSIZE 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7   ROTATE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8   SIZE  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9   SQUARE 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0  SOLID...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1  INTENSITY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2  WHITE...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2.13  Example                                       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3   CASE                                                  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4   CIRCLE                                                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   CONTOUR                                               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   N1...                                        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2   COLOR                                        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3   CYCLE                                        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4   EXPAND                                       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5   FROM|TO|BY|N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6   INTENSITY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7   LABEL   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8   OUTSIDE 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9   INSIDE  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0  DOUBLE  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1  PARALLEL                                       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2  PERPENDICULAR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3  PRIMARY|SECONDARY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4  SAVE    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5  SIZE    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6  SOLID...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5.17  Example 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6   CONVOLUTE                  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6.1   Options                                              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6.2   Errors                                               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7   CREATE                                                 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8   DATA                                            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8.1   Example                                       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9   DELETE                                          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9.1   DATA                                          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19.2   HISTOGRAMS                                           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   DEFINE                                                 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1   COMMAND                                              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2   HISTOGRAMS                                           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3   KEY                                                  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4   STRING                                               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0.5   VALUE                                                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   DIAMOND                                                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1   AT                                                   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2   FROM-TO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3   FILL  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4   CURSOR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5   DATA  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6   DSIZE 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7   ROTATE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8   SIZE    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9   SOLID...                                        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10  INTENSITY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1.11  WHITE... 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   DIVIDE     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1   APPEND   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2   CHECK     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3   EFFICIENCY            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4   ERROR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5   FIT  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6   LIMITED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7   LOG  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8   WEIGHT-EWEIGHT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2.9   Notes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3   DU     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4   DV                                                    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5   DW  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6   DX  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7   DY  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8   DZ  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   ELLIPSE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   AT  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2   FROM-TO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3   FILL                                                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4   CURSOR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5   DSIZE 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6   ROTATE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7   SIZE  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8   SQUARE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9   DATA  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0  ANGLE   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1  SOLID...                                            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2  INTENSITY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29.13  WHITE...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0   ELSE     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1   ENDFILE  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2   ENDIF    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3   ENDREPEAT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4   CLEAR                                    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5   FFT                                                     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5.1   Restrictions                                          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5.2   Interpretation                                      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6   FILL                                                  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6.1   Options                                              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   FIT                                                    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   Options                                            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   AGAIN                                               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3   EQUATION                                       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4   POLYNOMIAL                                     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5   INVERSE                                        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6   SINE                                           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7   COSINE                                               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8   LEGENDRE                                             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9   EXPONENTIAL                                           7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0  GAUSSIAN                                             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1  DGAUSSIAN                              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2  DPOLYNOMAIL                            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3  USER                                   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4  COEFFICIENTS|ERRORS                                 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5  CURVE                                               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6  EXCLUDE/INCLUDE                                     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7  LIMITED                                             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8  NONLINEAR                                        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19  LOG/FULL                                            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0  OFFSET                                              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1  MESH  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2  NAME  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3  MONITOR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4  POINTS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5  SCALE 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6  SETS       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7  ORDER/TERMS                                  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8  Y|Z                                            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29  Warning                                        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30  Yerrors                                        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7.31  Examples                                       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8   FLUSH                                                  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39   FREQUENCY                                              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   HISTOGRAM                                              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   CYCLE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2   DEPTH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3   EXPAND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4   FILL 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5   FRAME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6   GRID                                                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7   HIDE          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8   POINTS|COLUMNS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9   SETS          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0  SOLID         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1  X|Y|Z|BLOCK                                         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2  XY                                                  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3  CROSS|RANDOM                                        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4  DX                                                  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5  SLICES                                               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6  3-d_histograms                                        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7  Variables                                             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8  Limits                                                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0.19  Shading_example                                      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1   HELP                                                   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2   IF                                                     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3   INTERPOLATE                                            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3.1   Options                                              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3.2   Notes                                                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   JOIN                                                   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   Level 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2   CYCLE 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3   ERRORS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4   EXPAND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5   FILL  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6   HIDE                                           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7   SPLINE|GENERAL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8   TEXT    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9   LINES   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0  POINTS|COLUMNS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1  SETS    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2  INTENSITY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3  WHITE...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4  SOLID...                                             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5  X|Y|Z   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6  SLICES  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4.17  3-d_plot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5   LIST      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5.1   DATA                                    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5.2   FIT                                                  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5.3   HISTOGRAMS                                           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6   MERGE                                                  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   MONITOR                                                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   AVAILABLE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2   EXACT  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3   EXPAND 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4   ENTRIES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5   FILE   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6   IDENT                                               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7   INTERVAL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8   LOG   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9   MESH  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0  NAME  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1  OVERFLOWS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2  PAUSE 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3  REPEAT 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4  RESCALE                                              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5  SECTION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6  SCAN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7  SKIP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8  STATISTICS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19  SHOW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20  TIME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21  TREE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7.22  WINDOWS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8   MORE                                                   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   MULTIPLY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1   APPEND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2   CHECK 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3   ERROR 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4   FIT    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5   LIMITED                                       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6   LOG    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7   VECTOR 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8   WEIGHT-EWEIGHT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49.9   Notes  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0   NEW_FRAME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0.1   ALIAS                                             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0.2   Comment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0.3   RESET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1   NDU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2   NDV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3   NDW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4   NDX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5   NDY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6   NDZ                          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7   PAUSE                                                 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7.1   FOR                                                 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   PLOT                                                  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   Options                                            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   AXES|GRID                                          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3   COUNTS                                             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4   CYCLE                                              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5   EXPAND                                             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6   FILL                                                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7   INTENSITY                                           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8   LIMITED                                             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9   ERRORS                                              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0  RANDOM    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1  SOLID...  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2  LINES|ROWS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3  OUTLINE   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4  POINTS|COLUMNS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5  SETS                                    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6  SLICES                                            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7  SYMBOL                                            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8  SIZE                                              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19  TABLE                                             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0  VARIABLE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1  VECTOR  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2  WHITE...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8.23  3-d     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   PROJECT                                               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1   ADD|AVERAGE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2   APPEND     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3   INTEGRATE  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4   SPLIT      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5   X|Y|Z                                              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6   LOG     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7   SETS    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59.8   Examples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0   READ      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0.1   POINTS                     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0.2   MESH                                                 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1   REPEAT                                                 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1.1   Examples                                             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1.2   Warning 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   RESTORE   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   DATA    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.1   APPEND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.2   CONFIRM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.3   SELECT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1.4   SETS                 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2   FIT                                                 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3   HISTOGRAMS                                          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2.3.1   Options                                           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   SAVE                                                   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.1   FIT                                                  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.2   DATA                                                 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.3   HISTOGRAMS                                          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3.3.1   Options                                           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   SET                                                   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   Introduction                                        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   Options                                              1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   AREA                                                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   ARROW                                               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   AXES                                                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.1   Options                                           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.2   Example                                           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   BAR                                                 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1   ALL-X-Y-Z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2   SIZE    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3   BREAK   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4   SUPPRESS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5   PERMANENT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.6   Examples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7   BOX                   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8   BLINK                                               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9   CARD                                                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0  CHARACTER                                           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1  CIRCLE 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2  CLEAR  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3  COLOR  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4  COMMAND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5  Ctrl_Z                     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6  CYCLE     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6.1  Options 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6.2  Examples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6.3  Defaults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7  DATE                       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  DEVICE                                             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  Names                                            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  COLOR             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3  LANDSCAPE-PORTRAIT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4  TEST              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5  CALCOMP           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6  EXCL                     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7  GKS                                               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8  GRINNELL                                          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9  HPGL                                              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0  IMAGEN                                           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1  POSTSCRIPT                                       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2  PRINTRONIX                                       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3  QMS-1200                                         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4  REGIS                                            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5  SIXELS                                            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6  TEKTRONIX                                         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7  TEK4027                                           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8  VERSATEC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19  Xwindows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0  String  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1  ADD     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2  FILE                                           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3  WIDTH|HEIGHT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4  IDENT    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5  INTERACTIVE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6  NUMBER   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7  ORIENTATION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8  REVERSE  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29  SIDEWAYS 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30  PERMANENT                              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31  UNIT   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8.32  Example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19  DIAMOND   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0  DIGITS    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1  ELLIPSE                                   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2  ERRORS                                              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3  EXACT                                               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  FILE                                                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1  INPUT                                             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2  LIST                                              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3  JOURNAL                                           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4  Filename                                          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4.5  Example                                           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5  FILL                                                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6  FIT                                                 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7  FLUSH                                               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8  FONT                                                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29  FORMAT                                               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0  GRID                                                 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0.1  Options                                            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0.2  Example                                            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  HISTOGRAM                                            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  Options                                            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  APPEND                                            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3  AREA|DIRECTORY                                    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4  CHECK                                             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5  CONFIRM                                           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6  ENTRIES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7  ERRORS 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8  FILE   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9  HISTOGRAM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0  LOG   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1  MESH                                   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2  NTUPLES                                         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3  NUMBER                                          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4  OVERFLOWS                                       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5  CURRENT|NEXT|PREVIOUS|FIRST|LAST                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6  SECTION                                          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7  SELECT                                           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8  TITLE                                            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19  TREE                                             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0  WILD        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1  WRAP        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2  Lexicals    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3  Restrictions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1.24  Examples                                         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2  INPUT                      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3  INTENSITY                  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  LABELS                     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1  ALL|TOP|BOTTOM|LEFT|RIGHT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2  X|Y|Z                                              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3  CHARACTERS                                        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4  INSIDE                                            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5  SIZE                                              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6  SHIFT                                             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7  ON|OFF   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8  INTENSITY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9  WHITE... 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10  PERMANENT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4.11  Examples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  LIMITS                                            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.1  SCALE                                             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.2  CURSOR                                            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.3  PERMANENT                                         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5.4  Example                                           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  MODE                                                 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  AUTOPLOT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  ABORT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3  APPEND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4  CONFIRM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5  CHECK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6  DATAVECTOR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7  DEBUG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8  ECHO 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9  ERASE  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0  EXPAND                                            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1  FILECASE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2  HARDTEXTURE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3  JOURNALING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4  LISTING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5  LOG    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6  MONITOR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7  PROPORTIONAL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8  QUICK  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19  SHOW   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0  TITLE                                            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1  TRACE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2  TREE 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3  VECTOR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6.24  VLOG 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7  MONITOR 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8  NAME                                                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9  ORDER                                                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9.1  Options                                            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39.2  Examples                                           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0  OUTLINE                                              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0.1  Options                                            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1  PATTERN                                              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1.1  Example                                            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2  PAUSE                                                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3  PEN                                                  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4  POLAR                                                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5  PROMPT                                               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5.1  Examples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6  REVISION  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7  SECONDARY 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8  SEGMENTS  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  SCALE                                                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  X|Y|Z|ALL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2  BASE     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3  DAYS     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4  LABELS   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5  LINEAR                                             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6  LOGARITHMIC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7  MINUTES    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8  MONTHS     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9  NORMAL     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0  POWER|ROOT                          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1  REVERSE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2  SECONDS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3  TICKS  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4  TIME-HOURS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5  USER   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6  YEARS                                            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7  PERMANENT                                        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49.18  Example                                          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0  SHADOW                                              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0.1  Options                                           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0.2  Example                                            1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1  SHIELD                                               1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  SIZE            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1  X,y           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2  UNITS         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3  CM....        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4  MAGNIFY|REDUCE                             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5  ORIENTATION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6  SIDEWAYS   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7  MARGINS    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8  LEFT|RIGHT|TOP|BOTTOM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2.9  Examples   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3  SPHERICAL                                     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  STATISTICS                                           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.1  LIMITED                                            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.2  LINES|ROWS                                         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.3  POINTS|COLUMNS                                     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4.4  SETS                                               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5  STORAGE                                              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  SYMBOL 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.1  Xx   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.2  ANGLE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.3  SIZE 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6.4  THETA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7  PERMANENT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7.1  PHI                 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7.2  3-d                                                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7.3  Example                                            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8  TEXTURE                                              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8.1  Example                                            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  THREE                                                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  Options                                           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2  CENTER                                            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3  DIRECTION                                         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4  DISTANCE,SCRD,RDIST                              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5  REDUCE|MAGNIFY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6  ON|OFF|AUTOMATIC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7  ORIGIN    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8  PERMANENT 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9  SEPARATION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0  VERTICAL 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1  WORLD                                            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2  XAXIS                                            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3  Revisions                                        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59.14  Examples                                         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0  TICKS                                                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0.1  Options                                            18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0.2  Examples                                           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  TITLES                                               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  Options                      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2  ALL|TOP|BOTTOM|LEFT|RIGHT|X|Y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3  INDEX                        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4  INTENSITY                    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5  LINES                                              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6  MARGIN  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7  PERMANENT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8  SCALE   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9  SIZE    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0  WHITE...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1  Windows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2  ESCAPE                                            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3  SUBSTITUTE                                        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1.14  Examples                                          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2  UNITS                                                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2.1  CM....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2.2  REDUCE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2.3  ALL...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3  WAIT    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4  WIDTH   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  WINDOWS                                              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1  ABSOLUTE                                           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2  NUMBERED                                           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3  RELATIVE                                           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4  LEVEL                                              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5  Labels                                             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6  Examples                                           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4.65.7  3-d                                                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   SHOW                                                   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1   Options                                              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2   CURSOR                                               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   DATA                                                 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1   BRIEF...                                           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2   LIMITED                                            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3   LINES|ROWS    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4   OUTPUT        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5   POINTS|COLUMNS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6   SETS          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7   Statistics                                        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3.8   Example                                            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4   ERRORS                                               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5   FLAGS                                                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   HISTOGRAMS                                           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   Options                                            1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2   AREA|DIRECTORY                                     1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3   ALL|FULL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4   BRIEF  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5   CONTENTS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6   CURRENT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7   ENTRIES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8   EXACT  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9   FROM|TO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0  IDENT  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1  HISTOGRAM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2  NTUPL  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3  NLIMITS                                            1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x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4  NMASKS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5  MESH  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6  SELECT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7  SEARCH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8  STATISTICS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19  TREE   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6.20  Example                                        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7   KEYS    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8   LEXICALS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9   TIME    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5.10  Example 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6   SMOOTH                                          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6.1   Options                                              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6.2   Algorithm                                            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7   SORT                                                   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8   SPAWN                                                  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69   STOP                                                   2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0   SWAP                                                   2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1   SYMBOL                                                 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   TITLE                                                  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   Xyz                                                  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2   ANGLE                                               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3   LJUSTIFY|CENTER|RJUSTIFY                            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4   DATA|XDATA|YDATA|TEXT                               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5   DIGITS                                              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6   Lexicals                     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7   TIME                         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8   TOP|BOTTOM|RIGHT|LEFT|GENERAL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9   X|Y|Z                        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0  LINES                          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1  SIZE    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2  INDEX   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3  SPACES  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4  INTENSITY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5  WHITE...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6  CASE                           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7  3-d                                                  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2.18  Consecutive_titles                                   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3   TRANSFORM                                              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4   TYPE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5   U   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6   V   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7   W   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   X                                                     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   APPEND                                               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2   BINS|VALUES                                          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3   ERROR                                                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4   Expression                                           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5   LINES|ROWS  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6   LOG         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7   NAME        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8   POINTS|COLUMNS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9   POISSON|SQRT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0  SAMPLES                        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1  SETS                                                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2  TIMES                                               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3  PLUS                                                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4  MINUS                                                2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5  DIVIDE                                               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6  Warning                                              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7  Examples                                             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8.18  Mesh_examples                                        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79   Y                                                      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80   Z                                                      2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6  LEXICAL_VALUES                                             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1    LIST_OF_NAMES                                          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2    VALUES                                         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3    REPEAT                                         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4    EXAMPLES                                       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7  EXAMPLES                                                   2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8  SUBROUTINES                                                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    NAMES                                                  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    STRINGS                                                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    UNIT_NUMBERS                                          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4    LINKING                                               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5    DEMO_PROGRAM                                          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6    LIST_OF_SUBROUTINES                                   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7    CPUTIM                                                 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8    CPULIM                                                 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9    HELP  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0   INTRAC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1   SPAWN 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2   TRACE 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3   READPR                           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4   DEFKEY                                                 2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5   TDARRO                                                 2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6   TDCRCL                                                 2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7   TDEND                                                 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8   TDFLSH                                                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19   TDGETV                                                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0   TDHIST                                                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0.1   Example                                              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1   TDJOIN                                                 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1.1   Example                                              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2   TDLIMS   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2.1   Example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3   TDNEW    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4   TDNEWP   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5   TDPLOT                           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5.1   Example                                             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6   TDPLT                                                 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6.1   Example                                             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7   TDSET                                                 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8   TDSETS   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8.1   Example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9   TDSHOW   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29.1   Example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0   TDTEXT                                                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0.1   Example                                             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1   TDTITL                                                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1.1   Example                                             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2   TDTSET                                                 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3   TD3JIN                                                 2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4   TD3HST                                                 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5   TDVAX_PLOT                                            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6   T2CURS                                                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7   T2MAIN                                                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8   T2UPCS                                                 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39   T2SQEZ                                                 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40   T2_TRAP                                                2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19  LINKING                                                    2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20  REVISIONS                                                 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1    OBSOLETE_COMMANDS                                     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2    86                                                    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3    87                                                     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4    88                                                     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5    89                                                     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6    90                                                     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7    91                                                     2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21  INSTALLATION                                               2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2  AUTHOR                                              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                                                                 2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x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primarily designed to produce graphs of scient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has some  calculation  ability.   You  may  create,  modify, 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,  and smooth data sets.  The results may be display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rmats.  In the documentation your response is underlin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is enclosed inside square brakets [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opdrawer it may be necessary to set it up.  To 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UP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use the previous old vers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UP TOPDRAWER.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use the version currently being tes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UP TOPDRAWER.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is  fairly easy to use if you confine yourself to sim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invoke TOPDRAWER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then promp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   You  first  enter  your data as a set of X,Y,DX,DY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,DY may be omitted if no error bars are  needed.   Each  data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a separate line.  For example a line going from 0,0 to 1,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e data may be plotted as a set of points with error bars (if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zero) by typing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produce a histogram use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hand if you wish to plot a smooth curve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eries of straight lines connecting the poi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1 (1 segment per interv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 -- ----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itle at the to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This is my tit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itle at the botto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BOTTOM 'This is the X ax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-- ----- -- 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itle on the lef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LEFT 'This is the Y ax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 ----- -- 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done, you then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liked the plot, but you wish to change a few thing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d are in file TD.TDJ.  You may  edit  this  file  to  correct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takes you made.  You also should rename i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RENAME TD.TDJ MYPLO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voke  TOPDRAWER  again.  Now instead of typing all the command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FILE IN 'MYPL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will  re-execute the commands in the file.  Now you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ots out on the Postscript printer.  so you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POST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eplot the data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 'MYPL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e plot is printed on the Talari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PRINT MYPLOT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plots may be added to the first plot by entering more dat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LOT, HISTOGRAM, or JOIN.  Each command may be  modified  by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to make the plot more pleasing.  For example if you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DOTS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e  histogram will be formed with red dotted line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fferentiate it from other previously plotted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is  designed to plot and manipulate data.  It assumes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X vs Y with errors DX, DY.  It may be X,Y  vs  Z  with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,DY,DZ.   You  may  also specify NDX,NDY or NDZ the negati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ars separately from DX,DY or DZ.  The data may be  a  hist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ase  DX  would  be  the  bin width, or it may be a set of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with unrelated errors.  You may plot the data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lso an auxiliary set of coordinates, that may be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, but not plotting.  They  are  U,DU,NDU,V,DV,NDV,W,DW,ND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  the  data  in  these  coordinates  they  must  be  moved  to 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es.  This is easily done with the SWA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 plotting opera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PLOT plots the data with optional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JOIN joins the data points with line 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HISTOGRAM plot the data as a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AR plots the data as a bar chart (similar to a histogr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mand invokes TOPDRA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[filename [device1 [device2...]]] [/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--------- -------- 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lename is omitted you are promp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n start typing in commands to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start  TOPDRAWER  from  a  batch  stream, the command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TOPDRAWE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1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optional  filename is specified after TOPDRAWER,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the specified file and both the journal and list  fil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  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specification of the output device type to use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.  The device is specified the same  as  in  the  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 You  may  specify  up to 7 output devices by separatin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if  you  want  to  get  postscript  output  in Portra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for use with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TD.TOP "POSTSCR,ORIENT=3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you want to get postscript, and view it in an 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TD.TOP XWINDOW POSTS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/[NO]COMMAND[=file]  -  Specifies  a  file  to  get 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DRAWER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TDINIT.TO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/[NO]JOURNAL[=file] - Specifies a file to journal al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TD.TDJ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/[NO]LIST[=file]  -  Specifies  a  file  to list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TD.L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may be specified on the command line.  Otherwise  TD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device  according  to  the  logical name PLOT_TERM o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PLOT_DEVICE.  If neither is defined the device is assumed t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aris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PLOT_TERM  is  automatically  set  when  you  log i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a batch job.  This means that TD uses your  terminal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mode,  and  the  Talaris  while in a batch stream. 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efines PLOT_TERM by asking  the  terminal  for  its 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is message must be set properly inside the terminal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now how to SET-UP the ANSWERBACK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see:COMMANDS SET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  LIST_OF_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 your device use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               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               Tektronix 4010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CIT467"       CIT-467 Color graphic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RADM3A"       ADM-3A with Retro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RVT100"       VT-100 with retro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RVT100A"      VT-100 with retrographics (Green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TRONIX "RVT100,YPIXELS=30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alco infinity series (48 li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SEL100XL"     Selanar HiREZ 100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VIS102"       Visual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TAL1590"      Talaris 1590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KERMIT"       Kermit simulation of TEK-4010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LSI7107"      LSI model 7107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TEK4207"      Tektronix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TEEMTALK"     Tektronix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"VT240"        C.ITOH 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TRONIX                "TEK4010,RVT100,NSE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aTerm (Macintosh terminal emul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4027                  Tektronix-4027 color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EMUL                  Tektronix 4010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                    VT-2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_OF_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 "COLOR=WRGWWWWD"   VT-241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                     Talaris 15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ATEC                 Versatec printer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N03"            LN-03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N03HI"          LN-03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N03LO"          LN-03 Low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A50"            LA-50 or LA-100 with 8.5"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ELS "LA100"           LA-100 14"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MS1200                  QMS Lasergrafix 1200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N                   Imagen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SCRIPT              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RONIX               Printronix MVP printer/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WINDOWS X windows ( Decwindows, MOTIF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RVT1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:TOPDRAWER command set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TOPDRAWER  gets  primary input from either a batch file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(SYS$INPUT).  You may have secondary input  files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TOPDRAWER interactively, but from an indirect command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will be from the file that invoked TOPDRAWER.  If you wish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rom the terminal, you may assign TT:  to SYS$INPUT temporarily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ASSIGN /USER TT:  SYS$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----- 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  do  this in BATCH, as TT:  is the default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You may get data  from  output  files  generated  by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s.  For more information on this see:Command SET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put may be made via the cross hair cursor.  For example SH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 up  the  cursor on your terminal.  Move the cursor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sire, and press any key except "Return" The current loc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be typed and entered into the journal file as a com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 that use the cursor are ARROW, BOX, CIRCLE, ELLIPS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WINDOW, 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  string  may not be longer than 256 character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columns or set up a special format for the  commands:   SET 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see:TOPDRAWER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 produces the following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lot  - This may be on your terminal, LPA0:, another termi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on disk.  The plot data format and file is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output for a device other than your terminal is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matches the input file name,  and  whose  type  is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 to  the  device.   If there is no input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 name  is  UGDEVICE.   You  can  define  logica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DRAWER_OUTPUT to specify a name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type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  - Calcomp Microf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PGL - HP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G  - Im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S   -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TX  - Printro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    - Q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G  - Regis, Gigi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X  - S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K  - Tektro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P  - Versa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CL  - Talarix EX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Listing - This lists all TD commands you used in a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normally TD.LIS, but the name may be changed by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FILE OUTPUT 'new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do not want a list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MODE LIS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FILE OUTPUT N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Journal  - This file contains all commands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rmally file TD.TDJ, but the name may be  chang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FILE JOURNAL 'new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temporarily turn off journaling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MODE JOURNA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 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rrors  -  A  temporary file TOPDRAWER_ERRORS.DAT is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rror messages for the  current  plot.   This  fil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ned for interactive 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Data  - You may use the LIST command to output data set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put to TOPDRAWER.  If you do not specify the output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es to the Listing (TD.LI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a setup file to initialize TOPDRAWER.   This  is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 the  logical name TOPDRAWER_INIT.  TOPDRAWER_INIT sh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with TOPDRAWER commands to be executed  when  TD  first 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file name is TDINIT.TOP.  If you have a setup file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file and listing file are suppressed.  You must start them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file if you wa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ASSIGN TDHBOOK TOPDRAWER_I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TDHBOOK.TOP contains th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HBOOK FILE="hbook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3 "SET HIST TITLE PREV;NEW;HIST"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 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4 "SET HIST TITLE NEXT;NEW;HIST"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 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JOURNAL HISTS.T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when you start TOPDRAWER your hbook histograms are alread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ypad keys are defined to easily access them.  Your journal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S.TDJ and you have no l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ssig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ASSIGN TOPDRAWER_INIT SYS$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TDINIT.TOP  in your root default login directory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 initializ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 accepts data in a variety of fo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 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ress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pression  is an arithmetic computation enclosed inside angle br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&gt;".  An expression uses similar syntax to FORTRAN.  The syntax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id as FORTRAN and some syntactical elements may be omitted.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ion is very slow, so you should use them spar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1 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constants are built into TOPDRAWER.  They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PI - 3.1416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2*PI&gt; is 6.2831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2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are expressed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&lt;express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renthesis around the argument of the function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a number.  All functions may be  abbreviated. 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[ARC]SINE - [inverse] Sine of angl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[A]COSINE - [inverse] Cosine of angl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[A]TANGENT - [inverse] Tangent of angle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RADIANS - Converts degrees to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EGREES - Converts radians to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GAMMA - GAMMA function (GAMMA(n)=(n-1)!) (Cern 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OGARITHM - Log to the bas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EXPONENTIAL - Power of e (inverse L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LN - Logarithm to the bas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SQRT - Squar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RANDOM - Random number.  RAN(0) produces a random number.  RA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the seed to n and starts a new random number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ABSOLUTE - Absolu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INTEGER - Integer part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FRACTION - Fractional part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NINTEGER - Nearest integer t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ERF - Error function (Cern 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ERFC - Error function (Cern 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FREQ - Frequency function (Cern 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3 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+ -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- -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* -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/ -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** -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ollow the same rules of precedence as in FORTRAN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2*3/4 is the same as (2*3)/4 or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2*3+4*5 is the same as (2*3)+(4*5) or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2**2**3 is the same as 2**(2**3) or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2**2*3 is the same as (2**2)*3 or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-2**2 is the same as -(2**2) or 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 operators  in  the  middle  of  an  expression 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y "*".  &lt;2(3)&gt; is the same as &lt;2*(3)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4 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 will accept either VMS or UNIX style file spec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    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ir.subdir]file    /dir/sub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subdir]file       sub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.subdir]file      ../subdir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1.5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LOG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garithm of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INE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IN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ne of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ARCSIN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ASIN(V_SUM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csine of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4 SINE 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number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4(2+3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number 2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2 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by default is entered in the following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Y DX DY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X is the error or 1/2 bin width for X+-D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 is the error on Y+-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is the symbol to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change  the actual order that data is entered with the SE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3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may be expressed in any legal FORTRAN format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= 1.0 = +1.0E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4 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entered in a series of lines one point to a line.  Each nu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eparated  by  spaces,  tabs,  or  commas",".  Numbers may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out separators, provided they begin with either plus  "+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"-".  If you wish to enter several data points on a single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be separated by semicolons ";".  Instead of a number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expressions by enclosing it inside angle brakets "&lt;&gt;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mit data the last value is used.  See: Command READ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5  SYMB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are 0O to 9O or any legal UGSYS duplex character set pair.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no symbol.  "  " or "DOT" produces a  dot.   If  the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 it is assumed to be NONE and the datum is plotted by defa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rather than a symbol.  This may be modified by SET SYMBOL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 to  use  the  number  1 as a symbol it must be enclosed in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ostrophes ("1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6  TIME-ANGLES-D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may  be  entered  in hours in the format hh:mm:ss.nn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gles as dd:mm:ss.nn in degrees, minutes, seconds.  Time  or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must  begin  with  a  number.  0::1.5 is legal for 1.5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night, while ::1.5 is not leg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 may  be  entered  in  hours as YYYY\MM\DD.  If omitted MM or D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1.  If you wish to enter both date and time  the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YYY\MM\DD\HH:mm:ss.ss.  See:Command SET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ime  is preceded by a sign, then all 3 HOURS,MINUTES, and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negative.  If a date or date\time is  preceded  by  a  sig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 only to the YYYY (Year).  Signs (+ -) may not be imbedd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ate\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 (10 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:00 (10 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:30:25.2 (25.2 seconds past 3:30 p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.5 (Half past midn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:30 (Half past midn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:30 (Half past midn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87\12\25\12:30 (12:30 on Dec 25, 198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1:30:00 (10:3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7 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may  either  be  X,Y,Z  points or mesh data.  A point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[Z] value with optional errors DX,DY,[DZ],[NDX], [NDY],[NDZ] Z and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optional and may not necessarily be present.  MESH data is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Z values as a function of X and Y.  A mesh is essenti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 grid of data with X,Y vs Z.  A mesh may also have optional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Z values attached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may  be  subdivided  into  data  sets.   Each  data  set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ly starting with 1.   Within  each  data  set  the 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 from 1 to n.  To create a new data set use the DATA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ands such as FIT allow automatic creation of a new  data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 APPEND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you  may  specify which data set you wish to pl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ET=n.  For example PLOT SET=1 plots the first data set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use  FIRST,LAST,NEXT,PREVIOUS,  or  CURRENT  to  specify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always set number 1 while  LAST  is  the  number  of  data 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s the last set specified.  NEXT is the current data set +1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is the current set -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you may plot 2 set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specify a range of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2 TO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all data sets except for 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otting multiple data sets, the format of the plo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data set.  If the first set is a mesh, the plot will be 3-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8  ON|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umber of options use ON or OFF to modify them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DE VECTOR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hardware  characters  whenever possible.  Instead of ON, OFF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use T,F or TRUE,FALSE or YES,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9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following   will  enter  a  series  of  data  points  in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dx,y,dy,sym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 DX Y DY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 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+1+.5+10+.5'0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2 .5 25 .5 1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3 .25 10 .01 2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 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4 .1 5 1e-1 3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 - 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ORDINATE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different sets of frames used in  creating  plots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and TEXT frames.  TEXT is always specified in inches Unles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a SET SIZE or SET UNITS command.  The character and symbo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re  all specified in tenths of inches.  Both of thes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T UNITS command.  The actual data is in the DATA fram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  to  the  physical (TEXT) frame at the time of plotting. 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caled automatically, unless you use the  command  SET  LIM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the  scale.   All commands which plot "things" work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the TEXT frame.  You may select the frame with the option DAT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 In  addition if 3d coordinates are used the fram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  frame  is  not  mapped  to the TEXT frame until a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a command which uses the data frame is used.  Plo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JOIN,  HISTOGRAM,  PLOT and so on.  Commands which use the dat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RROW DATA, BOX DATA, TITLE DATA and so  on.   If  you  wish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automatically  set  the  data frame, you should supp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ny commands which reference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commands modify the data frame, once it has been defin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llow you to overlay different plots with different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reading in new data does not change the current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everal  fonts  available  in the unified graphic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D and DUPL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TENDED  and DUPLEX support many sets of characters.  The DUPL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low compared to the extended set, but it  looks  almost  lik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if  you use a high resolution device.  The altern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re determined by a character pair.  The first  character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character printer, the second one determines the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  LIST_OF_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e     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   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blank     Roman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L         Roman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F+G     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+C       Cyril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P        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         Typographic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M         Math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T         Theoretic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W        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K         Physics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A         Astronomi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O         Markers (Centered symbo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D         Drawing symbols (underscore,oversc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U+V       Movemen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X         Subscript/Super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Y         Charact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Z         Position save/rest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2  RO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 = upper case, L=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normal ASCII character set.  It is not necessary to use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 to lowercase if your computer accepts lowerca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3  GREE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= upper case, G=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lpha     B Beta      G Gamma     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Epsilon   Z Zeta      H Eta       Q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Iota      K Kappa     L Lambda    M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Nu        X Xi        O Omicron   P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Rho       S Sigma     T Tau       U U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Phi       C Chi       Y Psi       W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4  CYRIL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=Upper case, C=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h        B Beh       V Veh       G G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Deh       E Yeh       X Zheh      Z Z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Ee        1 Ee S Kratk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Kah       L El        M Em        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h        P Peh       R Err       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Teh       U Ooh       F Ef        H 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Tseh      2 Cheh      3 Shah      4 Sh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Tvyordy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Yery      5 Myakhki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Eh Oborotn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Yoo       J Y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5 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=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.   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,    semi-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E    Exclama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U    ques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I    Interrob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A   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Q    Quota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P    New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D    Da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F    Double dag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6  MATH SYMB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= Mathemati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.    Dot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    Cros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/    Division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P    Group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M    Group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+    Plus or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-    Minus o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L   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G   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M    Less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H    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N    Not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=    Identically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A    Approximately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C    Congru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S   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R    Proporti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T    Perpendicu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2    Squar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D   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I    Integral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J    Lin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Y    Partial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Z    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(    Left floor br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)    Right floor br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B    Left ceiling br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E    Right ceiling br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0    Infin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7  THEORET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= Theoretic speci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E    Existential qua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    Universal qua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    Membership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N    Membership n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I   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U   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   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G  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K    Contained in or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F    Contains or equ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8  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=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U  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  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    Left (&lt;-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R    Right (--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    Left/right (&lt;--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9  PHYS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 = Physics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H    H-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L    Lambda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0  ASTRONOMI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=Astronomi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H   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M    Merc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V    V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E  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W    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J    Jup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    Sa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U    Ur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N    Nep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P    Pl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O  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C    C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*  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X    Ascend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Y    Descend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K   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Q    Quad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T    Op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0    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1    Tau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2   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3    C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4    L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5    Vi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6    Li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7    Scorp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8    Sagittar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9    Capricor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A    Aquar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B    Pis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1  MARK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= Plotting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Vertic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Diagon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Fancy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Fanc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Fancy vertic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Fancy diagon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Sta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Oct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2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= Draw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Ov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3 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oves  the current position by the specified amoun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verstriking 2 characters to create a new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=Horizontal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1 sp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Hal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Half sp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Thi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hird sp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Six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Sixth sp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=Vertic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Half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Half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Thir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hir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Sixth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Sixth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4  SUB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=Subscrip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Enter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Leav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Enter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Leave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5  CHARACTER_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= Character siz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  Increase by One-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Decrease by One-ha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6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=Posi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Save current state in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Restore state in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Save current state in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Restore state in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Save current state in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Restore state in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Save current state in are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Restore state in are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7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raw the letter A with a bar over it.  You first draw an "A"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1 space, then draw an Over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 "A0O" CASE " U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raw a lowercase greek Lambda with a "hat or circumflex" ov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 "L012" CASE "GUV V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18  SETTING_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nts are selected in 2 different ways for plot symbols and tit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lot  symbols  you  use a 2 character identifier for the symb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0O selects the cross as a plot symbol.  Se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E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ET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itles  the  special symbols are selected with the CAS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ommand specifies a string with a font selection characte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in  the  title.   For  example  you  wish  to  write  in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pha,Beta,Gamma followed by AB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"ABG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ASE  "GGG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---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-DIMENSIONAL_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will do a variety of 3-d  plots.   You  can  plot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graphs superimposed on a third axis, or you can enter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be plotted with hidden line removal.  The array of data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EAD MESH command.  The mesh is then plotted by the HISTOGRAM ,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LO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HISTOGRAM BLOCK produces a block or "Lego" plot of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JOIN produces a mesh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ET THREE OFF;PLOT produces a scatter plot of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ONTOUR produces a contour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  are  not  automatically added to 3-d graphs so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LOT AXES.  You may turn each axis on  separately  using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 command  and then PLOT AXES X,Y,Z to place each axis in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SET  THREE  is used to specify the "viewpoint" of a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.  SET SCALE is also used to specify the range and type  of  sca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long each of the X,Y,Z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d  plots  may also be built from a series of 2-d plots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z values 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either JOIN, HISTOGRAM or PLOT is used to plot the data.  Normall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ependent variable, and X,Y are the independent variabl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is violated, 3-d histograms will not be correctly plotted. 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oved with the SWAP command if you need to get it into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.1  AXES_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 you are plotting a mesh.  The axes will normally appea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hich may be hard to read.  You can move the axes to  the  fro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 and to the left or right for Z with the following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AXES ALL O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X CENTER "X ti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Y CENTER "Y ti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DIMENSIONAL_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XES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Z CENTER "Z ti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 can  read  files  written by other histogram packag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them.  Support is provided for the HBOOK histogram packag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  FORMAT_OF_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1 command is placed on a single line.  If you wish  to  pu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command per line, they must be separated by a semicolon ";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inue a command on the next line by putting a minus sign "-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of 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TD:STAT=OFF (continuation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syntax  in  a command is shown enclosed in square brackets "[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syntax may be enclosed in braces {}.   If  options  are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they are separated by vertical bars "|" Options with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ppear in any order.  Parameters must follow the option  they 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in  a  command  may  be  separated  by tabs spaces * , or =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SIZE=5 is the same as SIZE 5 or SIZE=5 or ,SIZE 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options may be abbreviated to the shortest number  of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a minimum of 2 characters.  For example the command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bbreviated to BARGR, BAR or  even  BA.   SET  FILE  INPU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to SE FI IN.  All commands may be abbreviated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nimum abbreviation for each option is underl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are  read  from left to right.  If conflicting opti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command, the right most option is used.  For example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OFF turns the axes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commands  have synonyms.  For example AXES or AXIS, STOP or EN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or NEW PLOT or just N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may be added to a command by enclosing them in parentheses "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begins with a double slash, "//" the rest of  the  lin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ESTION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  QUESTION_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mark may be used after a command to get immediate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OPDRAWER will list the various options  and  what  is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ach  option.   If  the option expects more key word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  LIST_OF_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-d plot info.  is in parenthes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DD - Adds together 2 data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RROW - Draws an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BARGRAPH - Produces a bar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BIN - This transforms the data to a frequenc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histogram).  This may also be used to add data sets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OX - Draws a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CIRCLE - Draws a circle or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CLEAR - Clears the screen the next plot will us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ARNING:  usually you want command 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CONTOUR - Draws a contour plot of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CONVOLUTE - Calculates the convolution of 2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CREATE MESH - Creates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DATA SET - Starts a new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DELETE - Deletes dat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DEFINE COMMAND/KEY - Defines commands or keys on your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DEFINE HISTOGRAM - Defines histograms (HBOO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DIAMOND - Draws a diam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DIVIDE - Divides 2 data sets (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NDU/NDV/NDW/NDX/NDY/NDZ - Enters a sequence of NDU,NDY...  or N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values.  These are the negative errors on U,...  or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DU/DV/DW/DX/DY/DZ - Enters a sequence of DX,DY, or DZ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s.  These are the errors on U...  or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ELLIPSE - Draws a circle or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ENDREPEAT - Ends a repeat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ENDFILE - Ends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FFT - Calculates a "fast" fourier transform of a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FIT - Fits functions to the data and/or generates a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FLUSH - Flush out all remain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HISTOGRAM - Draws a histogram or ("Block")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HELP - Get help on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IF/ELSE/ENDIF - Test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JOIN - Joins the data points with a line or (Mesh)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LIST - List the current dat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LIST HISTOGRAM - List histograms (HBOO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1.  MERGE - Merges the contents of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.  MULTIPLY - Multiplies 2 data sets (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3.  NEW FRAME - Starts a completely new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.  NDX/NDY/NDZ - Enters a set of NDX...  data valu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gative error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5.  PAUSE - The program pa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6.  PLOT - Plots data as points or symbols (Scatter plo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OUTLINE - Plots an outline around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AXES - Plots axes (Ticks and labe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TABLE - Plots a table (list of numb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7.  READ - Reads in dat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8.  REPEAT - Repeats a series of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_OF_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9.  RESTORE - Restore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DATA - Restores data sets from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HISTOGRAM - Restores a set of histograms (HBOO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FIT - Restores a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0.  SAVE - Saves things See: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1.  SHOW - Shows current options as set by the SE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2.  SMOOTH - The data is smoot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3.  SORT - Sorts the contents of a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4.  SPAWN - Spawns out of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5.  SPLINE - Produce a spline fit to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6.  STOP - Stops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7.  SUBTRACT - Subtracts 2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8.  SWAP - Swaps data for 2 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9.  SYMBOL - Enters symbols for exist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.  TITLE - Puts a title on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.  TRANSFORM - Transform data from one coordinate fram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ARTESIAN,POLAR,SPHERI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2.  TYPE - Types a line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3.  CASE - Controls the format of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4.  MORE - Adds more text under the current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5.  SET - Sets options for plots (defaul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.  U/V/W/X/Y/Z - Enters a sequence of U,V,....  or Z values.  U,V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uxiliary coordinates while X,Y,Z are the coordina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a  number  of options that are common to many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ither the data to use, or  the  plot  attributes. 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data have some common outpu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|COLUMNS=[FROM] n1 [TO] [n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data points or columns of a mesh b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|ROWS=[FROM] n1 [TO] [n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lines of a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=[FROM] n1 [TO] [n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data sets b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="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data sets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 [VLOG[=ON|OFF]]  [[FROM]|TO [[X=]nx,[[Y=]ny[,[Z=]nz]]] [RE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--    -- --       --    --   -       -       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URS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data by specifying a range or value for ea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CES [X|Y|Z] [FROM] v1 [[TO] v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ata by specifying a range and selects the axis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s the name of the current histogram to put a title on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o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data set is plotted with a different intensity, col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SITY|WIDTH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line width for the plot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|RED|GREEN|BLUE|YELLOW|MAGENTA|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--    ---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color for the plot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D|DOTS|DASHES|DAASHES|DOTDASH|PATTERNED|FUNNY|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s the texture of the lines for plott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E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des the current data if behind a previous hidden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ls the data with a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pu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sulting  "new" data set is appended to the current se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replac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="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s the name of the "new"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ommands  that  transform  data  either  the  specified data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the new data set, or all data sets are  replaced  by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 If you wish to retain the old data the option APPEN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with the transform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2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more  than  1  slice  or  data  set, CYCLE cau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, color, and width to vary from one plot to the next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ng  is  set  by  the SET CYCLE command.  If you have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color or width it overrides the cyc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3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imits  so  that  the selected data expands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o effect unless LIMITED, POINTS, SETS, or SLICES ar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the  limits of the plot are set according to all data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venient when the plotted subset of the data  occupies  only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on of the window.  EXPAND will make the data fill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4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fill pattern.  To set the fill pattern see:SET F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5  H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whether hidden lines are drawn for a 3-d  mesh,  or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hides the next.  You must specify HIDE for both the plot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lot that is to hide it.  The plot which is drawn first will 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one.   HIDE=OFF  draws  the hidden lines, while HIDE=ON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HIDE=ON for mesh, HIDE=OFF for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 you  have 2 data sets where you want set 1 to hide elements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lso you would like to fill data set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SET=1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S SET=2 HIDE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produce a drawing of a mesh with hidden lines as dotted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ing the histogram twi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HIDE=OFF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6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s the operation by typing on your terminal a line tell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7 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set will usually have a name consisting of a transform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old set name.  If you specify a new name it is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data set.  If the name ends in "%" then the old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ew name.  See option: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8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points or the colums of a mesh to plot or modify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ll points are used.  If n2 is omitted it is assumed  to  be 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pecify the point number or 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9  SEL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=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data  sets  to  plot  or modify by name.  You may use "w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 "*"  means  any  characters,  while  "%"  means  an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.  Normally the match is case blind unless yo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EX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10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 data  sets  to plot or modify.  If n2 is omitt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n1.  You may specify the data  set  number  or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11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etermines  the  texture of the line.  By stringing togeth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commands you may create very complicated  textures. 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 SPACE DOT DASH will produce a dot-dot-dast pattern with a lar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d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OLID produces a totally solid line.  This overrid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OT produces a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ASH produces a shor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AASH produces a long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PACE produces extra space between prev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FUNNY produces random distances between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ATTERNED  makes the pattern according to the current S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specified by itself.  If specified with other op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s the patterns by generating a pattern.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ements is determined by the size in the SET PATTER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ome  combinations  will  produce  the  patterns by hardw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 This makes for quick, but not necessarily nic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llowing generally use hardw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DAA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.12  SL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LICES [X|Y|Z] [FROM] v1 [[TO] v2]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LICE X|Y|Z=v1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or joins points sliced from mesh data.  This command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data.  If v2 is omitted then v2=v1.  If  a  range  i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all  slices within the range are histogrammed.  IF you set THRE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lices are histogrammed according to the first  X,Y,Z 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X is first then the slices are taken perpendicular to the X ax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need select X|Y|Z the first time you slice after a NEW FRAM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  TI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akes the name of the data set you are plotting and uses i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tle on the plot.  The name  is  divided  into  4  parts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s  ";".  The 4 parts are placed at the TOP,X,Y,Z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.  If the default title color,  width  are  none  then  th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d with the same color, width as the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n be very helpful when overlaying several data sets, as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 to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color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  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 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 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DD|SUBTRACT} [Y|Z] [FROM|TO] [EWEIGHT=n] [WEIGHT=n] {n1|"name1"} [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         - -   --   --   --          --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n2|"name2"|F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VERAGE|EFFICIENCY[=ON|OFF]] [APPEND[=ON|OFF]] [NAME=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  -- --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HECK[=ON|OFF]] [ERROR[=ON|OFF]] [POI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     --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=[FROM] n1 [TO] [n2]] [LINES|ROWS=[FROM] n1 [TO] [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--        --         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[LOG[=ON|OFF]] [VEC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         --   --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dds or subtracts the (Y/Z) values in data set n2 (from,to)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1.  The result is a modified set n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  is  specified,  then a new data set is created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and n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2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 will  not  work  for  the  SUBTRACT  command.  If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data is averaged together according to  the  Y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  is non zero but DY is 0 then DY is assumed to be 1.  If both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1 are zero then Y3,DY3 = Y2,DY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3=(Y1/DY1**2+Y2/DY2**2)/(1/DY1**2+1/DY2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Y3=SQRT(2*DY1**2*DY2**2/(DY1**2+DY2**2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verage several data sets with statistics, thi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correct result.  Zero data  with  zero  statistics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 of  data.   If  you  wish  to  average  several data se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then you should always set the  statistics  to  a  "reaso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3  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=OFF  turns off data set checking.  When CHECK=ON both data s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ntical X (and Y if mesh) values, but data set n2 may conta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than  n1.   If  (DX/DY) is non zero then the both DX and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within 1% of DX.  If you  have  data  sets  with  non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X  you  may  create  a set with identical values using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you may also add together data sets with the  BIN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X  values  of  2  data  sets  are not quite identical. 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to add them by setting DX for the data 100  times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fference in X or by setting CHECK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4 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=OFF excludes the errors from the FIT in the compu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5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at  the  last  FIT is to be added or subtrac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 See:Comman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6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specify the limits over which the histograms are to be ad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e Y or Z limits, then all data that contains  value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limits will be added. 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1 to 2 LIMITED FROM Y=10 to Y=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data set 1 contains the followind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,0;  2,10;  3,0;  4,11;  5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2  to  4  inclusive will be added, and only points 1 and 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7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LOG  is  specified  then  the  result  of the command is ty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8  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X,DY,DZ's  will  be  added together assuming they are a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are not changed, and they should match for both input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OLAR or SPHERICAL are ON the coordinates are handled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9  WEIGHT-EWE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=n  specifies  a  weighting  factor  to  multiply the data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r subtracting it.  EWEIGHT=n specifies the error on WEIGH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must precede the data s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10  X|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which coordinate of regular data is to be added.  Mesh data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the dependent coordinate which is usually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11 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esh  data  the  independent  coordinate must be Z.  For 2-d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coordinate is always Y.  If you add normal data to  mes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normal  Y value is added to the corresponding mesh Z valu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dd mesh data to normal 2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FFICIENCY  is  not  specified then the new value is Y3=Y1(+-)Y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 (DY)  are  treated  as  if  the   data   sets   are   un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3=SQRT(DY1**2+DY2**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 command with CHECK=OFF allows you to combine X,Y,Z..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SWAP  X  Y SET=1 from 1 data set with mismatched data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- 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 For example you wish to plot Y of set 1 vs Y of set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WAP X Y SET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1,1 APPEND (Produces set 3=set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0 SET=LAST (Set 3 has only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2,3 CHECK=OFF (Set 3 has Y(1),Y(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3 now has X=Y(set 1) and Y=Y(set 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.12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1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2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TO 2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1 is added to data set 2.  Data set 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DD 1 TO 2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set 1 and 2 are added.  The result in put into a new data se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1 and 2 are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UBTRACT 1 FRO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1 is subtracted from data set 2.  Data set 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DIVIDE,MULTIP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9  ARR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n arrow from 1 point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[FROM] [x,y[,z]|CURSOR] [DATA] [LES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    --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[x,y[,z]|CURSOR] [DATA] [LES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 --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ZE=n] [FLARE|FLAIR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L[=ON|OFF]] [HID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9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x,y,z  -  specify the location of the ends of the arrow.  If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the end point  is  assumed  to  be  specified  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  If CURSOR is specified you may enter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ross hair cursor.  The cursor appears  on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 move  it  to the end point and press the space ba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any other key, the end point is not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ATA - specifies X,Y are in data coordinate frame.  Norm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in the TEXT coordinat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ESS - Shortens the arrow by n so it does not touch x,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IZE - length of arrow head in tenths of an i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FLARE  -  is  ratio  of  the base to the height of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fatnes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INTENSITY...  - Selects the intensity of the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WHITE...  - Selects the color of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OLID...   -  Selects  the  texture  of  the  body 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FILL - Fills in the arrow h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9.2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ARROW From 1,1 TO DATA 25,100 LESS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 --- -- ---- -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an  arrow  from 1,1 in the text frame to data location 25,1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is shortened by 0.1 inches so it does not touch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0  BA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simple bar graph.  Bars are  centered  on  the  x  valu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ights given by Y.  Half widths are determined by DX and DY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GRAPH [EXPA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--         --        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-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-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[Y] [Z] [BLOCK|LEGO] [HIDE[=ON|OFF]] [FRAME[=ON|OFF]] [DEPTH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---   --     --    -- --     --     -- --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]] [XY|YZ|ZX] [CROSS|RANDO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-- 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points are not specified all data points are used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is  determined  by  the  options  specified  or  by  the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HISTOGRAM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  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|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SH] [ERROR[=ON|OFF]] [[X|Y] [FROM=n] [TO=n] [BY|WIDTH|STEP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-- --      - -   --       --     --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BINS|N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[AVERAGE[=ON|OFF]] [VALU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           --  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RMA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ransforms data to a frequency distribution (histogram) with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d X/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ach X entered, the corresponding Y is added/averaged to a b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.  If all selected Y and DYs are zero Y and DY are assum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  When  averaging any data with zero DY is ignored.  The result i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ly spaced series of X values with the corresponding distribution in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standard deviation of each Y in DY/NDY.  The symbol for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the default.  You may find that the resulting data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storage locations especially if a 3-d plot is to be produc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ange locations with the SWAP command.  If the data has a non zero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it  may  be  distributed  over  more  than  1  bin.   The  DX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assumed to be gaussian, and the data is distrib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 off at 4 sigma.  If NORMAL=OFF a flat distributi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not BIN mesh data.  If you need to rebin mesh data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ecomposed to a series of data sets using the PROJECT BY 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2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ESH - Bins data into a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RRORS - Bins data into a MESH with errors if MESH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,Y - Select the axes to specify b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INS|N - The number of bins in the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VALUES - You are specifying the bin values rather than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FROM - Sets the lowest bin value (low ed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TO - Sets the highest bin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BY - Sets the bi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NORMAL - Selects either a normal (Gaussian) distribu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at (histogram)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NAME - Selects the name of the appended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POINTS - Specifies the range of points within a data se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SETS - Specifies the range of data sets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APPEND - The new data is appended to the current data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rather than replac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AVERAGE - Produces a weighted averag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LIMITED - Selects the range of data to 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LOG - Types the resul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MONITOR - Plots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3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eighted  average  is  produced  of  the data.  The data is we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DY**2 if DY is non zero.  Otherwise a weight of 1 is used. 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X,Y,DY.   If the original DYs are all zero (or 1) then the final 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SQRT(points).  Where points is the number of points averaged to  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4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=ON  the  resulting  data  sets are appended to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.  If OFF then the current data is replaced by the new binn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5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and MESH are selected, then the mesh will  have  erro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6  FROM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X|Y] [FROM=n] [TO=n] [BY|WIDTH|STEP=n] [BINS|N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  --       --     -- --    --      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range of the histogram.  If FROM,TO and NBIN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y not be specified.  FROM is the lowes bin edge.  TO is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 edge.  BY is the bin width, And N is the number of b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VALUES  is  specified then the FROM and TO are the cen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 and the center of the last 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se  are  omitted then the data is scanned and the bin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current scale values.  (See:SET SCALE) If the data to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rranged as a set of matching histograms, the final data s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x values as the initial.  A histogram has equally spaced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dentical DX.  Data sets match if the initial X and DX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are equivalent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FROM 0 TO 10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FROM 0 TO 10 N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FROM 0 BY 1 N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VALUES FROM .5 TO 9.5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 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7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which  data are to be binned.  If limits are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the current plot limits.  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LIMITED FROM X=1 to X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limits on the range of X data to 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LIMITED FROM 1,5.5 TO 5,50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limits  on  the range of X,Y to bin.  This does not se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8  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s  data  into  a  mesh of Z vs X,Y.  The Z values are added or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If Z does not exist you are given an error message.  APPE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d for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MESH X FROM 1 to 10 by 1 Y FROM 10 to 100 b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-- - -- -- -- - - ---- -- -- ---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9  MONITO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elected it histograms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  SET M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0  NORM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=ON  selects  a normal distribution with a cutoff at 4 sigm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X.  NORMAL=OFF selects a flat distribution from -DX to  +DX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robably preferable for rebinning another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NORMAL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1  X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which axes to bin.  X is always binned.  If 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oth X and Y are binned.   After  X  or  Y  you  should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TO,BY options if you wish to bin into a specific range, or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Y without MESH then a set of data sets are  produced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different 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2 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FROM,TO  specify  the  edges of the minimum, maximum bi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=ON then they specify the center of the b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3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dd  together 2 histograms or average together 2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bin widths.  You should specify the correct DX and DY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you wish to add.  You probably also wish to use NORMAL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do not specify FROM, TO ...  a set of values is assumed. 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binning 2 histograms with equally spaced equivalent  valu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X  values are assumed.  Otherwise the current X tick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1.14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wish to find the frequency distribution of a set of student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5 point steps.  The following will do the jo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nter gra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Grade1;  Grade2;  Grade3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Graden;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BY 5 (now do the bin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 you  wish  to  add  together  2 HBOOK histograms.  Eac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counts, but the X spacing is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HBOOK ID=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ID=n2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now have both hists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IN NORMAL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ow  have both histograms added together.  If both histogram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X values/bin then the result will have  the  same  X  value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 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box centered on the x,y with the sides parallel to the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[AT|FROM|TO]{x,y[,z]|CURSOR} [DATA] [SIZE=dx[,d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--   --        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SIZE=dx[,dy[,dz]]] [ROTATE=n] [SQUARE|SYMMETRIC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     --         --     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ILL[=ON|OFF]] [HID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specify  the  center  of  the box.  If z is specified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data units.  Instead of x,y,z you may  specify  CURSO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are specified without FROM,TO, then AT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2  FROM-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also specify the diagonally opposite corners of the box.  If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n they are assumed to be data units.  Instead  of  x,y,z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specify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3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s in the box using the current fill pattern.  See:SET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4 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ross hair cursor is used to specify the limits or cent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ove the cursor to a corner of the box.  Press the space bar.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the  cursor  the diagonally opposite corner and press spac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box.  If you decide not to draw the  box,  press  any  othe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than space or "Retur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5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X,Y are in data coordinate frame.  Normally they ar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frame.  This  option  is  not  necessary  if  z  or  DSIZ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6  D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size  in data units.  If the size is in data units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ssumed to be data units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7  RO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a  rotation  angle  in  degrees.   Rotation  is right h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clock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8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size in inches DX is the width of the box.  If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is the default see:Command SET BOX SIZE.  DY is the  he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.  If omitted DY=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9  SQU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QUARE or SYMMETRIC produces a square box.  The SIZ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iagonal through the center of a square, and FROM, TO are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ordinates of 2 opposite sides of a squ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0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texture of the line.  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1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intensity (n=1-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2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olor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2.13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AT 6.5,5 size=6.5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6.5,5 size 6.5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FROM 3.25,2.5 TO 9.75,7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FROM 3.25,2.5 size=6.5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centered box half the size of the screen assuming th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13x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-100,100 Y -100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---- 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0,0 DATA siz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box centered on the data 1 inch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-100,100 Y -100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---- 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50,50 Dsize 100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box around the upper right quadrant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AT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a  box  centered  at the first cursor position with a corn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BOX FROM CURSOR SIZE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a  box  with  the lower left corner at the cursor position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3 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TI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4  CIR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circle or ellipse.  See:Command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  CONT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contour plot from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OUR [n1,n2,n3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ROM n TO n BY n N 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IMARY|SECONDARY] [LABE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b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IDE[=ON|OFF]] [OUTSIDE[=ON|OFF]] [PEPPENDICULAR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-- --              -- --     ---  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ARALLEL[=ON|OFF]] [DOUB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--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XPA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AVE[=ON|OFF]] [NAME='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  N1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our lines are drawn for the specified values n1,n2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values  are  specified, then lines are drawn according to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selected by the SET SCALE command.  Primary  contour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 by  the  long  tick  locations, and the secondary li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cale of the Z axis is set to  be  logarithmic,  then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are at powers of 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2 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olor of primary contou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3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 causes  the  line texture, color, and width attributes to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t of secondary contour lines to the next.  The order of  cycl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by  the  SET  CYCLE  command.   The  attributes  specifi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command override those  specified  by  the  SET  CYCL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 contour  lines also vary according to cycles.  If you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they are used for the primary contours, and  override 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4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limits so that the selected data  expands  to  fill  th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has  no effect unless POINTS, or SETS are specified or the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H data have been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5  FROM|TO|BY|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lso  specify  a  range  of contours with FROM,TO,BY,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ny 3.  The maximum number of contours you may specify at o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FROM 1 BY 2 N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 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1,3,5,7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contour lines at 1,3,5,7, and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6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line width or intensity of primary contou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7 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ABEL=ON is specified then any contours after the LABEL optio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led.   If  no  contours  are specified LABEL=OFF produc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ours without any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8  OUT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n labels along the outside boundary of the  contour  pl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ontours that terminate at the boundary. 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9  IN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n labels in the interior of the contour plot for all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0  DOU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n double labels on the outside boundary of  the  contour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contours that terminate at the boundary.  This labels both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erminal conto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DOUBLE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1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label which are  parallel  to  inside  contour  line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are horizontal parallel to the X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PARALLEL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2  PERPENDICU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label which are perpendicular to inside contour line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are horizontal parallel to the X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PERPENDICULAR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3  PRIMARY|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type of contour line.  Primary lines use the default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intensity, and texture.  The secondary contour lin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SET SECONDARY command.  The default for secondary lines is DO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4  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aves  the contour as a series of data sets rather than plo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ata sets have the name 'Contour ...' where ...  is the  ol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name.  You may select the new data set with the NAME='...'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5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n  determines the size of the contour labels in tenths of inc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pecified the size is determined by the SET LABEL command.   The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tensity  of  the contour labels is also determined by the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6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texture of primary contou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5.17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series of contour lines according to the Z sc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SECONDARY 1,2,3,4,6,7,8,9,PRIMARY,20,LABEL,5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SECONDARY FROM 1 TO 9 BY 1 PRIMARY,20,LABEL,5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---- ---- - -- - -- 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contours  for  Z=1  to 20.  Contour 5 and 10 are labeled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,10, and 20 will be SOLID, all others are d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NTOUR SAV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s the contours for Z=10 as separate data sets.  No plot is 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6  CONVOL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LUTE BY={nset|"name"} [APPEND[=ON|OFF]] [NAME="name"] [CHECK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                 --      -- --     ---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]] [ERROR[=ON|OFF]] [INVERT[=ON|OFF]] [LOG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  -- --     --      -- --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V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ONITOR[=ON|OFF]] [NORMALIZE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     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ETS=[FROM] n1 [TO] [n2]] 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--   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olutes nset with the specified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data sets and nset must be histograms with the sam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oints.  If nset is a mesh, then the data sets must also b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You may convolute a mesh by a normal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inverse convolution of 2 mesh data sets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blem may be fixed in the nex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6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BY selects the data set to convolute by.  You may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ame or the data s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HECK=OFF Turns off the error checking.  Normally the 2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matching channel widths.  And each data se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ally spaced x values and y values if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ERROR=OFF Errors are not calculated for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NVERT=ON Convolutes by the inverted function. 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 calculation.  The resulting data may exhibit ripple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inversion process.  Inversion uses CERN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ORMALIZE=ON Convolutes the data set with a normalized n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PPEND=ON Creates a new data set containing the entir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ended set is longer than the original set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result.  If you do not select APPEND some data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ONITOR Histograms both the original data and the result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SET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NAME selects the name for the new appended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SELECT selects data sets to convolute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LOG=ON Logs the operation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6.2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is computed using DY during a convolution.  The NDY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gnored in the computation, and it is set to DY when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rror calculation is done for inverse convol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7  CRE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|Y|Z [FROM n][TOn][BYn][N=n] [ERRORS] [APPEND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 --      --   --   -     --  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mesh.  You may fill the mesh using the Z=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creates a mesh with errors.  Storage is allocated for DX,DY,D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REATE MESH X FROM 1 TO 10 BY 1 Y FROM 10 TO 100 B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 ---- - -- -- -- - - ---- -- -- -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Z="V_XV+V_Y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some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8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[SET] [NAME="name"] This starts a new data set. 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up into sets, you may specify which data set to plot. 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STOGRAM will plot each set independently.  The Data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in order 1,2,3...  When a data set is deleted the rem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re renumbered.  You may specify data sets either by number o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intermix MESH and regular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8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dd a new data set to the existing data, and enter 5 values into i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ATA SET name="New 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1.5,-1;-1,1;0,2;1,1;-2,-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  DEL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[HISTOGRAMS|DA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1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[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NFIRM[=ON|OFF]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the  specified  data points.  If all the points in a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the entire set is deleted.  If an entire data set is dele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sets are renumbered.  You must specify either ALL,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r LIMITS.  POINTS or SETS may be combined with LIMITS to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points  within a range.  For mesh data LIMITED and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gal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1.1  ALL  - Deletes all data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2  CONFIRM  - If ON you are asked to confirm whether you wis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deleted.  If ON or OFF are omitted ON is assumed.  You rep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 - Yes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 - No, do not delete it (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Q - Quit and delete no mor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 - All delete it and all other specified points, without as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3  LIMITED   - Specifies deletion of data within specific lim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 and Z.  If limits are not specified, the default is the current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s.  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DELETE LIMITED 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he same a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DELETE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1,1 to 2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X=1 Y=1 TO X=2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 --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all  points  that  with  X  between 1 and 2 and Y between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Y=1 TO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s all data points with Y values between 1 and 5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s all data points within a box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LIMITED FROM X=CURSOR TO X=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s all data points within X values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4  LOG   - LOG=ON  Lists  all points deleted.  Note,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C will abort the deletions.  If you do not specify ON or OFF,  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5  POINTS   - Specifies the range of points to delete.  n1,n2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point number or LAST or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1.6  SETS  - Specifies the range of data sets to delete.  n1,n2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number or LAST or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2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HISTOGRAMA [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[FROM] nmin [TO] [nmax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XAC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|NAME='hist_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="dir/subdir...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RAY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TUPL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NFIRM[=ON|OFF]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the  specified  histograms.   You  must  specify either 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range of IDENTSs.  You may select histograms to delete  b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(ARRAY,HISTOGRAM,MESH,NTUPLES),  or  whether  they have ent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 AREA, TREE allow selection of portions of the director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 commands:  SHOW HISTOGRAM, SET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2.1  ALL  - Deletes all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19.2.2  IDENT  - Selects the range of IDs to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2.3  CONFIRM  - If ON you are asked to confirm whether you wis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deleted.  If ON or OFF are omitted ON is assumed.  You rep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 - Yes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 - No, do not delete it (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Q - Quit and delete no mor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 - All delete it and all other specified points, without as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9.2.4  LOG   - LOG=ON  Lists  all points deleted.  Note,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C will abort the deletions.  If you do not specify ON or OFF,  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  DEF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various things such as new commands, or the keys for a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1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COMMAND new_command "command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efines  a  new command as the command string.  New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existing commands, and are only used if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found.  There is a limit of 3 command substitutions in a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total substitutions per input line.   The  limit  o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ions per line may be modified by SE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COMMAND EDT "SPAWN ED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 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command EDT so you may edit a file while using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COMMAND MAIL "SPAWN M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 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 the  command  MAIL  so  you  may use the mail utilit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COMMAND @ "SET FILE INPUT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 - -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@ to work similarly to @ in VMS.  @filename will ge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 COMMAND  EDAT "LIST DATA FILE=DAT.TMP;EDT DAT.TMP;DELETE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-------  ---- ----- ---- ---------------- 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ILE IN=DAT.TM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command EDAT to allow you to edit the curr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1.1  Initialization   - You  may also define command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.  You make DCL symbols of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_C_new_command :==the_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in new_command the_command is executed.  For example th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D_C_DIR*ECTORY :=SPAW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same as the TOPDRAWER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"DIR*ECTORY" "SPAWN 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-----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1.2  Examples   - For  example  you wish to define some D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DIRECTORY fo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DIR "SPAWN 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"DIR*ECTORY" "SPAWN 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-----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both  define  the  command  DIR.   The second definition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eviation from DIR to DIRECTORY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SC "SHOW HIST CURRENT F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 ----- --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 the  command  SC  to  show  you  the  full  statu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.  (See:Command SET HIST and SHOW H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SD "SHOW DATA STATIST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 --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a command to show you the statistics of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SD1 "SHOW DATA STATISTICS SET=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 ----- ---- 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a command to show you the statistics of the data set 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 creates    HBOOK    histograms   or   modifies   the  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Command SET HISTOGRAM.  You may add together histograms or add n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istograms.   The  variables  in  NTUPLES  may  be  added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all in on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HISTOGRAMS {IDENT[=FROM n][TOn]| APPEND=n| CURRENT| NEXT| PREVIOU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 --     --      --    --        --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| LAST| ALL}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    --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gr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="name"]                     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                                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 [MESH[=ON|OFF]]       [ARRAY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      --    -- --  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TUPLES[=ON|OFF]]    [SELECT|NAME="hist 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        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NFIR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gram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[X|Y][FROM n][TO n][BY n][BINS=n]]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 --      --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]                 [CHECK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                 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ANGE=n]             [PROFI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      --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gram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INSZ[=ON|OFF]]      [DEFNME='name']       [ERROR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          ----             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TATISTICS[=ON|OFF]]                       [ZERO] [SECTIO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-- --                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gram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ADD|SUBTRACT|MULTIPLY|DIVIDE=n1[,n2]]     [FACTOR=f1[,f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--       --       --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EFAULT[=ON|OFF]]    [PRAUTOMATIC]         [PRBIGBI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-- --        ----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BLACK]             [PRCHANNEL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         --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CONTENTS[=ON|OFF]]                       [PRERROR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-- --                           --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HISTOGRAM[=ON|OFF]]                      [PRINTEGRA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-- --                          --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LOGARITHMIC|PRLINEAR[=ON|OFF]]           [PRLOW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        -----     -- --               -----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MAXIMUM=n]         [PRMINIMUM=n]         [PRROTAT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         ----                  --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STAR]              [PRSTATISTIC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           ----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SQUEEZE[=ON|OFF]]  [PR1PAGE[=ON|OFF]]    [PR2PAG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-- --      ----     -- --        --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RPAGE=n]            [TITLE="general_titl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1  Options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PPEND=n  - Selects the IDENT as 1 more than the last one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+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URRENT,NEXT,PREVIOUS,ALL,FIRST,LAST - Selects a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ENTRIES - Selects only histograms with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HISTOGRAMS - Selects only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ELECT - The name of histograms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IDENT - Selects the histograms b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MESH - Selects only mesh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NTUPL - Selects only ntu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SECTION - Selects the Global Section (applies to ZERO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ADD,SUBTRACT,MULTIPY,DIVIDE - Combines 2 histograms into a th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CYCLE - Cycles through h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ify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DISK  - Enables histogram storage on DISK, with n recor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ored using unit 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DEFNAME - The new name to assign to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ERRORS  -  Enable/Disable  error  computations.   This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 fi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TITLE - Defines the title as the header to each hist print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PR...   -  Modifies  the  printed  output from the LIST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BINSZ - YES sets bin size to be set to a "resonable valu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 is defined.  This is defined for all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STATISTICS - Enable/Disable "real time" statistics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ZERO - Clears or sets the histogram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X,Y FROM n TO...  - Specifies the hist 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SETS - Specifies the data sets to put into the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RANGE - Selects the maximum range of the histogram (HBO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LOG - Types the results of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2  APPEND        - Selects the histogram ID after the las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histogram.  If the option n is specified it i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to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HIST X fROM 1 to 10 by 1 APPEND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5 histograms with net ID's of size 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3  ADD...        - ADD,SUBTRACT,MULTIPLY,DIVIDE    [IDENT=n1[,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 --       --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ACTOR=f1[,f2] [CYCLE=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 histograms  IDENT=n1  and  n2 and combines them in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histograms n3=nmin to nmax.  The number of  channels  in  n1,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3 must all b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3=n2*f2 operation n1*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1 or n2 are omitted they are assumed to be n3.  If f1 or is omit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1.0.  If n2 is specified and n3 does  not  exis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CYCLE increments N1,N2 each time.  This combines n1,n2 into n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1+1,n2+1 into nmin+1 and so on.  Only histograms  of  the  sam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same number of channels can b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1 is an NTUPL then it  is  binned  into  n3=nmin  to  nmax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specified  in  previous  SET HISTOGRAM commands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e may be set are X,DX,...,EVENTS,NLIMIT,NMASK.   I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 does  not  exist  it is automatically created with 10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TUPL name.  If CYCLE is selected then the  X  spec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IDENT=25 DIVIDE IDENT=1,2 FACTOR=.25,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--- ------ 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(25)=HIST(1)*0.25 / HIST(2)*0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IDENT=25 ADD IDENT=1,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(25)=HIST(1)+HIST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IDENT=25 ADD IDENT=1 FACTOR=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--- ---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(25)=HIST(1)*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IDENT 25 TO 30 ADD IDENT=1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 -- -- -- -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-tupl value 1 is added to histogram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-tupl value 2 is added to histogram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-tupl value 6 is added to histogram 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4  AREA|DIRECTORY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OGRAM AREA=directory/subdi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HBOOK4  this  creates  the  specified directory, and sets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rea does not begin with "/" it is assumed to be a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urrent  directory.   If it begins with "/"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 of the current ro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you have no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AREA SU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directory //PAWC/SU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AREA 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creates directory //PAWC/SUBA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AREA /SUBB/X/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subdirector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//PAWC/SUB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//PAWC/SUBB/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//PAWC/SUBB/X/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5  CHECK         - Turns  off bin checking for creating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opdrawer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6  CONFIRM       - Each  histogram that matches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logged, then you are asked whether you want to modify it.  You rep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ES - to modif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O - do not modify it (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QUIT - do not modify all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LL - Stop asking questions and Modify all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CONFIRM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7  IDENT...     - You  must  specify the IDENT of the hist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or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IDENT=FROM n TO n - where n is the I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PPEND - The last histogram ID+1 in the curren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CURRENT - The current histogram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NEXT - The current histogram ID 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PREVIOUS - The current histogram ID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ALL - All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8  LOG         - Type on your terminal a log of the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9  SELECT      - The name of the histograms you wish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0  SETS        - Creates histograms from TOPDRAWER data s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range of data sets to use in creating  some  histogra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 and  SELECT options may be used to select the data se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ake Topdrawer data and put it into the HBOOK structure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must be strictly monotonic in x.  Mesh data must have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s.  If you wish to store Mesh data without  equally  spaced  bin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CHECK=OFF  to  turn  off the bin checking.  The PROFI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pecify SETS then you may not specify X or Y ranges or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HIST SETS 5 APPEND 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data set number 5 into an HBOOK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HIST SETS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ll data sets into HBOOK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1  DEFNAME   - The name you wish to assign to a histogram.  H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may only have a new name when they are zero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12  DEFAULT       - Resets all options to their defaul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13  HISTOGRAMS    - Selects only histograms (not mesh) to mod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2.14  MESH          - Selects only MESH histograms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5  NTUPL         - Selects  only  NTUPLES  to modify.  NTUPL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all histograms but NTU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6  PR...         - These  options  modify  the printed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HISTOGRAM.  They either take a numeric parameter or ON/OFF.  If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 are omitted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IN=n - Selects the minimum Y for print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MAX=n - Selects the maximum Y for print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IGBI=n - Selects the number of columns per channel for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LACK - Fills the area under the hist with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TAR - Prints an asterisk for the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ERROR - Puts on error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CONTENTS - Prints the histogram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INTEGRAL - Prints the integrated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HISTOGRAM - Prints the histogram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LINEAR - Prints on a linear scale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LOGARITHIC - Prints on a log scale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LOW - Prints the lower limits of the 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MAXIMUM=n - Sets the maximum on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MINIMUM=n - Sets the minimum on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PAGE=n - Sets the number of lines/page (all 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ROTATE - Rotates the 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STATISTICS - Includes hist statistics i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SQUEEZE   -   Squeezes   pages  together  to  save  paper. 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1PAGE - hist takes only 1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2PAGE - Spills hist over 2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TABLE - Prints 2-d hists as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SCATTER - Prints 2-d hists as a scatter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7  RANGE        - Specifies   the   maximum   range   f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.  See:  HBOOK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RANGE=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=5 RANGE=500 FROM 10 TO 10 BY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-------- ---- -- -- -- 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8  STATISTICS    - Turns on or off statistics accumu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es to H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19  X|Y...        - If you specify X|Y FROM,TO and BY or N=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histogram is created, or an  existing  histogram  is  rescal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led  it is recreated, and the existing scales, and title are kep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ecified.  If you specify  this  for  both  X  and  Y  then  a 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rogram  is  created.   If unspecified FROM/TO=0 and N=100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LE creates a profile histogram using the specified X,Y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=5 X FROM 10 TO 20 BY 0.5 DEFNAME='t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 ---- -- -- -- -- 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=5 FROM 10 TO 20 BY 0.5 DEFNAME='t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--- -- -- -- -- 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=5 FROM 10 TO 20 N=20 DEFNAME='t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--- -- -- -- 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reate a histogram with 20 bins from 10 to 20 in steps 0f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DEFINE  HIST  NEXT  X  FROM  10  to  20  BY  .5 Y FROM 1 TO 5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----  ----  -  ----  --  --  --  --  -- - ---- - 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NAME='3-d t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3-d histogram of size 5 by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NEXT X N=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histogram with 50 b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NEX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histogram with 100 b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HIST IDENT=2 X FROM 1 TO 100 Y FROM 0 TO 1.5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----- - ---- - -- --- - ---- - 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a profile histogram with 100 bins from 1 to 100 for Y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to 1.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2.20  ZERO         - Sets the contents of the specified hist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  If SECTION is specified then the histogram in a global  s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d.   If  DEFNAME  is  specified  then  a  new name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.  Note:  To zero a histogram in a global section you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 of  the  section,  or  before  running the program tha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you mu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PROT=G:RWE/DE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3 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KEY keyname "key definition"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efines  a  key  on your keypad so you can abbreviate a comm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keystroke.  The syntax is similar to the  VMS  DEFINE/KEY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syntax is VMS the key definition must be enclosed in quote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in apostrophes (').  For more information  See:DEFINE/KE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X/VMS DCL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3.1  Keynam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F2 key is already defined as the HELP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F1 key is the gold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t-100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F1,PF2,PF3,P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,COMMA,MINUS,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P0,KP1...,KP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t-2x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per row ke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6,...F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d ke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1    E2    E3    E4    E5    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 Ins.  Rem.  Sel   Prev. N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,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-F5  can not be redefined.  F6-F14 are used for keypa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ay  not  be  redefined  unless  Ctrl_V  is  press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TERMINALS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0.3.2  Options   - In general the only options you will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:  /TERMINATE, /NOECHO, and possibly /IF_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/[NO]TERMINATE  -  When  the  key  is  pressed  the  li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/NOTER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/[NO]ECHO - The command is [not] echo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/ECH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/[NO]IF_STATE=gold  -  The definition is for this key pre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ld key (PF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/NOIF_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/[NO]LOCK_STATE - The state is defined till NO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NOLOCK_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/[NO]SET_STATE=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/NOSET_STA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3.3  Example  - The PF1 and PF2 keys are already defin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1 " " /SET_STATE=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 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2 "HELP "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3 "SET HIST PREV;  NEW;HIST" 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 ----- 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4 "SET HIST NEXT;  NEW;HIST" 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 ----- 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up 2 keys so that you can step through a list of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MINUS "SET HIST ID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up key to give the command.  When the minus key on the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the command is entered, and you enter the number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TURN"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KP7 "HISTOGRAM"/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up the 7 key on the keypad to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COMMA "SET FILE INPUT 'myfile'"/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-- ---- ---- 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up the comma (,) key on the keypad to get command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FILE.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4 "SET THREE ON"/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KEY PF4 "SET THREE OFF"/term/ifstate=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 --- ---- 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up PF4 as a key to turn THREE ON or OFF.  To turn on thre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F4.  To turn THREE OFF press PF1 PF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4 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define strings for "Lexica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STRING name 'str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--    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exical of the form S_name is giv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STRING NAME 'George Wash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 ----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The first president was ' 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 ----- --------- 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YPE 'NAME="' S_NAME '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show  all  defined  strings  with  the SHOW STRINGS comman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string may be examined by the TYP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S_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4.1  Variable  - This defines a local variabl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_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the string that you have defined.  You may def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ntering TOPDRAWER so that they are available for use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D_S_NAME := "String to us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5 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define values for "Lexica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VALUE name=value [LOG=[ON|OFF]] [FAS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--    ----------  --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exical  of the form V_name is give the value n If you specify LO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typed on your terminal.  When FAST=ON the valu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ocal  symbol  in  non  readable  form.   This  will  speeds  up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but it has little effect on the symbol usage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when you are repeatedly redefining symbols.  Non readable symbol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ke sense for a SHOW VALUE command.  If you need speed,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 are the most e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FAST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VALUE NORM=12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V_N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es all data by 125.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VALUE NORM=&lt;100/V_SU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V_N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izes the data to SUM=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show all defined values with the SHOW VALUE command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may be shown by the SHOW LEXICAL command.  See:TOPDRAWE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0.5.1  Variable  - This defines a local variabl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_V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ontains the value that you have defined.  You may def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ntering TOPDRAWER so that they are available for use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D_V_NAME := "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D_V_A := "25.8E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TITLE TOP 'A=',T_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  DIAM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diam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[AT|FROM|TO]{x,y[,z]|CURSOR} [DATA] [SIZE=dx[,d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-- --   --        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SIZE=dx[,dy[,dz]]] [ROTATE=n] [FILL[=ON|OFF]] [HIDE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           --         --    -- --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:Command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1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specify the center of the diamond.  If z is specified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 to be data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2  FROM-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specify  the  diagonally  opposite  corners of box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m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3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s in the diamond using the current fill pattern.  See:SET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4 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ross  hair  cursor  is  used  to  specify the limits of th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ove the cross hairs so they define the lower-left 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 and press the space bar.  Next move the cursor to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the diamond an press space again.  If you press a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 the  cursor  information is not used.  Alternately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-left then lower-right extension, or any other  combin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diam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5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X,Y are in data coordinate frame.  Normally they ar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frame.  This  option  is  not  necessary  if  z  or  DSIZ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6  D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IZE=dx[,dy]  Specifies  the  size in data units.  If the size i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the x,y are assumed to be data units also.  DY is  the  heigh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DY=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7  RO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a  rotation  angle  in  degrees.   Rotation  is right h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clock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8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dx[,dy] specifies the size in inches DX is the width.  If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is the default See:Command SET DIAMOND SIZE.  DY is the heigh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DY=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9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texture of the line.  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10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intensity (1-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1.11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olor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  DIV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[Y|Z] [FROM|TO] [EWEIGHT=n] [WEIGHT=n] {n1|"name1"} [BY] {n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- -   --   --   --          --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name2"|F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VERAGE|EFFICIENCY[=ON|OFF]] [APPEND[=ON|OFF]] [NAME=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  -- --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HECK[=ON|OFF]] [ERROR[=ON|OFF]] [POI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     --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=[FROM] n1 [TO] [n2]] [LINES|ROWS=[FROM] n1 [TO] [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--        --         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vides the Y values in data set n1 by data set n2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set n1.  You may not divide normal 2-d data by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  is  specified,  then a new data set is created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and n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2  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=OFF  turns off data set checking.  When CHECK=ON both data s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ntical X (and Y if mesh) values, but data set n2 may conta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than  n1.   If  (DX/DY) is non zero then the both DX and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within 1% of DX.  If you  have  data  sets  with  non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X  you  may  create  a set with identical values using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f the X values of 2 data sets are not quite identica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 TOPDRAWER  to  divide  them  by  setting  DX for the data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an the difference in X or by setting CHECK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3 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FFICIENCY is specified, the data is treated as an efficiency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1 contains the number of successes, while n2 contain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s.    The  result  has  error  bars  (DY)  which  follow  a 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.  See:Command ADD,MULTIP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4 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=OFF excludes the errors from the FIT in the compu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5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 that  the  data  set  is  to  be  divided  by  the  last 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6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specify  the limits over which the histograms are to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Y or Z limits,  then  all  data  that  contains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these limits will be divided. 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DE 1 by 2 LIMITED FROM Y=10 to Y=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data set 1 contains the followind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,0;  2,10;  3,0;  4,11;  5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2  to 4 inclusive will be divided, and only points 1 and 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7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LOG  is  specified  then  the  result  of the command is ty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8  WEIGHT-EWE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=n  specifies  a  weighting  factor  to  multiply the data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r subtracting it.  EWEIGHT=n specifies the error on WEIGH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must precede the data s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2.9 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FFICIENCY  is not specified then the new value is Y3=Y1/Y2.  If Y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then Y3 is set to 0.0.  The errors (DY) are treated as  i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re uncorrelated, if BINOMIAL is not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3  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4  D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5  D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6  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7  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8  D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  ELLIP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circle or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IRCLE|ELLIPSE} [AT|FROM|TO]{x,y[,z]|CURSOR} [DATA] [SIZE=dx[,d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  ---       -- --   --        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SIZE=dx[,dy[,dz]]] [ROTATE=n] [SQUARE|SYMMETRIC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     --         --     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ILL[=ON|OFF]] [HID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NGLE [FROM] A1 [TO] [A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:Command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specify the center of the ellipse.  If z is specified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data units.  If x,y,z are specified without FROM, TO, 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T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2  FROM-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the diagonally opposite corners of box enclosing the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3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s in the ellipse using the current fill pattern.  See:SET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4 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ross  hair  cursor  is  used  to  specify the limits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ove the cross hairs so they define the lower-left 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  and press the space bar.  Next move the cursor to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the ellipse an press space again.  If you press a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 the  cursor  information is not used.  Alternately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-left then lower-right extension, or any other  combin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5  D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size  in data units.  If the size is in data units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sumed to be data units also.  You  should  note  that  if  D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, you will usually get an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6  RO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a  rotation  angle  in  degrees.   Rotation  is right h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clock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7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size in inches DX is the width.  If omitted the wid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e:Command SET ELLIPSE SIZE.  DY is the height.  If  omit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=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8  SQU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tion SQUARE or SYMMETRIC produces a circle.  The SIZ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,Y of a diameter from the center  of  a  circle,  and  FROM,  T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ted as the ends of diameter of the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9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X,Y are in data coordinate frame.  Normally they ar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frame.  This  option  is  not  necessary  if  z  or  DSIZ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0  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llipse is drawn from the angle A1 to A2.  A1,A2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360 to 36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1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texture of the line.  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2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intensity (1-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29.13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olor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0  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or stops execution of TOPDRAWER commands depending o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.  See:Command I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1  END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NDFILE "Comment to ty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 the  current file.  If this command is given from the terminal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command file used to run TOPDRAWER then it is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2  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s the current if block.  See:Comma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3  END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END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s the current repeat block.  See:Comm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4  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CLEAR|ERASE} [FROM] [x,y[,z]|CURSOR] [DATA] TO[x,y[,z]|CURSOR] [DA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 --      --             --       --    --   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lears  the  screen  without  resetting  the  buffers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is is useful if you wish to view several different thing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arameters.  If you specify a pair of X,Y values only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ose values is cleared.  This only works on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 erase.   Each  X,Y[,Z]  may be specified in either Text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es.  Text coordinates are assumed if a Z is not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CLEAR  the  current  scale  settings  are  retain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lots will not automatically have axes or sca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l you should use command N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5  F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 [SETS=[FROM] n1 [TO] [n2]] [SELECT="name"] [CHECK[=ON|OFF]] [LOG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-   --        --         ---             --     -- -- 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]] [INVERT[=ON|OFF]] [APPEND[=ON|OFF]] [NAME=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   -- --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OLAR[=ON|OFF]] 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roduces a complex fast fourier trans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ata sets.  For 2-d data the real part of the coeffici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Y, and the imaginary part in Z if it exists.  If not then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imaginary part.  X contains the frequency value.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s performed by this operation.  For mesh data the real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d in Z and the imaginary part in D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PPEND=ON Creates a new data set containing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HECK=OFF Turns off the checking to see if data is a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INVERT=ON inverts the forier series contained in Y,Z/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ETS selects the data sets to to trans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LOG=ON Logs the operation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ONITOR If selected it histograms the original data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  SET M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OLAR=ON selects polar coordinate output where Y is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Z/DY is the angle.  The angle units is select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A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data must be a histogram, that is the 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ly spaced and strictly monotonic, and there must be at least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ach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5.1 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 fourier transform is done by a modified version of the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routine CFT.  The data is assumed to be periodic with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oints.  For example, suppots you have NPT points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y[I]=y[I+NPT] Also, data sets are assumed to have lengths (say N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PT's largest prime factor is not more than 23. 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by using small prime factors.  Thus, the routine fails f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T=  29  31  37  41  43  47  53  61  67  71  73  79  83  89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103 107 109 113 127 131 137 139 149 151 157 163 167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 181 191 193 197 199 211 223 227 229 233 239 241 251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3 269 271 277 281 283 293 307 311 313 317 331 337 347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3 359 367 373 379 383 389 397 401 409 419 421 431 433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3 449 457 461 463 467 479 487 491 499 503 509 521 523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7 557 563 569 571 577 587 593 599 601 607 613 617 619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1 643 647 653 659 661 673 677 683 691 701 709 719 727 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9 743 751 757 761 769 773 787 797 809 811 821 823 827 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9 853 857 859 863 877 881 883 887 907 911 919 929 937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7 953 967 971 977 983 991 997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5.2 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have periodic data, the spectrum will exhibit 2 pea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will be at f the frequency of the structure. 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t a frequency of 1/(chan width)-f.  The peak will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 and imaginary parts of the spectr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6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BY={nset|"name"} [LEVEL=n] [ADD=[n|Z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         --        -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akes  the data set nset and assumes it is a closed curve.  I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by adding 1 to each Z value of the specified data sets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the curve.  For mesh data Z must be the depend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filled  data  set  has  finite  DX  then it is in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ction of the curve that lies within the DX of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specify LEVEL=n and DY is finite then n steps are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the curve that lies within each channel +-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6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DD - Selects the value to fill by.  If ADD=Z then the Z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ll source is used in the f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BY=n  -  Selects  the  data set to use in filling othe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specify the set number or the name enclosed in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EVEL - Selects the number of passes to test.  0=no fr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LIMITED - Selects data by range of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LINES - Selects the range of lines or rows of a mesh to f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OG - Tells you how many points have been fi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POINTS - Selects the range of points or columns to f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TS  -  Selects the data sets to fill.  The fill sour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SELECT - Selects the data sets to fill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 [AGAIN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ordinat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Y|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OLYNOMIAL| LEGENDRE| SINE| COSINE| EXPONENTIAL| GAUSSIA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--        --    ---     --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NVERSE| USER=n| EQUATION "term1;term2;...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CALE] [ORDER|TERMS=n] [OFFSET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NLINEA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EFFICIENTS|ECOEFFICIENTS|CMINIMUM|CMAXIMUM [INDEX=n] N1,N2,N3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---           ---      --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ONSTRAIN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CLUDE|EXCLUDE [NONE|EVEN|ODD] [n1,n2...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URVE [APPEND[=ON|OFF]] [[X|Y] [FROM xmin] [TO xmax] [BY 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-- --      - -   --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=steps]] [BINS|VALUES]] 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 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p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[FULL[=ON|OFF]] 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     -- 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NLINEAR=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CHISQ=n] [MINUIT] [GRAD[=ON|OFF]] [PRINTLEVEL=n] [REPEAT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---      --    -- --     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TOLERANC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data  and  optionally  produces  a  curve  containing  the 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are typed on the terminal and placed as comments in 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Data points with zero or negative values of DY ar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.  If DY does not exist or is 0.0 for all specified  data  then  D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to  be  1.0.   If all coefficients are constrained, no fi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but you may generate the curve  for  those  coefficients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 the FIT from a data set with the SUBTRAC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  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GAIN - Redo the last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|Z selects which coordinate is to be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ype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OLYNOMIAL,LEGENDRE,SINE,COSINE,EXPONENTIAL,GAUSSIAN,INVERSE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CALE - Does fit to LOG(X) or LOG(Y) if the scale is set to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ORDER|TERMS=n - The max number of terms used in the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OFFSET=n - An offset for the X value to set the center of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OEFFICIENTS - Selects constant coeffici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ECOEFFICIENTS|ERRORS - Selects constant coefficient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CONSTRAIN selects whether coefficient is constr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INDEX selects the coefficien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INCLUDE|EXCLUDE - Selects coef.  to fit or exclude from the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v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CURVE - Produces a data set containing the fitted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APPEND appends the new curve to the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NAME selects the new data se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[X|Y] from n1 to n2 by n3 selects the range and bin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LIMITED - Selects data by range of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NAME - Selects the name of the appended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POINTS - Selects the range of points to use in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SETS - Selects the data sets to use in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MESH - Selects mesh data (normally regular data is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nline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MINUIT - Does nonlinear fits using interactive MIN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NONLINEAR   -   Selects   nonlinear   or   linear  fitt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LINEAR=on Uses linear fitting techniques if on.  If  off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REPEAT selects the maximum number of 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PRINTELEVEL select the amount of log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GRADIENT  selects  whether the calculated derivitives a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fi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TOLERENCE selects the tolerence for good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ECHISQ selects the error in chisq for finding errors in co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Outpu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LOG  - Enables/Disable the terminal listing of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FULL - Enables output of error matrix as part of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MONITOR - Plots the original data and the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  AG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  the  last  fit.   This  option must be the first op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t command.  When you redo the fit you may specify new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odify the fit.  If you want to set fit options without doing any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FIT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fitting  options to be performed by the next fi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n SET FIT are identical to the options on FIT.   You  may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es of SET FIT commands to setup the next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3  EQU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 This  allows you to enter equations for each term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.  Each term is separated by a semicolon  ";".   The  zeroeth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 is  always  assumed  to  be  a constant so only the first,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 terms   are   entered.    For   example   you    wish    to  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=C0+C1*X**1.5+C2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EQUATION "XV**1.5;EXP(XV)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previously fit using an equ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EQUATION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e  same equation for a new fit.  All other fit optio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QUATION, but any options that modify the number of terms to f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after  the  equation  definition.   The X offset i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LINEAR If you wish to perform a fit to an arbitrary function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enter the coefficients in the the equation  as  COE[n]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 must   specify  the  NONLINEAR  option.   Remember  that  each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has a coefficient, so you should  use  coeffici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that have not been already used.  For example you wish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0+C1*/(1+C2*(X-C3)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alling that C0, and C1 will already be used you en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EQUATION "1/(1+COE[2]*(XV-COE[3])**2)" NONLINEAR TERMS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lso  need  to  specify  initial values for the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al errors for the first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TRAIN=OFF COEF n0,n1,n2,n3 ERROR n0,n1,n2,n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constant  term  COE[0] is fit by default.  Likewise the C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cluded as the coefficient of the first term.  To  get 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nstant term you use the option:  EXCLUDE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4  POLYNOMI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( an*(X-Offset)**n );  n=0,TERM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default if no function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5  INVERS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 an inverse poser ser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SUM( an*(X-Offset)**(-n) );  n=0,TERMS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6  S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a0+SUM( an*SINE((n)*(THETA-Offset)) );  n=1,TERMS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7  COSIN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a0+SUM( an*COS((n*(THETA-Offset)) );  n=1,TERMS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ngle  THETA  is normally in degrees.  If you wish to modify thi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OL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8  LEGENDR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=SUM of a legendre polynomial in (X-Offset).  ,br;If you sel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RE and COSINE or the data is POLAR then the  Legendre  serie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of COS((THETA-Offset)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9 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EXP( a0+a1*(x-offset)) + Polynomial when NONLINEAR=ON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N(Y)=series(x-off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ata points with Y&gt;0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series is either POLY,SINE,COSINE or LEGEND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to fit data which has negative or zero data poi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MOOTH the data to get rid of them, or use the BIN command to re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into large bins.  If all y data is less than zero,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positive with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NONLINEAR fit is used, and NTERMS=n is greater than 2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 of n-2 terms is added to the exponent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0  GAUSSIA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=a0*EXP(-0.5*((X-a1)/a2)**2)[+a3+a4*X+...]      for     NONLINEA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N(Y)=LN(a0)+-0.5*((X-a1)/a2)**2 for NONLINEAR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ata points with Y,DY not 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only  data  with  both  Y,DY  nonzero  are  fit, 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uracy for histogram data with zero in a large  number  of  bi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numbers in a few bins.  Such data should be smoothed or rebi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bins with DY=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linear  fits  if  you  specify the a0 or a1 coefficient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3.  If you wish to fit data  which  has  negative  or  zero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, you must either SMOOTH the data to get rid of them, or use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rebin the data into large bins.  If all y  data  is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, you may make it positive with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* 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NONLINEAR fit is used, and NTERMS=n is greater than 3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of n-3 terms is added  to  the  gaussian.   If  NTERMS=4,5,6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, straignht line, or parabola are used for the background. 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possible, but not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LINEAR fits the OFFSET is used as the initial guess for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ussian.  When done, it is approximately equal to a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If you get the warning message that negative data points have b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in a Gaussian fit, the fit may be in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1  DGAUSSIA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=a0*EXP(-0.5*(((X-a1)/a2)**2)+((Y-a3)/a4)**2))[+a5+a6*X+a7*Y]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LINEAR=ON (Defaul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ata points with Y&gt;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specify NTERMS=n where n is larger than 5 a Dpolynomi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ded to the gaussian.  The number of terms in the background  is  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TERMS=6,8 a constant, or sloped plane is used for the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2  DPOLYNO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a double polynomial f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=a0+a1*X+a2*Y+a3*X**2+a4*X*Y+a5*Y**2+z6*X**3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3  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a  fit to a user supplied function type.  N must be between 1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fault of 1.  If  none  then  a  polynomial  is  used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efficient of the linear fit the user supplied function is call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TDUFUN(n,NORD,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n  is  the  function  type.   NORD is the number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19) and X is the x value.  The user function must return the y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if  you  want  USER=1  to select a polynomial, and USER=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n inverse polynomial.  You would write the following subrout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DUFUN(n,NORD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n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UFUN=X**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n.eq.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UFUN=X**(-N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4  COEFFICIENTS|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individual  coefficients|errors.   If coefficients are set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cluded in the calculation of the fit unless  CONSTRAIN=OFF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=OFF  then  you  are  merely  settting  the 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.  This is only useful for nonlinear  fits.   If  you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it  is used as the initial step for nonlinear fits.  INDEX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the coefficient|error.   The  index  may  range  from  0  to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fined errors are assumed to be 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EFFICIENTS 1,2.5,.5 ERRORS .1,.5,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 -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- a0=1.0+-.1, a1=2.5+-.5, a3=0.5+-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EFFICIENTS INDEX=3 .5 ERRORS I=3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 ------- -- ---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- a3=0.5+-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COEFFICIENTS 1.0 I=3 2.0 I=5 .5,-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 --- --- 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- A0=1.0, A3=2.0, A5=0.5, A6=-0.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5  CURV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 the fitted curve, (Y,DY) as a function of X, which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ata.  DY is calculated using the error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                Selects the X coordinate. 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Y                 Selects  the  Y  coordinate.   This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te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PPEND  -  The  new data is appended to the current data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rather than replac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N - Sets the number of bins in the resulting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FROM - Sets the lowest value for the fitted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TO - Sets the highest value for the fitted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BY - Sets the width between data points in the fitted cur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not specify all four FROM,TO,BY, and 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BINS  -  Specifies  that  FROM, TO refer to the low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bin and the upper edge of the last 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VALUES - Specifies that FROM, TO refer to the cen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last b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VALU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llowing all produce points at X=0.5,1.5,...9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VE VALUES FROM .5 TO 9.5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VE BINS FROM 0 TO 10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VE BINS FROM 0 TO BY 1 N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VE BINS FROM 0 TO BY 1 N=10 Y FROM 100 to 120 by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do not specify FROM, TO ...  a set of values is assumed. 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itting a histogram with equally spaced values, then  the  sa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assumed.  Otherwise the current X tick spacing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6  EXCLUDE/INCL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erms to include or exclude from the fit.  n1...  may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9.  If you specify INCLUDE NONE then no terms are fi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 generate  a  curve  by specifying coefficient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 performing a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XCLUDE N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7  LIMIT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points between the specified limits.  If limits  are  not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is the current plot limit.  See:Command SET LIMI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up to 5 sets of limits.  This allows you to fit the data using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5 regions, and omitting the rest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ECURSOR  -  The  cursor enters all regions from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til you type "Q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1,1 to 2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X=1 Y=1 TO X=2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 --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ll  points  that  with  X  between  1  and  2 and Y between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Y=1 TO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ll data points with Y values between 1 and 5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ll data points as defined by the cursor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FROM X=CURSOR TO X=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ll data points according to X values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:FIT POLY TERMS=3 LIMITED FROM 1 to 20 FROM 40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---- ------- ------- ---- - -- -- --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 parabola to data in 2 regions, and skips the X values 20 to 4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VLOG 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 parabola to the data for the regions selected by the curso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and Y values are determinded  by  the  cursor.   Each  cursor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 by  pressing the space bar.  After the last region, Press th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to q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3 LIMITED VLOG X=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same  as  above,  except  that only X values ar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8  NONLINEA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nonlinear fitting techniques.  If ON MINUIT is used to do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ISQ, GRADIENT, TOLERENCE, REPEAT, and PRINTLEVEL ar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UIT fit.  They are ignored for linear fits.   If  you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MINUIT you will enter interactive MINUIT mode.  You must the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 using MINUIT commands.  In addition you may  specify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inimum  value  for  each  coeffiecint with the CMINIMUM and C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 You  might  also  wish  to  pick  an  initial  erro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efficinent, and possibly an initial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nonlinear  errors  agree  with  the  linear  values  if 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ISQ=1.0.   Note:   Though  Topdrawer  and  PAW  both  use  MINU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 CHISQ  disagrees  by  about a factor of 3.  The TOPDRAWER CHI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agree with the correct value by subtracting the fitted cu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and calculating SUM((Y/DY)**2)/(Points-Param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ear  methods  are  much faster and convergence is guarante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errors occurr.  Unfortunately many curves can not  be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linear combination of te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linear  fits may be performed either by linear or nonlinea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y be useful in checking the accuracy of the fitting techniq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, ON if GAUSSIAN or EXPONENTAI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37.18.1  ECHISQ       - Selects the difference in CHISQ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in the coeffici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8.2  GRADIENT     - If ON use the calculated grad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GRADIENT=ON, OFF for EQU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37.18.3  PRINTLEVEL   - Selects   the  MINUIT  printlevel  (-1  to 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levels produce more detailed rep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PRINTLEVEL=-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8.4  REPEAT       - The number of times to repeat before givi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REPEAT=2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37.18.5  TOLERENCE    - Selects  the  tolerence for fitting.  F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 the    estimated    distance    from    the    min    chisq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001*TOLERENCE*ECHISQ*CHIS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19  LOG/FUL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 the result of the fit on your terminal.  If you select LOG=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the fit are not typed on your terminal.  If you selec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e  error  matrix as well as all result of the fit is ty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OG=ON,FULL=OF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0  OFFS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=n  If non zero the data is fitted as a function of (X-n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orthogonal functions such as plynomials, you should alway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as  the  center  of  the  region  that you wish to fi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better fit with lower errors on the coefficients. 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 the  a1  coefficent for GAUSSIAN fits, so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1  MESH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mesh data.  Normally mesh data is ignored when performing a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2 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set will usually have a name consisting of a transform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old set name.  If you specify a new name it is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data set.  If the name ends in "%" then the old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ew name.  See option: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3  MONITO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elected it plots the original data and joins the fitted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  SET M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ted curve is joined using the SECONDARY attributes. 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SET SECONDAR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4  POINT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of points to use.  If n2 is omitted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n1.  You may specify the point number or 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5  SC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the LOG(X or Y) to the base e if a log scale is selected for X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 command:   SET SCALE.   Similarly  the  option  EXPONENTIAL 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(Y)=se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TERMS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 polynomial LOG(Y)=a0+a1*X+a2*X**2+a3*X**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TERMS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a polynomial Y=a0+a1*LOG(X)+a2*LOG(X)**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6  SE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of data sets to use.  If n2 is omitted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n1.  You may specify the data set number or the options FIRST,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7  ORDER/TER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number  of  terms  in a series or the order of the se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erms must be between 1 and 20.  The  order  (TERMS-1)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0 and 1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TERMS=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8  Y|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 coordinate to fit.  By default Z is fit for MESH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POLYNOMIAL, or DGAUSS.  Otherwise Y is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29  Warnin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t  may  fail with floating point overflow when the number of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.  Sometimes you may avoid this be rescaling the data  to  a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 and fitting the rescaled data.  Selecting an offset for X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ent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you have data with X ranging from 1 to 100 and Y from 0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ry to fit the data with more  than  9  terms  you  get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.   This may be prevented by rescaling X to be in the range 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X TIMES 0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ry performing the fi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if  there  is no overflow, a fit may fail if a large numb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ected, and the limit  of  the  computer  accuracy  is  reached  (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).   Polynomials are particularly sensative to this type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 polynomials should not be fitted to more than 9 te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30  Yerro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rror bars on the Y values are used as weighting factors for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re all 0.0 they are assumed to be 1.0.   The  resulting  f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bars on the coefficients according to the assumed error b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values.  X errors are not used in the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curve is generated, it will have error bars on the Y valu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ed curve had non zero error bars.  For some functions the fi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 on the initial center of the expansion.  This is se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set (OFFSET=n).  Generally best results are obtained with an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iddle of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7.31  Exampl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TERMS=10 INCLUD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  polynomial using the even powers of X.  (1.0,X**2...X**8)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resulting fit replaces the curr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LEGEN TERMS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  legendre  polynomial  of  3  terms.   (1,L1,L2)  A cur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ing fit replaces the curr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INCLUDE 2,3,5 CURVE APPEND FROM 0 to 10 by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- ----- ------ ---- 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a  polynomial  using X**2,X**3,X**5 and appends the hist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current data.  The curve contains 101 data points spa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 of X from 0.0 to 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IT POLY INCLUDE NONE COEF 1.0,.5,-.25 CURVE FROM 0 TO 10 BY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- ---- ----------- ----- ---- 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a  parabola  Y=1.0+0.5*X-0.25*X**2  from 0 to 10 in steps of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at no fit is performed since no coefficints wer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8  FL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 This  flushes  any  information  in  the  buff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on an interactive device, from the terminal you can d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 by hitting "retur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39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ynonym for BIN.  See the BI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 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histogram from the specified data points.  Bin edges  are 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ends of adjacent error bars (DX), or halfway between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[EXPA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-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OLID|DOTS|DASHES|DAASHES|DOTDASH|PATTERNED|FUNNY|SPACE] [HIDE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]] [FIL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SH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[Y] [Z] [BLOCK|LEGO] [FRAME[=ON|OFF]] [DEPTH[=ON|OFF]] [GRID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---   --     --     -- --     --     -- --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]] [XY|YZ|ZX] [CROSS|RANDO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-- 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more  than  1  slice  or  data  set, CYCLE cau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, color, and width to vary from one plot to the next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ng  is  set  by  the SET CYCLE command.  If you have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color or width it overrides the cyc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2  DEP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=OFF  plots  the  mesh as a series of disconnected histogram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s a solid.  Each histogram is drawn as a flat  2  dimensional  h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one after the other.  Necessary lines to delineate edg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s are included when a plot with depth is requested.  By omi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the plot is much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DEPTH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 pick which axes is histogrammed you may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3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imits  so  that  the selected data expands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o effect unless POINTS, SETS, SLICES are specified or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ESH data have been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4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fill pattern under the histogram, or bar ch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5  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pecifies that the edge of the 3-d plot is to be alway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urned off the edge is not drawn when the data=ZMIN.  Essential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only the "important" interio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FRAME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6  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 grid lines corresponding to Z major ticks on a histogram of a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drawn according to the style,color...  selected by the 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 The  CYCLE  option  in  the  SET  GRID  command  can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lors and tex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GRID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SET  AXES  THREE=ON  and  SET  GRID  X=ON  Y=ON are selected the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 t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7  H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whether hidden lines are drawn for a 3-d  mesh,  or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hides the next.  You must specify HIDE for both the hist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idden and the histogram that is to hide it.  The  histogram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 first  will  hide the second one.  HIDE=OFF draws the hidde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HIDE=ON omits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HIDE=ON for mesh, HIDE=OFF for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 you  have 2 data sets where you want set 1 to hide elements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lso you would like to fill data set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SET=1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S SET=2 HIDE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produce a drawing of a mesh with hidden lines as dotted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ing the histogram twi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HIDE=OFF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8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 of  points  or the colums of a mesh to us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ll points are plotted.  If n2 is omitted it is assumed to be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pecify the point number or 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9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data set to plot.  The data must be broken up int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ata set command, for this option to work properly.   If  n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 it  is  assumed to be n1.  You may specify the data se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0  SOL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termines the texture of the line.  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1  X|Y|Z|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rmal data X,Y,Z pick the dependent axis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data produces a "solid" plot.  The limits are set from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first X,Y data point to the last.  This may not be satisfa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ns at the edges are l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X...  modify the format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Draws all bin edges in the X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Draws all bin edges in the Y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Draws all bin edges in the Z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LOCK or LEGO - Draws all bin edges.  It is equivalent to X Y 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es a block or "Lego"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2  X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|YZ|ZX  determine  which  faces  are  "shaded".   The shad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rawing parallel lines, a cross from corner to corner or random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terns.  The default is parallel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3  CROSS|RAND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|RANDOM  produce  either  a diagonal cross or a set of random do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ing patterns on  the  selected  faces.   DX  control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ts/face.  DX is the total number of dots to prudu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4  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|DY|DZ  are  the  separation  between  parallel  lines used to sh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es.  If zero parallel lines are not dra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sh  to shade face YZ,ZX with lines parallel to the Y ax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0.1 units.  Essentially this draws  lines  at  even  multiples  of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s.  This may be used in a similar fashion to grid lines on 1-d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YZ ZX DX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you  specify  DX the distance along the X axis.  Since DY is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arallel to the X axis are drawn.  When selecting RANDOM shading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the number of dots/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5  SL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LICES [X|Y|Z] [FROM] v1 [[TO] v2]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LICE X|Y|Z=v1] 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a histogram sliced from mesh data.  This command i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data.  If v2 is omitted then v2=v1.  If a range  is  select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slices  within the range are histogrammed.  IF you set THREE=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ces are histogrammed according to the first X,Y,Z Mentioned.  If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first then the slices are taken perpendicular to the X axis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select X|Y|Z the first time you slice after a NEW FRAM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0.15.1  Operation   - If THREE is ON then the histogram is sli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tion between v1 and v2.  The data outside of  the  range  is 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REE  is OFF then each line/column of the histogram between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otted as a separate histogram.  If both v2 and v1 are  omitt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lices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to add together a series of slices and plot them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see:Command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0.15.2  Warning   - If  you  intend to use options X,Y,or Z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a histogram they should not follow a SLICE command, o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separated from it by some other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5.3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-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d in a mesh of data x,y vs Z.  X ranges from 0.0 to 1.0 in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1 and Y from 100 to 200 in steps of 1.  Then yo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sh  to view a histogram of x vs Z for Y=140 and expand the sca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final plot fills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 Y=140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ow wish to view y vs z for values Y=.2 to .5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 X FROM .2 to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 ---- 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plots 4 histogram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wish to view all slices along the X ax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plots 100 histogra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 X FROM 0 to 0.5 Y FROM 105.5 to 1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 ---- - -- --- - ---- 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the  mesh data as a series of slices looking along the X ax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range of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LICE Y=105 X FROM .25 TO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---- - ---- -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the  mesh  data  as  a  single slice looking along the Y ax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range of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-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 mesh data in steps of 1 for Y=1 to 10, X=0 to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 SLICE X=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looking at X=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 SLICE X=10. 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looking at X=10 to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 SLICE X=10.  TO 20 Y=5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  -- 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looking at X=10 to 20, Y=5 to 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6  3-d_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-d histogram can be either a plot of mesh data or a  plot  of 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data.   Mesh  data  is  normally plotted as a "solid".  XYZ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 as a histogram of X vs Z in the plane determined by  Y. 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 histograms Z must be the dependent variable, and X,Y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ed XYZ plots may be used to build up a series of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lines  may  be  missing from the plot, because of the view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ppens you may need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RDIST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ves the viewpoint closer to infinity, but maintans the plot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plot  is  too  large  you may need to adjust the screen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 1000 SCRD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 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reduce  the  size  of  the  plot.   The  size of the plot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ortional to the ratio of SCRD to D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color, intensity, or texture it is used for the top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h, while the default is used for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COLOR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SOLI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a  mesh plot with bottom in dotted red lines, while the 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rawen in white soli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7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for  2-d  plots  X  is  the  independent  variable  and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en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for  3-d  plots  X,Y  are the independent variables and 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in width is half way between the X or X,Y values if DX,DY are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X,DY are specified then they determine the bi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8  Lim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mits  of  the  data  for  histograms  is  normally  se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limit of the dependent axis with a linear scale is 0.0,  unles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points are less than zero.  If you wish a different value you c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 YMIN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for 3-d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 ZMIN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 command  is  issued in between 2 plots over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, they will not have the same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0.19  Shading_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ding is produced by the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Y YZ ZX DX DY DZ CROS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to shade the 3 faces differently, you must histogram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pattern you wish.  For example you wish parallel lines on the 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e, dots on the ZX face, and crosses on the XY fa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XY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YZ DX=0.1 DY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ZX RANDOM DX=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1 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help on TOPDRAWER commands.  This command is not  jour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the MODE ABORT=OFF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ELP topic subtopic sub-subtopi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to get the list of set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ELP COMMAND SE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help on the JOI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ELP COMMAND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2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|IFNOT [.AND.|.OR.] [.NO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ATA] [ERROR] [INTERACTIVE] [ME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     --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REE|3D] [value {.LT.|.EQ.|.GT.|.LE.|.NE.|.GE.}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dition  is  tested and if satisfied the rest of the lin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";" is executed.  If not satisfied it is skipped.  If .AND.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OR.  are omitted .AND. 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|IFNOT [conditions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tested  condition  is satisfied lines up to the ENDIF or EL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 Otherwise they are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DATA - True if any data point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RROR - This condition is true if the last line had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TERACTIVE - True if the program is running interactively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run in BATCH mode.  The device you are using may o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be interactive independent of the mode o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MESH - True if the data is (3D)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3D  -  True if 3D is turned on.  You should notice that m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be plotted as flat or 3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value - Any number or lex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MESH PLOT;IFNOT MESH HISTOGRAM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 ---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MESH THEN;PLOT;ELSE;HISTOGRAM;ENDIF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rent data is mesh data it is plotted as a scatter pl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histogram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3D .AND.  V_SUM .GT.  0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 -----  ----- ----  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s 3-d data if it is greater than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V_SUM .GT.  0 .OR.  V_SUM .LT.  -1 .AND.  3D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- ----  - ----  ----- ----  -- ----- 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mesh data if the sum over the data is not between -1 and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3  INTERPOL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OLATE [LEVEL=n] [{SPLINE|GENERAL}] [CLOSE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--         --     --    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   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es a data set and puts the result into a new data set. 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intervals per pair of  points.   If  2  a  single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ed in between each existing point.  If it is 5 then 4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olated.  X, Y, and Z if available are all interpo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must  be  strictly  monotonic  in  either  Y  or X for a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and last points of a curve are the same, the cur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losed, and the interpolation is done accordingly.  If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AR or SPHERICAL then the angles must vary smoothly for proper clo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3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LEVEL - Selects the number of subintervals from 2 to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LEVEL=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PLINE|GENERAL - Selects the type of fit to use in interpo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GENER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LOSED  forces the interpolation to consider the data as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ve.  CLOSED=OFF will fil an unclosed curve even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last points are ident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data determines clos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POINTS - Selects the data points to use b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ETS - Selects the range of data sets to interpo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ELECT="name" - Selects the data sets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LIMITED  -  Selects  the points to use by a range of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data  selected  will  include  all  data  that  me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.   Some  data  outside  of the range may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oid breaking up a data set into multiple pie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APPEND  -  Appends  the  new  data  sets.  Otherwise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laces the old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NAME - Specifies the name for the new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"Spline %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LOG - Summarizes the operation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LOG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3.2 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ne fit is based on the spline fitter from FXB$CG from the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S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it was originally adapted from ACM Algorithm #433, by Hir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i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rpolation by n will not give the same results as jo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, since the joininig is done after  the  data  coordinat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ormed into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  JO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the data points with a series of line 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 [[LEVEL=]n] [{SPLINE|GENERAL}] [TEXT] [EXPA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 --     --        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D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-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X|Y|Z] [ERR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 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number of line segments/point to use in joining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mitted TOPDRAWER picks a suitable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2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more  than  1  slice  or  data  set, CYCLE cau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, color, and width to vary from one plot to the next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ng  is  set  by  the SET CYCLE command.  If you have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color or width it overrides the cyc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3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error bars as vertical lines on a mesh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4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imits  so  that  the selected data expands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o effect unless POINTS, SETS, SLICES are specified or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ESH data have been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5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fill pattern inside the curve.  The pattern will b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that alternate areas witin the curve are shaded.  The cur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closed with the last pont connecticted to the firs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spline  or general fits are done to the data with fill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ements per point or level is assumed to be 1 with f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6  H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whether hidden lines are drawn for a 3-d  mesh,  or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 hides the next.  HIDE=OFF draws the hidden lines, while HID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s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HIDE=ON for mesh, HIDE=OFF for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orks  very well for curves which are functions of x, or cur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t most 2 y values for a given x.  Curves with more than 2  y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X will hide the entire region from the minimum to the maximum 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7  SPLINE|GEN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NE  uses a natural cubic spline to fit the points.  Either x or 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rictly increasing.  A GENERAL curve is calculated using an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llows multiple-valued functions and repeated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GENER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8 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TEXT coordinate frame instead of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9 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which lines or rows of a mesh are to be used in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0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 of  points  or the colums of a mesh to us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ll data points are used.  If n2 is omitted it is assum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.   You may specify the point number or the options FIRST,LAST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this specifies the columns to use in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1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data set to plot.  The data must be broken up int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ata set command, for this option to work properly.   If  n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 it  is  assumed to be n1.  You may specify the data se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2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line intensity or width (1-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3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line color.  See:Command SET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4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line texture.  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5  X|Y|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 that  mesh  data  is to be joined only in X,Y, or 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to join in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6  SL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data sliced from a mesh.  For more  information  see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4.17  3-d_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a mesh plot of the data.  Essentially the  data 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in X,Y.  If you specify color, intensity, or texture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side of the mesh, while the default is used for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COLOR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SOLI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a  mesh plot with bottom in dotted red lines, while the 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rawen in white soli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 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1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[DATA] [APPEND[=ON|OFF]] [FILE|OUTPUT=filename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   --      -- --     --   --       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TATISTIC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MPRES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 the  current  data  in the buffer.  The data values are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may be used as  input  to  TOPDRAWER.   For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HOW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1.1  APPEND  - Adds the listing to the end of the specifi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2  COMPRESS   - Selects  compressed  output.   This saves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at the expense of readability.  If you do not specify ON or OFF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COMPRESS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3  FILE   - Selects  the  filename  for  output.   If 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file is used.  If the filename  is  NONE  then  no 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If you wish to specify a file name containing either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, it must be enclosed in parenthe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4  LIMITED   - Limits the data listed to the specified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data the limit on the dependent variable is ignored.   If  lim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  specified,    the    default    is   the   current   plot  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OG - Type on the terminal a summary of the data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1,1 to 2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X=1 Y=1 TO X=2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 all  points  that  with  X  between  1  and 2 and Y between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Y=1 TO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all data points with Y values between 1 and 5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all data points as defined by the cursor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LIST DATA LIMITED FROM X=CURSOR TO X=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all data points according to X values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5  LINES|ROWS   - For  3-d  plots specifies which lines or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h data to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6  POINTS|COLUMNS  - This specifies which points to list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ange of colum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1.7  SETS  - This specifies which data set to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5.1.8  STATISTICS   - This  displays  only the statistics o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actual data values are sup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2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FIT [APPEND[=ON|OFF]] [FILE|OUTPUT=filename] [FUL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--      -- --     --   --           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listing on disk of the current fi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PPEND adds the listing to the end of the spec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FULL outputs al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FULL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FILE specifies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tfit.l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5.3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E|OUTPUT=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|NAME='hist_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XAC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="dir/subdir...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RAY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TUPL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dEX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a line printer listing of the current histogram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ENTRIES,MESH,NTUPLES,EXACT,NAME, and IDENT select whic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.  TREE lists all histograms in the directory tre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output file name FILE=name.  The option LOG typ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histogram listing on your terminal.  The histogram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a form suitable to be printed.  Some histogram packag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pecify the format of the output. 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:  SET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ex precedes all of the histograms.  If you specify INDEX=OFF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is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FILE=histo.lis,TREE=OFF,INDEX=ON,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6  ME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GE [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  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ges the specified data points into a singl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LL merges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PPEND  creates  a  new  data set and copies all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into it.  If not specified then the specified range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is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LIMITED  allows you to specify which points to retain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deleted or omitted in the case of APP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LOG shows which sets are mer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AME specifies the name of the new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POINTS selects the data points b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ETS selects the range of data sets to me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SELECT selects the data sets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either SETS, POINTS, LIMITED, or ALL If the ran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contains a mesh data set and APPEND is not specified,  the  data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mer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merging several data sets you may need to SORT the data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ISTOGRAM, JOIN, or BARCHAR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HISTOGRAMS [AVAILABLE|FILE=name|SECTION=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--          --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IDENT[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XACT[=ON|OFF]] [EXPAND[=ON|OFF]] [SELECT|NAME='hist_name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-- --     ---     -- --     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TERVAL=n] [ENTRIES[=ON|OFF]] [HISTOGRAM[=ON|OFF]] [LOG[=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--       -- --     --         -- -- 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]] [MESH[=ON|OFF]] [OVERFLOWS[=ON|OFF]] [PAUSE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 -- --     --         -- --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EPEAT=n] [RESCALE[=ON|OFF]] [SHOW[=ON|OFF]] [SCAN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 ---      -- --     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KIP=n] [STATISTICS[=ON|OFF]] [TIME[=ON|OFF]] [TREE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         -- --     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WINDOW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displays the selected histograms, or the last one sel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STOGRAM command.  If more than 1 histogram are select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20 are displayed.  SEE:TOPDRAWER LINK and SET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currently available histograms rather than histograms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or direct acces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2  EX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names are treated as exact strings, and they are not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ase independent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3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 the histogram scales by omitting leading and trail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  The histogram is also centered in the window.  You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s on the Y scales of individual histogram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HIST ID=n PRMIN=nlow PRMAX=nhi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4 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selects only histograms with entries, while NO select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5 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direct access file to monitor.  If FILE=""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6  ID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IDs of the histograms to display.  If this qualif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n the current histogram is displayed.  If IDENT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arameters then all histograms are candidates for monito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7 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the interval in seconds between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8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n your terminal the name of each histogram monit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STICS is selected then the statistics are also 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9  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selects only mesh data (scatter plots), while NO selects only non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Normally both mesh and nonmesh data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0 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the histograms by name.  See SET or SHOW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1  OVERFL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the overflow data in the first/last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2 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pause mode rather than wait mode.  After each plot Top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ses until you press the "Return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3  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umber of times to repeat.  It must be in the range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4748364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999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4  RESC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whether hist is rescaled when it overflows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automatically picks the scale of the displayed histogra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too big to fit on the screen, it is erased and resca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limits before the MONITOR command, they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of the histogram.  The histogram is not automatically rescal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mits are picked or if RESCALE=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5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global section to monitor.  If SECTION="" then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  If neither FILE nor SECTION are specified then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unless FILE has been specified in a previous MONITOR HIST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HISTOGRAM command.  SEE:TOPDRAWER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6  S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selected histograms, in order.  The screen is cle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update.  This allows you to look at more than 20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7  SK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=n Skips the first n histograms which me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8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histogram overflow/underflow and sum on the line below the top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19  S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hist ID to the lower right corner of each window below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20 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the time to the lower left corner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21  T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directory tree from the current directory for hist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, that match the selection criter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7.22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maximum number of windows to use.  You may specif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1 to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8 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more text after the last title with the same parameters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.  It may also be modified by a matching CASE command, se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 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[Y|Z] [FROM|TO] [EWEIGHT=n] [WEIGHT=n] {n1|"name1"} [BY] {n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- -   --   --   --          --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name2"|F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PPEND[=ON|OFF]] [NAME="name"] [CHECK[=ON|OFF]] [ERROR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           --     -- --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OINTS|COLUMNS=[FROM] n1 [TO] [n2]] [LIN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      --   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=[FROM] n1 [TO] [n2]] [LIMITED [VLOG[=ON|OFF]] [[FROM]|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--        --         ---      --    -- --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[X=]nx,[[Y=]ny[,[Z=]nz]]] [RECURSOR] [CURSOR] ] [LOG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-       -         --         --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VEC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ultiplies  the  (Y/Z)  values  in  data set n1 by data set n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a modified set n1.  You may not multiply mesh data by normal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  is  specified,  then a new data set is created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and set n1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2  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=OFF  turns off data set checking.  When CHECK=ON both data s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ntical X (and Y if mesh) values, but data set n2 may conta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than  n1.   If  (DX/DY) is non zero then the both DX and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within 1% of DX.  If you  have  data  sets  with  non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X  you  may  create  a set with identical values using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f the X values of 2 data sets are not quite identica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 TOPDRAWER  to  multiply  them  by setting DX for the data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an the difference in X or by setting CHECK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3 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=OFF excludes the errors from the FIT in the compu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4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at  the  data  set  is  to  be  multiplied  by 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5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limits over which the histograms are to be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Y or Z limits,  then  all  data  that  contains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these limits will be multiplied. 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Y 1 to 2 LIMITED FROM Y=10 to Y=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data set 1 contains the followind dat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,0;  2,10;  3,0;  4,11;  5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2  to 4 inclusive will be multiplied, and only points 1 and 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6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LOG  is  specified  then  the  result  of the command is ty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7  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X,DY,DZ's  will  be  cross  multiplied together assuming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.  The X,Y,Z are not changed, and they should match for  both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8  WEIGHT-EWE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=n  specifies  a  weighting  factor  to  multiply the data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r subtracting it.  EWEIGHT=n specifies the error on WEIGH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must precede the data se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49.9 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value  is  Y3=Y1*Y2.  The errors (DY) are treated as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   are      uncorrelated.       DY3=Y3*SQRT((DY1/Y1)**2+(DY2/Y2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ADD,DIV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0  NEW_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[FRAME|PLOT] [RESET] [ALIAS=alias] "Comment about 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--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 a new picture.  Untreated points are PLOTTED before going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data points are retained until new  ones  are  read. 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default values.  If the plot device is interact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xecuting commands inside a file the program promp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the "Return" key to start the next plot.  If instead of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 in STOP, TOPDRAWER will stop executing the input file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mmand  level.   You  can  also type EXIT, QUIT, HALT, END, or Ctrl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S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press  Ctrl_C  then  TOPDRAWER will skip input until anoth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encountered, or the file ends.  Pressing Ctrl_C  twice 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cession will abort all file input.  Pressing Ctrl_C twice rapid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ion again will cause the program to ask you if you wish to ab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0.1  ALI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picture  is  given  the  name PICT001, PICT002 etc., bu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n alias name.  If the name is "" then name is Plot0001, Plot002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0.2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Comment  on  plot"  is typed on your terminal, or writte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0.3  RE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resets all PERMANENT options to their original defaul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you hav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 FROM 1,2 TO 3,4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 --- 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ET option will set them back to the default of no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AGE is not reset back to the default, and the existing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1  N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2  ND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3  ND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4  N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5  N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6  ND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the value of the negative error on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7 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PAUSE|WAIT} ['String'] [FOR 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uses  TOPDRAWER  type  the string and PAUSE.  This only wo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inside a repeat block.  You press the "Return"  key  to 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tead of "return" you type in STOP, TOPDRAWER will stop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or repeat block and return to command level. 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,  QUIT,  HALT,  END, or Ctrl_Z instead of STOP.  You may also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W commands while pa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7.1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FOR n is specified then TOPDRAWER will wait for n seconds, the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 execution.  n may be in the range 0 to 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NEW;SET HIST NEXT;HIST;WAIT FOR 10"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 ---- -------------- 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 the  next  histogram,  plots  it,  then  waits for 10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ing the nex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  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the data as a series of points o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[EXPAND[=ON|OFF]] [AXES|GRID] [OUTLINE] [TAB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    -- --     --   --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YC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NO]SYMBOL[=sym]] [SIZ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X|Y|X]ERROR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ta plo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VEC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sh (scatter) plo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[NO]RANDOM[=n]] [VARIABLE[=ON|OFF]] [COUN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--           --   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n data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UTLINE] [AXES] [GRID] [GRI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points are plotted as a series of symbols with error b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XES, OUTLINE, and GRID allow you to add specified element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.  TABLE plots the actual values for the data as a set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XES  -  Plots  axes (if enabled).  You may specify wher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GRID - Plots a grid with specified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COUNTS - Controls the number of symbols/bin for a scatte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EXPAND - Sets the limits so the specified set fill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FILL - Fills in the symbols that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INTENSITY - Sets the intensity of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IMITED - Limits the plot to a specified range of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[X|Y|Z]ERRORS=OFF - Disables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RANDOM - Controls the number of symbols/bin for a scatte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OUTLINE - Draws an outline around the plot (if enab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SETS - Selects the data se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SLICES - Selects the mesh data points to plot in 2-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[NO]SYMBOL - Selects the SYMBOL to use when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SIZE - Selects the symbol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TABLE - Plots the values of the data points as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VARIABLE  -  Enables  symbol  sizes proportional to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atter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VECTOR - Plots data as a vector field.  (DX,DY,DZ)=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WHITE...  - Selects the color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SOLID...  - Selects the texture of the plot (error ba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  AXES|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  {AXES|GRID}   [AT [x [y [z]]]]  [[TOP|BOTTOM|RIGHT|LEFT|X|Y|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--   --       --                 --  --     --    --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LABELS|TICKS]   [SHORT|LONG]   [n1,n2,n3.....]    [FROM n TO n BY n N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--        --    --                          --     --   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FORMAT|GFORMAT|EFORMAT|YERS |MONTHS|DAYS|TIM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   --      --      --    -- 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Axes and grid on the plot, but does not plot points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ually necessary as axes are added to  the  pictur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,  HISTOGRAM,  or  JOIN  command is executed.  If you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PLOT, HISTOGRAM or JOIN command, then the automatic ax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.   The limits of the axes are determined either from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from the the SET LIMITS command, or by the LIMITED  op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of  the axes is determined by the SET AXES command. 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xes may be specified after the option 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mainly useful for special graphs where 2 sets of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fferent scales are needed.  This is also used to plot axes on 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plot where x,y,z specify the origin of the axes.  3-d plo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utomatically produce axes, so you must use the PLO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rigin  may  also be specified by the command SET THRE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pecified by SET AXES,  LABELS,  or  TICKS  commands,  the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and intensity options will be used in plotting the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1  AT   - This allows you specify the data X,Y,Z at which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2  FROM|TO|BY|N    - You   may  specify  a  range  of  tic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,TO,BY,N.  You may specify any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FROM 1 BY 2 N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 - 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ticks at 1,3,5,7, and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3  GRID   - If  specified  without  the option AXES then a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.  The grid must be ON to be plotted.  See SET GRID.   If  AX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n both are plotted if the GRID is ON.  Grid lines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lotted only for long 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Y 0 X 2,4,6,8 ticks 1,3,5,7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 - ------- 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id is plotted at ticks 2,4,6,8 on the X and 0 on the Y.  An 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plotted with labels at X=2,4,6,8 Y=0, and short ticks at X=1,3,5,7,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GRID Y 0 X 2,4,6,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a grid is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4  HIDE   - Controls whether hidden lines are drawn for a 3-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id.  HIDE=OFF draws the hidden  lines,  while  HIDE=ON  omit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ssumes  that  the  axes are drawn in the normal positio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.  It may not work properly for other  positions.   You  mus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xes are to b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HIDE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histogram a mesh with hidden ax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( Hist mesh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Y Z HIDE ( Now plot only visible portion of ax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5  TOP...    - Produces only a single axes at the TOP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,n2....  You may also produce the axes to  the  LEFT,RIGHT,  or 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-d plot X produces both TOP and BOTTOM axes, Y produces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while Z produces only TOP.  On 3-d plots they  produce  X,Y,  or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es.  The axes are not produced if disabled by the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is option the tick values are assumed to be LABEL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6  LABEL|TICK   - LABEL  selects  long  ticks  with labels.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short ticks without labels.  Labels or ticks are not  produc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bled by the SET LABELS or SET TICK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7  LIMITED  - If this option is used it may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of the axis, with respect to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8  LONG|SHORT  - Selects either long or short ticks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fter the LABEL or TICK command it modif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9  FORMATS...    - These  determine  the  number form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ogous to FORTRAN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FORMAT  -  Numbers  are  written  as  nn.nnn or n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 to the right or left of the decimal poin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ata.   All  labels for a selected axis are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e number of digits to the right of the decimal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GFORMAT  -  Numbers are written as either F or E forma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ange.  For example if you specify labels from 0 to  1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25 they are written as.  0,0.25,0.5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FORMAT  -  Labels  are written as n.nn with an exponen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EARS - Only the year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MONTHS - The month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DAYS - The day of the month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TIME - The time is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DATE - The date is written in the format dd-mmm-yyy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G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format  is  not  G,F,or E then SMALL ticks are not re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This allows you to place the label in any  location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10  N1...    - These  select the tick/label locations. 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set of default ticks and labels are  chosen.   These  ar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the SET LABELS and SET TICK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58.2.11  Restrictions   - You may not specify more than 200 total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time.  If you need more than  200  ticks  you  need  to  plot 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FROM 1 TO 10 by 0.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 - -- 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500 ticks, and is not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.1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all axes with the current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default TOP and BOTTOM 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LABELS 1,2,3,4 TICKS 1.5,2.5,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-- -------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labels at 1,2..  and short ticks at 1.5,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RIGHT EFORMAT LABELS 1,2,3,4 TICKS LONG 1.5,2.5,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 ------- ------ ------- --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the  same  labels,  but in exponential format with long t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BOTTOM LABELS 1,2,3 TOP 1.5,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----- 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labels  with  long ticks on the top and bottom of the p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are at different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X LIMITED FROM X=1 Y=5 TO X=11 LABELS 1,5,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 ------- ---- --- --- -- 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lots an X axis from X=1 to 11 Y=5 with labeled ticks at 1,5,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3  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number of DOTS=ZMAX-ZMIN.  This is for data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versus X,Y.  ZMIN,ZMAX are either automatically  set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, or by the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4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otting more than 1 data set, CYCLE causes the line symbol,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and width to vary from one plot to the next.  The  cycle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by  the  SET  CYCLE  command.   If  you have specified either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, color or width it overrides the cycl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a scatter plot of a mesh, CYCLE causes the symbol,  lin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dth to vary according to the cycl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lotting  a  mesh table the color and width of each number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the CYCL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5  EXP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imits  so  that  the selected data expands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o effect unless POINTS, SETS, SLICES are specified or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ESH data have been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E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6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 the  symbols  to  make them "more solid". 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T FILL to achieve the desired effect.  Many symbols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ed properly, so you must just try until you find a satisfactory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normal  ASCII  character  set  the "0O8SZ$" look pretty go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.  The centered symbol 1o, 2o, 6o, 8o look good when filled.  3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o look bad when filled, while the rest to not fill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7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SITY=n sets line intensity or width (1-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8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only those data points that fall  within  the  specified 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.  If no limits are specified, then the limits used are thos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LIMIT command.  This option has no effect on the density  of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ymbol size.  If a singe axis is plotted, then the limit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and length of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LIMITED FROM 1,2,3 TO 4,5,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 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points where 1&lt;=X&lt;=4 2&lt;=Y&lt;=5 3&lt;=X&lt;=6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LIMITED FROM Z=.5 to Z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 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points where 0.5&lt;=Z&lt;=10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LIMITED FROM Y=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points where 0.01&lt;=Y ar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 hair cursor appears on the screen.  You move it to the low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the space bar.  Then move it to the  upper  X,Y  and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bar again.  The points plotted will lie within the limits you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9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plots with or without error bars.  ERRORS=OFF  plot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errors,  while  XERRORS=OFF  only  omits the X error bars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RRORS=OFF or ZERRORS=OFF omit the Y or Z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S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modify the appearance of the error bars se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AR.  This modifies the size of the bar at the end of the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negative error bars are defined they are subtracted from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0  RAND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=n  -  Sets  the maximum number of points per bin for a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-d) If RANDOM is not specified The number of points  in  a  bi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in the bin-Zmin+1.  The default RANDOM is limited to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If Zmax is less than 1.0 then the default RANDOM is  set  to  5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produced when the data equals ZMIN.  Zmin for a scatter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 unless set by a SET LIM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ntents of the bins range from 0 to 100 and RANDOM=10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represents the value 10.  Any bin with values less than or equal t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have no points plotted.  0.00001 to 10.0 will get 1 dot, 10.00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will have 2 dots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Z  axis  is  logarithmic  then  the  number  of  poin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ortional to ALOG10(Z)-ALOG10(ZMI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ANDOM  modifies a scatter plot so that only one point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ach bin.  This option should be used  with  either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or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1  SOLI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texture  of  the  plot.   This  doesn not change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.  Error bars may be drawn as dotted or da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2  LINES|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3-d plots specifies which lines or rows of the mesh data to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3  OUT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the  outline  around  the  plot.  Sections of the outlin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by the SET OUTLINE are not plotted.  If not already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XES,  or  OUTLINE commands, the color, and intensity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PLOT OUTLIN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4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range  of  points or the colums of a mesh to use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ange of colum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5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the data set to plot.  The data must be broken up int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ata set command, for this option to work properly.   If  n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 it  is  assumed to be n1.  You may specify the data se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FIRST,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6  SL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tter plots either a single slice or several slices from 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REE is OFF the first X,Y,Z determines the view along either the  X,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Z axis.  See HISTOGRAM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7 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=sym specifies the symbol to use for plotting data.  Any legal UG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may be used.  Points that do not already have a symbol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 using the default symbol (See:Command SET SYMBOL).  The symb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is used instead of the default.  You  may  change  the  col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of a symbol, but it may not have a changed texture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symbols dotted or da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YMBOL specifies that all points are plotted with the default symb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SYMBOL instead of the symbol assigned to each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a centered symbol use 0o, 1o, 2o, 3o, 4o, 5o, 6o, 7o, 8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o.  Some characters from the  ASCII  character  set  are  also 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8OXNSYZ$*" are all possible characters which are centered and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metrical.  Lower case characters are too far below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8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n is the size of the symbol to plot.  If unspecified th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.  See:Command SET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19 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  TABLE  [AT]  [ABSOLUTE]  [DATA]  [VALUE]  [TOP] [OFFSET=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   --          --      --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URSOR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ular data points, the value of the dependent variable (Z or Y)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ong the X axis as a number at the angle -9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 data  is  plotted as a table of numbers centered on the mesh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is plotted 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numbers is adjusted to fit within the available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size equal to the label size.  You may select the size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ZE=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OFFSET=n  moves  the  table  up  or  down by the selecte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ly it is specified in inches from the bottom data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ATA - The offset is specified in data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VALUE - The offset is from the value of the data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TOP - The offset is down from the top data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CURSOR - The cursor is used to select the off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BSOLUTE - The offset is an absolute value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0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ifies scatter plots so that the size of the symbol is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Z-ZMIN.   Normally  this  is used with the options SIZE, NORAN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1  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s regular data as a vector field.  Each data point is plot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 arrow   with   the   tail  located  as  (X,Y[,Z])  and  the  hea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X+DX,Y+DY[,Z+DZ]).  The arrow head has a width equal to the BAR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2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, RED, BLUE, GREEN, YELLOW, CYAN, or MAGENTA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8.23  3-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 data  produces a scatter plot if THREE is off and the dependen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Z.  If the dependent axis is Y or X then a series of slices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h data.  The scatter plot is truncated with zero dots for data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MIN, and the maximum number of dots  at  ZMAX.   The  options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,  COUNTS,  NORANDOM, and VARIABLE are used to control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ter plot.  In addition by setting the Z limits and using  th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you  can  control which data is plotted.  If the dependent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rrect for the desired type of plot use the SWAP  comman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YMBOL=1O SIZE=10 NORANDOM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-- 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the  selected  symbol  in  varying  sizes.   It is 1.0" at Z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is plotted at ZM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 ZMAX=4;  PLOT BLU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-  -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BLUE LIMITED TO Z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 ZMIN=4;  PLOT RED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-  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RED LIMITED FROM Z=4.0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 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Z=4 and lower are plotted in BLUE.  Points above 4 are 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for PLOT is THREE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  PRO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[ADD|AVERAGE] [INTEGRATE[=ON|OFF]] [SPLIT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--  --        --         -- --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TS=[FROM] n1 [TO] [n2]] [SELECT="name"] {X|Y|Z}=[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--        --         ---       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v1TOv2[BYv3|N=n]]} [...] [APPEND[=ON|OFF]] [NAME=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-   --   -        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 1 or more projections of mesh data parallel to one of the axes.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half of the bin width and Y is either the sum  or  averag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h  values.   If  available  Z=the mean over the summed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orms the projections from all selected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1  ADD|AVE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|AVERAGE  specifies  whether  the data is added or averag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.  The default is to ADD the data.  This 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that it modif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2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PPEND  is  specified,  then a new data set is created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and the original data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3  INTEGR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a projection of the area under the curve.  The proj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( DY*Z ) if Y is specified.  If AVERAGE is also specified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s  is  divided  by  the SUM( DY ).  This 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Y,Z that it modif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4  SPL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=ON  splits  channels to preserve the total sum over the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X channels run from 0 to 1, 1 to 2 ...  9 to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PROJECT  X FROM 0 TO 10 BY 2.5 Will produce 4 project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- ---- - -- 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 over all projections will not be equal to the original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SPLIT X FROM 0 TO 10 BY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 - ---- - -- 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set of projections and preserves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PLIT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5  X|Y|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the axis to project along.  If you specify v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/column corresponding to v is projected.  If specified v1  and  v2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 range of values to project.  If no values are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mesh is  projected.   If  BY=v3  is  specified  then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s  are  made  from  v1  to  v2  with  a  width of v3.  If N=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n the range from v1 to v2 is split into  n  equal 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not  use  this  command  if you wish to histogram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.  The SLICE modifier on the HISTOGRAM, or JOIN comman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X,Y,  or  Z  are  repeated  then  extra  data  sets  are 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6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rojection is listed on your terminal as it is 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7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the data sets to project.  If n2 is omitted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1.  You may specify the data set number  or  the  options  FIRST,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esh data between n1 and n2 are proj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59.8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d in a mesh of X,Y vs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Y FROM 5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 ---- 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  the Y slices corresponding to Y=5 to 10 onto the X axis, and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values is stored.  The new array of values is the sum  of  all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corresponding  to  the  range  of  Y  values.   The  mesh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o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Y FROM 5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s 3 projections from 5 to 7, 7 to 9, and 9 to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X 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2;HIST SET &lt;SETS-1&gt;;TITLE BOTTOM 'X ax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----- --- -------------- 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2 of 2;HIST SET LAST;TITLE BOTTOM 'Y ax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----- --- ---------- 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SETS FROM &lt;SET-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 both X and Y.  The projection along the X axis is in data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ata set while along Y is in the last set.  Both projec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med in separate windows.  Finally the projections ar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is  assumes  only  1 mesh data set exists.  If n mesh set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2n projections will be 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ROJECT X 1 2.5 X 3 5 X 6 10;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 - --- - - - 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  3  different  bands of data along the X axis.  All 3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histogram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 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POINTS - Reads in data to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- Reads in 3-d data to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1 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POINTS [APPEND=ON|OFF]] [S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--      --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s in data to be plotted.  Once data is read, it is retain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has  been used to generate a plot.  It is then discarded when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.  Normally you plot the data immediately after reading  it. 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tart  a  new  plot,  the  data  last  plotted is stil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otting.  It is not discarded until  new  data  is  read. 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allows  you  to append more data to the already plott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ET starts a new data set.  If you do not  specify  a  symbo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ing points, the default is determined by the last SET SYMBO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is not necessary, since TOPDRAWER assumes that a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a command is automatically a point.  If you wish to rea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ymbol as the first item, you must use the READ DATA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 the data with a blank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hat are omitted are initially set to 0.0, or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a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ing in data &lt;XVALUE&gt;, &lt;DXVALUE&gt;, &lt;YVALUE&gt;, ...  are the X, D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values from the previou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1.1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 Y SYMBOL DX 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 ----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0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 4 1o 0.5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2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data set with The following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0 Y=2 DX=0.0 DY=0.0 Symbol=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1 Y=4 DX=0.5 DY=0.1 Symbol="1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2 Y=8 DX=0.5 DY=0.1 Symbol="1O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SYMBOL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AD POINTS 1O 1,1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2O 2.5,3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(blank line to ter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2  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MESH [BINS] [APPEND[=ON|OFF]] [WITH] [ERROR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--     --      -- --    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OR] {X|Y|Z}[=] N1,...,Nn [nn+1 ENDBI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OR] {X|Y|Z}[=]nn {X|Y|Z}[=] N1,...,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OR] {X|Y|Z}[=]nn {X|Y|Z}[=] N1,...,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FOR] {X|Y|Z}[=]nn ENDBI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instead of N1,...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[FROM=n] [TO=n] [BY|WIDTH|STEP=n] [N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    --     -- --    -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the points as an array of X,Y,Z values.  I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S is selected you specify the edge of the bins rather than 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bins and the optional END marks the end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0.2.1  APPEND  - This creates a new data set containing mesh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specified or APPEND=OFF, all existing data will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0.2.2  ERRORS   - Storage  is  allocated for DX,DY,DZ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s following the values for the dependent variable.  Th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dependent variables are equal to the bi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SH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=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=5,.5,6,.2,7,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=9,.1,8,.1,7,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0.2.3  Bin_spacing   - The  points/bins must be strictly monot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d along the axes for good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histogram  has  unequal  size  bins,  the  last  bin ed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ith the option END.  If this is not done, the bins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 represented.   If bin edges are not specified, The bin e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way between the points.  Mesh  points  are  assumed  to  be 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each 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2.4  Point_example  - To Read in an array of 3 dimensi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  y1 y2 .... 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x1 Z z11 z21 ... z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x2 Z z12 z22 ... z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xm Z z1m z2m ... zn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   X= x1 x2 .... x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=y1 Z=z11 z21 ... z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=y2 Z=z12 z22 ... z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=ym Z=z1m z2m ... zn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0.2.5  Bin_example  - To Read in a 4 by 4 array of 3 dimensi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Y=0.0 1.0 2.0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0.0 Z=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1.0 Z= 0 1 2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2.0 Z= 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3.0 Z= 2 3 4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same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Y=0.5 1.5 2.5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0.5 Z=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1.5 Z= 0 1 2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2.5 Z= 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3.5 Z= 2 3 4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ESH 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 Y=0.0 1.0 2.0 3.0 4.0 END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0.0 Z=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1.0 Z= 0 1 2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2.0 Z= 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3.0 Z= 2 3 4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=4.0 ENDB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1  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commands" [n] [FAS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           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peats  the  specified  commands  n  times.   The 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s a string.  If n is omitted is assumed to be 9999.  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 all  current  repeats,  while  RETURN  terminates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.  You may nest up to 5 repeat commands.  If FAST is specifi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peat  command  is  journaled  otherwise  each  repeat  is jour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  If you abort the repeat  with  CNTRL_C,  or  us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 a  repeat  and  it  is  in FAST mode, the journal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.  The lexical V_REPEAT[n] is the repea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command  SET  FILE  INPUT  should not be used inside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 The lines from the new file will not be executed until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FAST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1.1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1 of V_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HIST SET=V_WINDOW;SET WINDOW NEXT;" V_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 ----------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histograms of all currently available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VALUE THETA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INCR="DEV VAL THETA=&lt;V_THETA +1&gt;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----- --- 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LEND="IF THETA .GT.  180.1 ENDREPE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---- ----- ---- 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V_THETA,&lt;SIN(V_THETA)&gt;;INCR;L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V_THETA,&lt;SIN(V_THETA)&gt;;INCR"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-------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a  SINE  function from 0 to 180 degrees in 1 degree ste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breaks the command into small  separate  commands. 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 necessary  since  the  total  length  of  a  command  may  be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PEAT "&lt;V_REPEAT-1&gt;,&lt;SIN&lt;V_REPEAT-1&gt;&gt;" 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----------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generates  a  sine  function from 0 to 180 degrees, in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1.2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is very slow if FAST=OFF and JOURNALING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  REST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ORE {DATA|FIT|HITOGRAMS}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--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s the selected data, fit, or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1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  DATA   [FILE=file_name]   [APPEND[=ON|OFF]]   [CONFIRM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--      --                 --      -- --  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OG[=ON|OFF]] [SETS=[FROM] n1 [TO] [n2]] 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-- --     ---   --   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data from the specified file.  If no file is specified TDSAVE.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.  If you have unplotted data then the new data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end of the current data as a new data set.  The 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the number of points and sets of data restored.  When  resto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name is in lexical S_DATA_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2.1.1  APPEND   - Normall  the  current data is deleted.  If APP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, the new data is sets are appended to the current 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1.2  CONFIRM  - You are asked whether you wish to restore each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2.1.3  SELECT   - If  the data sets are named, you may sel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2.1.4  SETS   - If the data file contains several sets of data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which one you wish to re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STORE DATA SET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s the 5'th data set from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STORE DATA SET 5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s the 5'th through the 8'th data set from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2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 FIT [FILE=file_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 the  current  Topdrawer fit from a file.  If no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FIT.TFB is assumed.  The SAVE command is used to save a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3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[FROM] [n] [TO 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E|SECTION=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{FETCH|READ|INPUT]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DD|SUBTRACT|MULTIPLY|DIVI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-- 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[="directory"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ELATIVE=[=ON|OFF]] [SHARE=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OFSET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VERSIO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 histograms  from  files create by the HBOOK package.  FETCH,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istograms in the old HBOOK3 format.  Normally  you  do  not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FETCH  or  READ  as TOPDRAWER uses the file typ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needed to restor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2.3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REA  selects  the directory of the disk file/global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nspecified then  the  subdirectory  on  the  file/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 is  assumed  to be the same as specifi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HIST ARE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ETCH is for histograms stored in machine dependent HBOOK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HSTORE.  Either all  histograms  or  1  histogram  I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t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LE=file_name  selects  the file name or global section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ared histograms.  If FILE is not specified th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HBOOK.BIN.   If  the  filename  is  NONE then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DENT Selects the ID of the histogram to get.  If unspecif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s are fet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INPUT gets histograms from a direct access file in HBOOK4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opdrawer checks the file and will try to figure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FETCH, READ, or INPUT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READ is for the machine independent HBOOK3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ELATIVE  saves  histograms in a relative file for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wise a sequential file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RELATIVE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CTION  gets  histograms  from the specified global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="" the current section is used.  SEE:TOPDRAWE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SHARE shares the file with other users.  SHARE=OFF prohib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SHARE=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VERSION  Selects  the  cycle (version number) of the hist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t.  (INPU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IOFSET is added to the hist ID when fetched.  (INPU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APPEND Sets IOFSET=largest hist 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ADD adds the new histograms to the current ones.  Normally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re deleted.  ADD works only with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Global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you have a large number of histograms resid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enough memory to RESTORE ADD all at once. 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DRAWER to add one at a time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STORE HISTOGRAM ADD ID FROM 1 TO 9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SUBTRACT,MULTIPLY,DIVIDE  works  in  a  similar  fashion 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ACT subtracts the new histogram from the old  one..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work for HBOOK3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TREE restores the entire directory tree.  (INPUT/SECTION on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elected along with AREA it is possible to graft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ident directory tree to a new r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  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 {DATA|FIT|HITOGRAMS}  [options]  This  command  saves 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--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DATA  saves  the  Topdrawer  data  in  a  binary  format   on 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HISTOGRAM saves foreign histograms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.1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FIT [FILE=file_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AME="name of data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 the  current  Topdrawer  fit  in  a  file.  If no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FIT.TFB is assumed.  The optional NAME  is  stored  in  the  fil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The RESTORE command is used to get save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.2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DATA [FILE=file_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LICES [X|Y|Z] [FROM] v1 [[TO] v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AME="name of data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 Topdrawer  data  in  a file.  If no file is specified TDSAVE.T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 By specifying the range of points, sets and so on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data  is  saved.   The  optional  NAME  is  stored in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APPEND adds the data to the end of an ex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ORE command is used to get sav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If  the  data  contains NDX,NDY, or NDZ coordinates,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ith older verson of 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.3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E=file_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[FROM] [n] [TO 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ELATIVE=[=ON|OFF]] [SHARE=[=ON|OFF]] [RECLENGTH[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     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|NAME='hist_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{WRITE|STORE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UPDAT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[="directory"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 the  foreign  histograms.   Some  options  apply  only 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3.3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REA|DIRECTORY  selects  the base directory of the disk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nspecified then it  is  assumed.   to  be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by the previous SET HIST ARE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NTRIES selects only histograms with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LE=file_name  selects  the file name.  If FIL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HBOOK.BIN.  If the filename is NONE then no file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HISTOGRAM|MESH selects only regular histograms or scatter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LENGTH specifies the record length for an RZ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1024 W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LATIVE  saves  histograms in a relative file for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a  sequential  file  is  used.   This  works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BOOK V4.10 on a V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RELATIVE=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ELECT selects the name of the histograms to 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HARE shares the file with other users.  SHARE=OFF prohib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ing.  This works only for HBOOK V4.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SHARE=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UPDATE=ON saves histograms in an ex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DATE=OFF saves histograms in a new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TREE saves the entire directory tree.  (OUTPUT,PU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UPDATE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 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ptions for plots.  These options usually revert to the defaul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t  commands  are  used  to  set options.  Most set command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the duration of the  current  plot.   When  a  NEW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,  the  options  revert  to  the  default.  You may m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he default by using the  option  PERMANENT.   If  no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for  the  set command, the options are set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you wish to do a series of plots with the same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scales.  Normally TOPDRAWER sets the limits automatical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ata, so you use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FROM 0 TO 10 Y FROM 0.5 to 1.5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- - ---- --- 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sets the limits permanently.  When you have done the plot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vert to the original defaul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the  limits  are reset to automatic limits for the current pl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lot will have the PERMANENT limits.  To  have  automatic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subsequent plots you mu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;SET LIMITS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- 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using  a  set  command you may "see" what you have done with a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For each set command there is a SHOW  command  which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options.  For example you may see the limits you have modifi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RROW - Sets default arro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XES - Sets default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BAR - Sets size of ends of error bars and a break in error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OX - Sets default box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LINK - Sets the BLINK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CARD - Maximum length of in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HARACTER - The character se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CIRCLE - Same as SET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CLEAR - Selects deferred or immediate screen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COLOR - Sets default color or p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Ctrl_Z - Enables or disables the Ctrl_Z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CYCLE - The color,width, texture to cycle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DATE - Set base date for date\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DEVICE - Chooses I/O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DIAMOND - Sets default diamo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DIGITS - Sets number of digits for show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ELLIPSE - Sets default ellips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ERRORS - Changes the output of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FILE - Selects files for input, output, and journ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FILL - Selects the fill 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FLUSH - Sets automatic flush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FONT - Chooses UGSYS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FORMAT - Format for input lines (256A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GRID - Specifies grid marks overlay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INTENSITY - Sets default intensity (line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LABELS - Sets defaults for numeric labels on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LIMITS - Sets X,Y,Z limits for plot (range of data to pl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MODE - Set misc.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MONITOR - Set type of monitor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ORDER - Determines interpretation of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1.  OUTLINE - Controls outline aroun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.  PATTERN - Sets the pattern for PATTERN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3.  PAUSE - Controls pause at end of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.  PEN - Selects the default pen or color to use in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5.  POLAR - Selects polar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6.  PROMPT - Sets the promp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7.  REVISION - Sets the revision level (what features TD h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8.  SECONDARY - Controls the attributes of secondary contou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9.  SEGMENTS - Controls breaking the plot into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.  SHADOW - Sets 3-d plots to shadow plot to make the poi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obv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.  SHIELD - Sets an area to be shielded so that no more plo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n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.  SCALE - Controls scale (log/linear...), and the number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els and t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3.  SIZE - Defines size of screen or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  STATISTICS - Sets the range of data to use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5.  STORAGE - Defines what is kept in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6.  SYMBOL - Sets default symbol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7.  TEXTURE - Sets default line style (DOTTED,SOLID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8.  THREE - Sets parameters for 3-dimensional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9.  TICKS - Controls tick marks on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.  TITLE - Sets size of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.  UNITS - Sets the units of the TEXT coordinates,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z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2.  WIDTH - Sets the line width or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3.  WINDOW - Defines the plotting area (labels may be outside are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 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:Command S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  ARR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RROW [SIZE=n] [FLARE|FLAIR=n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--    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IZE=n  -  length  of arrow head in tenths of an inch. 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be modified by SET UNITS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LARE=n  -  is  ratio of the base to the height of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fatnes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all parameters are set to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  A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 the  presence or absence of each axes and sets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|AXIS [INHIBIT|ENABLE] [ALL|TOP|BOTTOM|RIGHT|LEFT|X|Y|Z]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--    --      --       --  --  --     --    --   - - 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RONT[=[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OTH[=[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HREE[=[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AXES  are drawn at the first HIST, JOIN, BARGRAPH, PLOT, 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command unless  inhibited  or  turned  off.   To  control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ICKS, SET LABELS, SET OUTLINE, SET SC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HIBIT|ENABLE   -   inhibits   or  enables  the  automatic 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on for the current plot or window.  You  may  still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utline and axes with the PLOT OUTLINE, PLOT AXE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EN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LL - enables axes for top, bottom, right and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OP - enables an axis for the TOP of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OTTOM - selects the axis for the bottom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IGHT - selects the axis for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EFT - selects the axis for the left hand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X,Y,Z - selects the axis to plot.  For 2 dimensional plot X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both top and bottom, Y turns on both right and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ON - allows drawing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OFF  -  prevents drawing outline, label and ticks.  If an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 then no space is allocated for either ticks o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THREE  - If on it then axes are plotted by default when 3-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FRONT  -  If on then 3-d axes are plotted in the front, for PHI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the back for PHI&lt;0.  This prevents them  from 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BOTH  -  If  on  then  3-d axes are plotted both in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WHITE...  -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SOLID...  - Sets the line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SOLID) 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PERMANENT  -  Makes  the  current settings permanent from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cts  on  the  current plot only a new SET AXES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r the options need to  be  made  permanent.   The  comm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either a HIST, JOIN, BARGRAPH or PLOT command to be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 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.2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AXES ALL ON TOP OFF RIGH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 --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es axes only on the left and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AXES X ON Y ON Z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 - 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es X,Y axes, but no Z axes on a 3 dimensional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AXES FRONT THRE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utomatically produces X,Y,Z axes for a 3 dimensional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 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options for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AR [ALL|X|Y|Z] [BREAK=[n]] [SIZE=[n]] [SUPPRESS=[ON|OFF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--  - - -   --          --         --   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1  ALL-X-Y-Z  - ALL,X,Y,Z select the error bar to chan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bar size and break independently for X,Y, or Z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IZE or BREAK are not specified they revert to the defaul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2  SIZE   - SIZE=n in inches sets the half width of the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error bars.  If n is negative n is the fraction of the symbol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data point.  If unspecified it is automatically set to 1/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3-D  plots  the  bar always is perpendicular to the error and to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is.  This should make the directions fairly easy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3  BREAK   - BREAK=n  in  inches  sets  the size of a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ars at the symbol.  When set to a non  zero  value  the  error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eaks" at the symbol.  Essentially it is not drawn for a distance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of the symbol.  By setting this the  error  bar  is  not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symbol.  It is drawn only on either side of the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 is negative n is the fraction of the symbol size for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is not specified it is assumed to be -1.  This is ignor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symbol or SYMBOL=N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4  SUPPRESS   - SUPPRESS  does not the bar at the end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 when they are smaller than either the symbol size, or the BREA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ignored if there is no symbol or SYMBOL=N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.5  PERMANENT   - PERMANENT  -  Makes  the  current set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.6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BAR SIZE=0.2 BREAK=-1.1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all  bars to 0.2 inches and break the error bar just outsid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by 10%.  In addition any error bars  smaller  than  1.1  ti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size are sup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BAR Z SIZE=0.0 X SIZE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bar  to 0.0 inches for Z errors and to 0.1 for X errors. 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remains at the current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7 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default size for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OX [SIZE=dx[,dy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dx  is  omitted  it is set to the default.  If dy is omitte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8  B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LINK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or  data  plotted  while this is on will blink. 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ertain devices.   The  blink  attrubute  is  reset  to  off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of each new plot.  If ON or OFF are omitted BLINK is set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9 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number of columns per input line for non interactiv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ARD|INPUT [LENGTH]=[lengt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-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data past the length is ignored The length must be in the range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.  See also SET FORMAT.  This parameter remains the  same  wh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5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be  careful when using this command.  If you exte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efore extending the format, TOPDRAWER  will  expect  multipl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pe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length  is  omitted it is reset to the default value. 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on the VAX the length is 256 and it is independent of the  set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0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HARACTER {TERMINATOR|SEPARATOR|SPECIAL|ALPHA|ILLEGAL|COM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--         --        --      --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COMMENT} "charac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defines the input character set.  You may not redefin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to "Z", the numbers "0" to "9", the period "." or the minus  and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s "-+".  The current defini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EPARATORS = ",/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ERMINATOR = "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PECIAL = "@!#$%^&amp;*~`{}|\[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OMMENT = "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ENDCOMMENT = "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ALPHA = "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ILLEGAL = all non printabl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characters  may  be imbedded inside an option, but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character in a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1  CIR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default size for circ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IRCLE [SIZE=dx[,dy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same as SET ELLIP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x is omitted it is set to the default.  If dy is omitte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2  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{CLEAR|ERASE} {DEFERRED|IMMEDI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---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EFERRED  -  After  a CLEAR or NEW PLOT command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until data is plotted.  In other words the  current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ains on the screen until the new plot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MMEDIATE  -  The  screen is cleared immediately after a CL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PLO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3 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LOR 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:WHITE)  This  sets  the  default  color of the display or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This is effective only for the current plot, or until an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or SET PEN command.  If PERMANENT is specified the curren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manent default.  See:Command SET 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it is set to the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4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MMAND [MAXSUBSTITUTIO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the maximum number of command substitutions allow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MAXSUBSTITUTIONS=10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5  Ctrl_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 Ctrl_Z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------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s or disables the Ctrl_Z key as a means of stopping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6  CY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YCLE [NUMBER=n] [ENTRY[=n]] [WIDTH|INTENSITY=n] [NOCOLOR|WHITE|R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        --          ---   --            ---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|BLUE|YELLOW|MAGENTA|CYAN] [NOTEXTURE|SOLID|DOTS|DASH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--   --     --      --     ----      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ASHES|DOTDASH|PATTERNED|FUNNY|SPACE] [SYMBOL=sym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----    --        --    --      --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a  cycle  of attributes to be used when the CYC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ith HISTOGRAM, JOIN, CONTOUR, or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6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NUMBER selects the number of entries up to a maximum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RY  selects  the  cycle  entry to change.  If n is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entry is selected.   If  no  entry  is  specified  t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 are  set.   ENTRY  must  follow  the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ERMANENT saves the current settings a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YMBOL selects the symbol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you  select a color, texture, symbol, or width they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changed, or the next NEW command.  If no options are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all revert back to the defaul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6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CYCLE WIDTH=3 ENTRY=3 RED ENTRY BLUE ENTRY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et  entries 3 to 5 to colors RED, BLUE, GREEN and entry 3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TH=3.  All other attributes are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CYCLE SOLI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et all entries to SOLID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6.3  Default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BLUE DOTS SYMBOL=0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YAN DOT DASH SYMBOL=1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GREEN DASH SYMBOL=2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ELLOW DAASH SYMBOL=3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D SOLID SYMBOL=4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MAGNETA SOLID SYMBOL=5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WHITE SOLID SYMBOL=6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WHITE SOLID SYMBOL=7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WHITE SOLID SYMBOL=8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WHITE SOLID SYMBOL=9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thers are WHITE SOLID SYMBOL=9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7 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DATE [YYYY\MM\DD] [MONTH=n] [YEAR=n] [DAY=n] [JANUARY,...,DECEMB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      --        --       -- 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 base  date  for  date\time values.  Date\tim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ours.  However since it  is  only  single  precisio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 to  only  7  digits or about 1 day on the date 1900. 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is needed you may set the base date to a value within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me  you need to express.  If you do not specify any option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is reset to the original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\1\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YEAR,MONTH,  or  DAY  allow you to reset just the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MONTH=3 you may also specify MARCH.   All  3  may  b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standard YEAR\MONTH\DAY 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 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the unified graphics device and sets options back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.  This is equivalent to starting a new plot on another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DEVICE [name] ["option_string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DEWAYS|ROTATED|ORIENTATIO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ANDSCAPE|PORTRAI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lOR[=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ILE|OUTPUT|DDNAME=filename|CHANNEL=dev: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     --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RACTIVE|SEQUENTIAL|SLAV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DD|UNIT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DENT=aaaa] [NUMBER=nnnn] [PERMANENT] [WIDTH=n] [HEIGHT=n] [REVERS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--            --          --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device name.  It is modified by  the  option_strin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the default is used.  See:PERMAN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teractive Default:TE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atch Default:P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  Nam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TEST - nul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ALCOMP - Calcomp plo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RINTRONIX - Printronix printer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QMS-1200 - QMS Lasergrafix 1200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EXCL - Talaris 1590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GIS  - Dec VT-24x, Dec GIGI, and other devices supporting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IXEL  -  Dec VT-240, LN-03, LA-50, LA-100 , Talaris 1590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device using SIXEL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EKTRONIX  -  Tektronix  4010/4014  terminals or emulat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:  Dec  VT-240,  Terminals  with  retrographics,  Se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XL,  Visual  102,  CIT-467, Talaris 1590, Falco, and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VERSA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VERSATEK - Versatek printer/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TEKEMUL - Tektronix 4010/4014 emulators, using the SLAC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TEK4027 - Tektronix 4027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GKS - Interface To DEC GK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GRINNELL - Grinnell graphics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IMAGEN - Imagen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POSTSCRIPT -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GPOSTSCRIPT - Postscript driver using DEC-G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EPS - Encapsulate postscript driver using DEC-G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HPGL - Hewlett packard plo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XWINDOW - Vax station using DEC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ome of these device drivers may not be available. 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message if they do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  COLOR   - Selects  the  DEC  GKS  color drive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3  LANDSCAPE-PORTRAI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CAPE or PORTRAIT select the orientation of the plot on paper, for G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drivers.   This  applies  to  Gpostscript,  EPS,  QMS1200,  EX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tek,  IMAGEN  and  all DEC-GKS drivers that support pag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only to the  selected  driver,  and  not  to  an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 selected, unlike the SIDEWAYS and ORIENTATION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apply to workstation windows or TEKtronix graphics. 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use the SIDEWAYS or ORIENTATIO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 be  applied  in  addition  to the ORIENTATION option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tation will be the sum of the 2 rotations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ANDSCA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4  TEST   - This  is  a null device.  You must specif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in the "option_string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5  CALCOMP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SMALL CALCOMP - 10inch Cal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LARGE CALCO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6  EXCL   - This  if  for  laser  printers using Talar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language (EXCL).  This includes  the  Talaris  1590  print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evice  is  capable of intensity (line width) variation, and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The line width is the intensity/150 inches.   It  produces  a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0 by 8.5 inches in size with 0.25 inch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vantage of this driver over TEK4010 on the Talar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widths,  and  the  correct  reproduction  of  scatter  plo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dvantage  is  that  the  file size is larger, and you can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o a TEK-4010 emulator, to see the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 it  was  stated  that  this  will  work  on  LN-03+. 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nderstanding this is not true.   For  LN-03  printers  use  SIXE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-4010 for LN-03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6.1  Options  - The following options may be spec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DM=n - The default margin in cm.  (Default:0.25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M=n - The top margin in cm.  (Default: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M=n - The left margin in cm.  (Default: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M=n - The bottom margin in cm.  (Default: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M=n  -  The right margin in cm.  (Default:DM) If the mar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0, then no margin, or  orientation  commands 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PENLIST=n1n2n3n4n5 - maps penwidths to number of pixel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umber from 01 to 99.  1 pixel=0.0033 in.  If the penwid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0 then the default is assumed.  (Default:02040608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WIDTH=size - The width of the paper in cm.  (Default:8.5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LENGTH=size - The length of the paper in cm.  (Default:11.0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nches  -  The  WIDTH/LENGTH/margins  must be expressed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ther than c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OTAXIS - Rotates the axis from landscape to portra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6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EX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the EXC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EXCL "DM=1,LM=1.5,inches,ROTAX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EXCL  driver,  and  sets 1 inch margins on the left,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 with 1.5in.  margins on the left.  The plot will  be  produ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5x11 paper with portrait ori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EXCL "DM=.375,PENLIST=020202040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plots approximate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 "TAL1590"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7  GKS  - This is an interface to the DEC GK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lows access to a whole class of devices available through DEC G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7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WSTYPE=nnn  -  Selects  the  DEC  GKS  workstation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WSTYPE then the logical GKS$WSTYPE is  used 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ork station.  Normally you specify the workstation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RRLUN  -  Selects  an  output  logical  unit  for  GK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OUTLUN  -  Selects  an  output  logical  unit for GK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ly do not specify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WIDTH=n.n - Window width in cm (Default:25.4 (10 inches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HEIGHT=n.n - Window height in cm (Default:20.32 (8 inches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XSCREEN=n.n  -  X  Location  of lower left corner of window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YSCREEN=n.n  -  Y  Location  of lower left corner of window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XSIZE - Actual physical X size of screen if known (Default: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by GKS or 10 inches for metafile).  Normally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ed to set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YSIZE - Actual physical Y size of screen if known (Default: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by GKS or 8 inches for metafile).  If XSIZE  is  p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Y  is not then the YSIZE is assumed to scale a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EVERSE - Sets background to black with white fore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color=rrggbb  - Specifies the mixture of red,green,blue to m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 the desired color.  Each value may vary from 0 to 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color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BLACK=008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WHITE=99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RED=992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GREEN=009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.  BLUE=202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  YELLOW=99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.  MAGENTA=992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.  CYAN=00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DDNAME=filename - Specifies the output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PENLIST=n1n2n3n4n5  -  maps  penwidths to .01 cm. 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PENLIST=0103050709) 01 is the minimum pe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both  OUTLUN and DDNAME are unspecified then logical GKS$CONI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ecify the output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7.2  Devices  - In addition a whole set of device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hrough DEC GKS.  You may specify these instead of GKS. 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both sequential an interactive you may specify SEQUENTIAL.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sent to the default file if you have not specified a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ILE=xxxx).  These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ETAFILE WSTYPE=2 (SEQUENTIAL) File=UGDEVICE.A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GM WSTYPE=7 (SEQUENTIAL) File=UGDEVICE.C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VT125 WSTYPE=11 (SEQUENTIAL,INTERACTIVE) File=UGDEVICE.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VT125BW WSTYPE=12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VT240 WSTYPE=13 - VT-240 color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VT240BW WSTYPE=14 - VT-240 in Black and white mode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CP01 WSTYPE=15 (SEQUENTIAL) File=UGDEVICE.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VT330 WSTYPE=16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VT340 WSTYPE=17 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VSXXX   WSTYPE=41   -   A  variety  of  VAX  stations  using  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INTER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LVP16A WSTYPE=51 (SEQUENTIAL) File=UGDEVICE.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LVP16B WSTYPE=52 (SEQUENTIAL) File=UGDEVICE.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HP7550 WSTYPE=53 (SEQUENTIAL) File=UGDEVICE.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HP7580 WSTYPE=54 (SEQUENTIAL) File=UGDEVICE.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HP7585 WSTYPE=56 (SEQUENTIAL) File=UGDEVICE.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GPOSTSCRIPT WSTYPE=61 (SEQUENTIAL) File=UGDEVICE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EPS WSTYPE=65 (SEQUENTIAL) File=UGDEVICE.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TEK4107 WSTYPE=83 (SEQUENTIAL,INTERACTIVE) File=UGDEVICE.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TEK4207 WSTYPE=83 (SEQUENTIAL,INTERACTIVE) File=UGDEVICE.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TEK4128 WSTYPE=85 (SEQUENTIAL,INTERACTIVE) File=UGDEVICE.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TEK4129 WSTYPE=85 (SEQUENTIAL,INTERACTIVE) File=UGDEVICE.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LJ250 (SEQUENTIAL) File=UGDEVICE.L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LJ250_180DPI (SEQUENTIAL) File=UGDEVICE.L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XWINDOW  WSTYPE=211  - X or (DEC) window (SEQUENTIAL,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ses the logical DECW$DISPLAY to specify the conne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this you mu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$ DEFINE DECW$DISPLAY nodename::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you may select interactive XWINDOWS (DEC windows)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SET  DEVICE  XWINDOW  To  select  VT125  output  to  a 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VT125.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VT125 SEQUENTIAL FILE=VT125.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7.3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4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Tektronix 401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SEQUENTIAL TEK4010 DDNAME=TEK4014.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Tektronix 4014 plot sent 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4010 DDNAME=TKA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Tektronix 4014 plot sent to a TEK-4014 window on a VAX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VSX "RED=990000,GREEN=009900,BLUE=0099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plot on a VAXstation with "pure"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HP7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Hewlett Packard 7578 plo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7.4  Assignments  - If you wish to default to GKS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PLOT_TERM "UGGKSWM,[options]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8  GRINNELL   - This  is  a  slave  raster  graphics devi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CHANNEL=&lt;value&gt; - Identification of I/O controller (Default:GRA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NITS=&lt;value&gt;  - Selects the monitors to use.  This is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 units (1,2,4...).  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WTYPE=&lt;value&gt;   -   Selects   black   and  white  monitor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= 1 memory plane no loo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= 2 memory planes no loo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= 2 memory planew with loo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OLTYPE=&lt;value&gt; - Selects the type of colo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= 4 memory planes (7 colors 2 leve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= 4 memory planes (7 colors + blink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= 3 memory planes (color, intensity, b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 = Same as 2 but with look up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XMAX=&lt;value&gt; Maximum raster value (Default:5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YMAX=&lt;value&gt; Maximum raster value (Default:5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SIZ=&lt;value&gt; Character spacing.  (Default: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EXTCHR - Indicates the controller produces extended char. 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REPCHR - Character data replaces exis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XSIZ=&lt;value&gt; - Size of monitor in cm (Default:25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YSIZ=&lt;value&gt; - Size of monitor in cm (Default:25.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9  HPGL   - This  is  for a generic Hewlett Packard plo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pauses in between each plot to wait for a new sheet of 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you select are mapped to pen numbers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WIDTH=n.n - Paper width in cm (Default:26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HEIGHT=n.n - Paper height in cm (Default:2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SCREEN=n.n - X Offset of plot in cm (Default: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SCREEN=n.n - Y Offset of plot in cm (Default: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UNITS=nn.n - Number of pixels/cm (Default:4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AXCOLOR=n  -  Maximum number of pens (Default:7) Thi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range of 1 to 7.  All pens requested larger tha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 will revert to to the maxim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ENLIST=n1n2n3n4n5  -  maps  penwidths to .01 cm. 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PENLIST=0103050709) 01 is the minimum pe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GENIL simulate intensity levels by doing multiple pas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n.  If not specified then the PENLIST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PENWIDTH=n.n - The width of the pen points in cm (Default:0.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default to HP plotter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DEFINE PLOT_TERM "UGHPGLD[,options]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options may work differently depending on the plotte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plotters have the origin at the center of tha page,  while  th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  use   an   origin   at   a   corner.   By  suitably  adju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HEIGHT,XSCREEN,YSCREEN any coordinate system or  page  siz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adated.  MAXCOLOR=1 is useful when you wish to reduce a color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HPGL "PENLIST=030915243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up to draw with much wide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0  IMAGEN   - This  is  for  an  IMAGEN  laser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 language.  It  has  a  resolution  of  1/3150  in  the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on.  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ROT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BIG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GE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EXPA=LETTER or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is to send output to UGS$IMGN300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1  POSTSCRIPT   - This  is for output on a postscript pri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resolution of 1/3387 in the horizontal direction.  The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is PS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2  PRINTRONIX  - Printronix model MVP printer/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3  QMS-1200   - This  is  the QMS Lasergrafix 1200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FLUNIT=n - Logical unit number (Default:2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RAY=nnnn   -  4  character  code  to  specify  the  tray/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000=upper tray, 0001=lower tray, XXXX=keep old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ENLIST=n1n2n3n4n5  -  maps penwidths to setting.  Setting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from 03 to 99.  (Default:03030507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LANDSCAPE,PORTRAIT - Selects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LM,RM,BM,TM=n - Selects margins in inches (Default:0.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NR,NC=n - Selects number of rows/colums of subplots on p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 NR=2,NC=3 will plot 6 pictures on 1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NR=1,NC=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4  REGIS   - This  is for interactive GIGI, VT-240, VT-24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 or  suitable  emulator  such  as  the  VT-300  emulation  o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station.   (note:VT-241 can only reproduce the colors RED,GREEN,B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,RED,GREEN).  The TEKTRONIX driver is slightly  faster  on  a  VT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the  REGIS  driver.  The physical screen size is set to 10.56 by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 or 26.85 by 16.76 cm.  These devices support Hardwar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characters in any size.  The GIGI also supports BLINK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4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LOR=xxxxxxxx     This     specifies     the    color  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:WRGBYMCD) You may modify this to suit your tas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 to  the  colors  White,  Red,  Green,  Blue,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enta,  Cyan,  Dark(black).   The  eighth  color  "D"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ground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RDST  or SOFTST to select hardware, or software li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ST is faster, but SOFTST will give identical results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REG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up to plot on a normal REGI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REGIS "HARDST,COLOR=WWWWWWW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up to plot quickly in black and whit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REGIS "COLOR=WRGBRGB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only  in  white,red,green, and blue.  Yellow, magenta, and cy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ped to red, green, and blue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4.2  Answerback    - You   should   set  the  answerback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ECGIGI,COLOR=WRGWWWWD,&lt;CR&gt;" for a VT241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4.3  Windows   - Normally  when you do plots in REGI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ft at the top of the screen.  If your terminal  is  capable  o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24  lines,  you  may  wish  to freeze the top 24 lines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region underneath the plot.  Assume your terminal has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lines  and  less  than  100.   This  is  possible if it is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using a windowing system.  To move the cursor to  the 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BOTTOM,'TD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reeze or thaw the top few lin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freeze 'type 27,"7",27,"[24;r",27,"8",27,"M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command thaw 'type 27,"7",27,"[0;r",27,"8",27,"M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ssue the command FREEZE to freeze the top lines, and THAW to un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You will want to FREEZE when you are doing plots, and the th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showing data, or parameters, so you can use the whol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convenience you may do all of thi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OPDRAWER_ROOT:[EXAMPLES]FREE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when you do plot the top part of your screen is used to vie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bottom is used to give th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screen has only 24 lines you may wish to reduce the plo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 the top 22 lines.  This will give you a 2 line command window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FILE INPUT TOPDRAWER_ROOT:[EXAMPLES]FREEZE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 there is a FREEZE30 and FREEZE40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5  SIXELS   - This  is  for the LA-50, LA-100, VT-240, LN-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device that uses sixel graphics.  The size is  about  10  by 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for an LA-100 which is 14 by 10.  To specify this devi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SIXELS "type,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ype  is  LA50,  LA100,  VT240,  LN03,  LN03HI, LN03LO, or LN03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LO,MED select the resolution for the LN-03 printer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memory inside the LN-03 you shoule use LN03LO or possibly LN03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get sixel output on a  Talaris  1590  printer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LN03, and then print the file with /SET=LN0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SIXEL "LN0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  TEKTRONIX  - Tektronix 4010/4014 compatible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type,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.1  Typ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"RADM3A" - For ADM-3A+Retrographic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"RVT100" - A VT-100+Retrographic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"RVT100A" - High resolution Retrographics (Green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"SEL100XL" - For a Selanar HiREZ 100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"VIS102" - For a Visual 102 with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"KERMIT" - Kermit simulation of TEK-4010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"LSI7107" - LSI model 7107 col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"TEK4207" - For Tektronix model 4207 with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"TEEMTALK"  -  For Tektronix 4207 emulators which support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 and terminal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"VT240"  -  For  a VT-240 terminal, or C.ITOH 328 For a VT-240 or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you will get better results using the REGIS protocol.   Both 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GIS  are supported on the VT-240.  When using the TEK protoco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240 the keypad is disabled in graphics mode, and the screen  is 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leave graphics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 "CIT467" - for a CIT-467 color graphic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"TAL1590"  -  for a Talaris 1590 laser printer.  This produces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ximately 10.24 by 7.8 inches with 3/8 inch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o  not  specify  a  terminal  type, then a plain vanilla 40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2  Terminal_setup   - It  is  important  that your termina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properly for Tek-4010.  The following settings must be ob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&lt;CR&gt; should generate only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&lt;LF&gt; should generate only &lt;L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GIN terminator must be &lt;CR&gt;.  In particular you do not want 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a termi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&lt;DEL&gt; must be enabled as a valid graphics character or i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 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You may wish to enable Automatic Tek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You probably do not want screen clear when Tek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3  Falco   - The  Falco  infinity  series can display up to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FBG-II graphics.  You should calculate the number of available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BG-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xels=3120*(lines/4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BG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xels=3120*(lines/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you s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RVT100,YPIXELS=pixel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.4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"HARDST"  or "SOFTST" select hardware structure, or softwa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  HARDST is faster,  but  SOFTST  will  give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ults on all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"HIRES"  or  "LORES" select the resolution (4096 or 1024). 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lower, and will only work on some devices.  For example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es up the plots on a Visual-10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"HARDCH"  or  "SOFTCH" selects the range of charact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CH generates 4 character sizes by hardware.  SOFT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"NOINTEN"  or  "INTEN"  selects  intensity  variation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on "real" 4010 terminals, and VT-240.   There  are  only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vels of variation 1,2,3 or 4,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"HEIGHT=n" selects the screen height in cm.  This compo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ulators without "good" aspect rati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"YPIXELS=n"  selects  the number of Y pixels for emulat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number from the standard 3120.   This  may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nge of 1024 to 4096.  Xpixels are assumed to be 409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"WIDTH=n" selects the screen width in c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"SLOW" selects full rather than compressed output for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redundant characters are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"RECSIZE=nnn" selects the record size (72-5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"RSEGM"  or  "NSEGM" - Selecte [no]return to terminal mode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segment.  This  is  useful  for  terminals  tha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multaneous ANSI, and Tek graphics on screen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"COLOR=WRGBYMCB"  -  specifies the 8 color mapping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, Red, Green, Blue,  Yellow,  Magenta,  Cyan,  Black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sequence  has  a unique single character to selec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be specified by the color option.  Spaces indicat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lor the same.  For example KERMIT uses "COLOR=7124356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"PRECOL=sequence"  specifies  the "escape" sequence to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lor character.  For example KERMIT uses "PRECOL=[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"POSTCOL=sequence"  specifies the sequence to use afte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.  For example KERMIT uses "POSTCOL=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"ENTER=sequence"   specifies   the  "escape"  sequence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K-4010 mode from terminal mode.  For example VT-240 and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"ENTER='[?38h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"EXIT=sequence"  specifies the "escape" sequence to Exit TEK-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to terminal mode.  This sequence is  executed  when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erased  or  at  the  end  of each segment if RSE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.  For example VT-240 and KERMIT use "EXIT='[?38l'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It  is  assumed  that the escape character "27" begins each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 it  need  not  be  entered.   Escape  sequenc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 letters need to be inside quotes.  In addition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imited to 7 characters and they may not contain bla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.5  Table_of_typ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Width  Heigh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 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4010   19.97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4014   19.97  15.21  HIRES,HARDCH,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4207   19.97  15.21  HIRES,HARDCH,INTEN,EXIT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MTALK  19.97  15.21  HIRES,HARDCH,INTEN,EXIT,RSEGM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240     21.59  16.45  HARDCH,INTEN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100XL  22.00  16.76  HIRES,HARDCH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102    21.66  16.50  EXIT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T100    21.09  15.76  EXIT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T100A   21.09  15.76  EXIT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M3A    19.95  15.21  EXIT,R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467    19.97  15.21  EXIT,RSEGM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1590          25.92  19.75 HIRES,HARDCH,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   19.97  15.21  HIRES,HARDCH,INTEN,EXIT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I7107          19.97  15.21 HARDCH,EXIT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 HAR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6  Windows    - Sone   TEK4010   emulators   are 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graphics and text where  the  graphics  scrolls  of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An  example of such a terminal is the Visual-630.  For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rminal you may wish to reduce the plot size and  freeze  the  top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 This  will give you a 2 line command window with a fix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To 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OPDRAWER_ROOT:[EXAMPLES]FREEZE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wish to use the whole window for listings you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H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to restore the 2 line command wind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FREE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7  Escape_seq  - Each TEK4010 emulator use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s.  The following is  a  listing  of  the  sequenc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 from one device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ENTER Te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&lt;ESC&gt;[?38h - VT240,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&lt;ESC&gt;#!1 - TEK4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&lt;GS&gt; - Most othe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XIT Tek mode or Resume ANSI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&lt;ESC&gt;[?38l - VT240,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&lt;ESC&gt;#!0 - TEK4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&lt;ESC&gt;2 - CIT4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&lt;CAN&gt; - most othe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et color (X=single color charac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hite,Red,Green,Blue,Yellow,Magenta,Cyan,Bl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&lt;ESC&gt;[3Xm - Kermit X=712435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KERMIT color emulation uses &lt;ESC&gt;[3F;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F is the Foreground color and B is the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&lt;ESC&gt;MLX - TEK4207 X=12347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ternate colors for TEK4207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         ;         :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iolet    Lt.Blue   Blue-Grn  Yellow-G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         =         &gt;        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ange    Salmon    Dk.Gray   Lt.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&lt;ESC&gt;X - CIT467 X=oiljmk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&lt;ESC&gt;CX  -  LSI7107  X=71243560 The LIS7107 additional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 to terminal mode to setup a new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et mode ERASE/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Color terminals use color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&lt;ESC&gt;&lt;RUB&gt;/&lt;ESC&gt;a - RADM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&lt;ESC&gt;1d/&lt;ESC&gt;0d - RVT100,VIS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&lt;ESC&gt;OW b` @@/&lt;ESC&gt;OW `` @@ - SEL100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&lt;ESC&gt; =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&lt;CAN&gt; =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&lt;GS&gt; =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&lt;RUB&gt; = 1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6.8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 "SEL100X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the SEL100XL terminal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 "SEL100XL,SOFTST,LO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SEL100XL  but  in  1024 resolution, with softwa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faster plots  that  look  identical  to  those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copy devices that do not have hardware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6.9  Hints  - Some terminals such as the KERMIT emul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imultaneous display of graphics and text.  This may be  fix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ways.   You  can specify the "RSEGM" option, and do a SH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you wish to look at the graphics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terminals such as the CIT328 , and the VT-240 clea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witching from graphics  to  text.   For  such  devices  the  "NSE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should be specified.  This returns to terminal mode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is closed, or when the screen is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odify the actual color mapping by specify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s.  For example for KERMIT you may  draw  black  again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 backround by specify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DEVICE TEKTR "KERMIT,COLOR=01243567,POSTCOL=';7m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modify  the  color  mapping for TEK4027 to substitute Viol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DEVICE "COLOR=' &lt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8.17  TEK4027  - This is for the Tektronix 4027 colo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8  VERSATEC   - Versatec  1200  printer/plotter.   The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10.55" by 7.8" (26.8cm by 19.81cm) 2110 by 1560 pixels.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ly  begins 0.35" from the perforations.  The 7.8" is nomina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in the paper feed.  There is always a margin of 0.225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side  of  the paper.  The following options may be specifi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"LENGTH=n,inches" - n is the length of the paper in inch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make long plots on roll paper, or plots that 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 the  page  boundaries.   You can also make a plo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thi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19  Xwindows  - If you wish to serve the Xwindows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ECnet (HEPNET) you must declare the node before entering Topdraw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the 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DISPLAY/CREATE/NODE=nod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o not have a DECnet connection, but you are connected vi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rpanet or Internet) you must use one of the 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Multinet TCP/IP softw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DISPLAY/CREATE/NODE=nodename/TRANSPORT=TC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Wollengong TCP/IP software (WINTCP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SET DISPLAY/CREATE/NODE=nodename/TRANSPORT=WINTC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0  String  - This is passed to UGOPEN.  This selects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device.  The options  are  separated  by  commas.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ee:UGSYS.  An example of using the string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SIXELS "LN03HI,NOCLEAR,NORESET,LENGTH=n,inch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output  for  the  LN-03 with no imbedded formfeeds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You might produce a plot in this form so you can add it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text file.  The result is a plot imbedded in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=n  adjusts  the  page  length where n is the length of the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.  Shortening the plot size is useful for imbedded plots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lengthen the page length on the LA50 and LA100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option inches is omitted the length is in centi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1  ADD   - This  adds  another  device  so now you have 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.  You may select the unit number by using UNIT=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2  FILE   - FILE=filename - This selects the device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tput.  This option only  works  for  non-interactive  or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   If you wish to specify a file name containing either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, it must be enclosed in parenthe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=DEV:   -  This selects the output device.  For interacti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lave devices this is your terminal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either  select  a  device or filename.  Interactive and sla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accept CHANNEL,  while  sequential  devices  accept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KTRONIX and REGIS devices treat FILE and CHANNEL as synony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3  WIDTH|HEIGHT   - Sets  the width and height of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units.  This only applies to som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4  IDENT   - IDENT=aaaa  -  This selects an identif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a sequential output file before each  plot.   For  TEKTRON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, if aaaa='NONE' then there is no identification for each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equivalent to "PICTID=aaa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5  INTERACTIVE   - This  plots  on  your  terminal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n both PAUSE and FLUSH.  When  this  is  selected  TOPDRAWER 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plot and waits for you to hit the "Return" key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you type STOP, EXIT, QUIT, HALT, or END.  In addition data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ach  line of interactive input.  INTERACTIVE devices suppor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such as cursor input.   INTERACTIVE  devices  produce  outp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TT:.   If you attempt interactive output to TT:  in a batch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utput will vanish, as TT is assigned to NLA0: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TIAL - Produces plots in an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 -  Produces  the  plots  at  another  device.   This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VE, but the CURSOR is not supported for a slav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ACTIVE if you are running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TIAL in BATCH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6  NUMBER   - NUMBER=nnnn - This selects the sequenc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lot in the set.  This is only used by sequential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7  ORIENTATION    - This  is  an  integer  value  from  0  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orientation of the plot.   It  rotates  all  plots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ed devices, unlike the LANDSCAPE and PORTRAI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0 Norma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1 Rotated 90 degrees clockwise.  This is the same as sideway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es from top to bottom, while Y points to th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2 Rotated 180 degrees or Upsid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3 Rotated 270 degrees clockwise, appropriate for 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8  REVERSE   - This reverses the foreground/background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29  SIDEWAYS   - SIDEWAYS  -  Rotates  the  plot  by 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SIZE.  This rotates all plots on all opened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30  PERMANENT   - This  sets the currently selected devi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The Default may be restored by a  SET  DEVICE  comman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31  UNIT  - You may select the unit to open UNIT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This allows you send the output to several devices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18.32  Example   - To  get  plots  on  your  terminal  a VT-1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o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RVT1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plots on another terminal (TTAn:) a VT-100 with retro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TEKTRONIX "RVT100" FILE=TT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 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output on a Postscript prin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POST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tual output will be a file called filename.PS which mus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Postscript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direct output to a spooled prin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DEVICE POSTSCR FILE=LPA0:DUMMY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19  DIAM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default size for diam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DIAMOND [SIZE=dx[,dy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dx  is  omitted  it is set to the default.  If dy is omitte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0 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DIGITS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significant digits displayed in a SHOW DAT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xicals.  The number of digits may be set to a value from 0 to 7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0  then  the  number of digits is adjusted to suit the display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 it is assumed to be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DIGITS=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1  ELLIP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default size for the major and semi-major ellipse siz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 is omitted the ellipse becomes a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ELLIPSE [SIZE=dx[,dy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Makes the current setting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dx  is  omitted  it is set to the default.  If dy is omitte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2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ERRORS [{DEFERRED|IMMEDIATE|LIST}] [WAIT|PAUS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       --        --      --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DEFERRED - The error messages appear after the plot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MMEDIATE  -  The  error  messages  appear  when  the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LIST - The error messages appear only in the l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WAIT  -  When error messages are immediate, WAIT causes TOP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wait after each message.  PAUSE is a synonym for wa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remains the same until changed by a SET ERROR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IMMEDIATE,NOWA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3  EX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EXACT [ON|OFF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haracter comparison to be exact rather than case bl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4 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s the file names for data input, output, and journ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PUT=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ST|OUTPUT=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JOURNAL=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is  very  different  from  the  original  SLAC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24.1  INPUT   - Selects  the  input  file.  Once a fil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 looks for all commands in that file.  After the last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, TOPDRAWER looks for more input in the curr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TOPDRAWER.TO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y  commands  follow  SET FILE INPUT, they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the commands in the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24.2  LIST   - Selects  the  listing  output (Default:TD.LI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the commands you give TOPDRAWER.  Both commands enter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 and from an input file are listed.  It is also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24.3  JOURNAL   - Selects the journal file name (Default:TD.TDJ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file contains any commands you type  at  the  keyboard.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isk file are not incuded in the journal file.  There is no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hen TOPDRAWER is run from a batch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24.4  Filename   - The  file  specification  may  includ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the filename contains a semicolon ";", or begins with  "V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"S_"  or  a  special  character  such  as a dollar sign "$"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quotes or apostrophes "'".  For example you may ge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OPDRAWER_ROOT:[EXAMPLES]TD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modification  of the original Topdrawer syntax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a Fortran unit number.  By performing a  logical  assignm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simulate the original syntax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ASSIGN FOR009.DAT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9 as the usual input on unit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4.5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will be taken from file TEST.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myfi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will be taken from file MYFILE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'myfile.dat;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will  be  taken  from file MYFILE.DAT;1.  Notice, tha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";" in the file name you  must  enclose  it  in  apostroph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="$TEST" LIST=TES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will be $TEST.TOP the output will be TESTD.L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TOPDRAWER_ROOT:[EXAMPLES]TD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will be from TOPDRAWER_ROOT:[EXAMPLES] file TDINTRO.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INPUT DRA0:[USER.SUBDIR]MY_PLOTS.P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  will  be  from  device  DRA0:,  directory  [USER.SUBDIR]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_PLOTS.P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JOURNAL N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discards   the   journal  output  a  better  way  to  do  this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MODE JOURNAL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5 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L [ENTRY[=n]] [FULL] [SIZE[=n]] [ANGLE[=n]] [ALTERNATE=[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--          --     --         --          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DTH|INTENSITY=n] [NOCOLOR|WHITE|RED|GREEN|BLUE|YELL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--            ---     --    --  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NTA|CYAN] [NOTEXTURE|SOLID|DOTS|DASHES|DAASHES|DOTDAS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--     ----      --    --   --     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a  fill  attributes to be used when the FILL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TOGRAM, JOIN, or PLOT.  This selects the type of cross hatch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4 different lines ma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LTERNATE  selects  filling  alternate  areas.  If of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a bounded by the outside of the curve is filled.  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RY selects the fill entry to change.  If n is omitt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ry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ULL  sets the fill size to be the same as the screen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ngle is set to 90, and the WIDTH is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OLID...  selects the line texture to use.  (Default: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WHITE...  selects the line color to use.  (Default: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NGLE  the  angle  that  the  line  is  to  be  drawn  at. 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rizontal, while 90 is straight up and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+-45 degre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IZE  the  separation  between  the  lines.   If negativ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in pixels.  If positive it is specified in i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WIDTH  selects  the  line  width  to  use (0 to 5).  A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cates no width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options  are specified, the fill patterns are rese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6  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FIT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fitting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7  FL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USH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 automatic  flush  of plot data.  When automatic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on, plot data is displayed immediately after each interac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input.   When OFF plot data is only displayed after a FLUSH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lot buffer is  full.   Pause  is  normally  on  for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s, and off for non inter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8  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s which fonts are used in generating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ONT [BASIC|EXTENDED|DUPLE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--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BASIC - 64 character uppercase font (not usefu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EXTENDED - Full font with Greek and lowercase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UPLEX  - Fancy font.  This one may not look good on de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ektronix 4010 with limited resolution.   This  also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st memory and time to gene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 remains  in effect until changed by a SET FON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nd DUPLEX fonts both use proportional spacing.  If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 fixed spacing font See:Command SET MODE PROPOR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29 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format used by the Fortran READ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ORMAT "form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useful if you wish to skip lines at the beginning of a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 list file as input to TOPDRAWER.  Normally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command, unless the data is in an extremely weird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limited  to  64  characters.   (Default:(256A1)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 is  also limited by SET CARD.  This option remains the s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by a SET FORMAT command.  This option has no effect on  inp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interactively at 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skip the first 10 colum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ORMAT "(10x,256A1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0  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 grid to overlay the plot when  axes  are  drawn.   The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are  lined  up with the large tick marks.  This act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nly a new SET  GRID  is  required  for  each  plot  or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 must  be  specified.   The command must be follow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, JOIN, BARGRAPH or PLOT command to be eff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 [ON|OFF] [Y|HORIZONTAL|X|VERTICAL!Z[=ON|OFF]] [SYMBOL[=sym]] [X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-- --    - --         - --       -  -- --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Z|ZX[=ON|OFF]] [CYCLE[=ON|OFF]] [OUTLIN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--  -- --     --  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Z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HETA=n] [PHI=n] [ANGL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0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ON - Draws horizontal, vertical, and Z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OFF - No grid is drawn. 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|HORIZONTAL - Draws horizontal lines at Y major 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X|VERTICAL - Draws vertical lines at X major 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Z - Draws line perpendicular to Z at Z major 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:XY - Draws lines in XY pla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YZ - Draws lines in YZ plane when THREE=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X - Draws lines in ZX plane when THREE=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XY,YZ,ZX are not specified, then all 3 are assumed to be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CYCLE  -  Draws  the grid lines corresponding to Z major t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 colors,  textures...   according  to  the  SET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.  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OUTLINE - Draws outline around 3-d grid.  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or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WHITE...  - Sets the line color.  (Default:Same as ax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SOLID...   -  Sets  the  line  texture.   (Default:Same  as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SYMBOL  -  Draws  a symbol [sym] to be plotted at inter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tical and horizontal lines.  (Default:sym=0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SIZE  -  sets the size of the grid symbols If the siz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it is adjusted automatically by the window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THETA,PHI - specify the normal to the grid symbol for 3-d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ANGLE - rotates the symbol around the normal for 3-d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PERMANENT - Sets the current grid options permanently for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options  are  specified, then all grid parameters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FF SYM='0O' INTEN=0 NOCOLOR NOTEXTURE THETA=0 PHI=0 ANGLE=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0.2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DOTS VERT SYM=1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axes are plotted, a grid is drawn consisting of vertical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t each large X tick, and symbols at the intersection of larg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t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DOTS VERT HOR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DO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RED ON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ubsequent plots with axes have red gri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SYM=0O THETA=90 PHI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id will be plotted with crosses as the grid symbol, orient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Y axis.  The symbol lies in the XZ pla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GRID X Y Z YZ ZX DOTS OUTLINE P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 - -- -- 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 grids only on the YZ and ZX planes.  Since only the XY pla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rmal plots, TD will only put grids on 3-D pl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1 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STOGRAM [HBOOK|HANDYPAK|RICE] [APPEND[=ON|OFF]] [CHECK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--    --       --     --      -- --     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ONFIRM[=ON|OFF]] [ENTRIES[=ON|OFF]] [ERRORS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     --       -- --     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VERFLOWS[=ON|OFF]] [LOG[=ON|OFF]] [SECTION=section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 --     --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ILE=filename] [NUMBER=n] [SELECT|NAME='hist_name'] [IDENT=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--         ---    --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XACT[=ON|OFF]] [CURRENT|NEXT|PREVIOUS|FIRST|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     --      --   --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ROCESS='Process_name'] [PID='nnnn'] [TITLE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         --  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WRAP[=ON|OFF] [HISTOGRAM[=ON|OFF]] 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    --     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BOOK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REA|DIRECTORY[="directory"]] [TREE[=ON|OFF]] [WILD[=ON|OF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--                        --    -- --  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HRE=section_id] [IOFFSET=n] [CYCL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    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TUPLES[=ON|OFF]] [EVENTS[=[FROM] n [TO] n] [[N][D]{X|Y|Z|U|V|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     --       --       --            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THETA|RADIUS|PHI}=N] [NLIMIT[=n [FROM] n [TO]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    --       ---  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MASK[=n [IDENT=n] [X=n] [Y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lects a histogram and puts it into data storage.  Once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elected, the data is available for plotting. 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the current list of hist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listing of the current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1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PPEND - The hist is appended as a new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REA="xxx/yyy/zzz" - Selects the histogram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CHECK - Turns on or off duplicate chec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ONFIRM - You are asked before the histogram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ENTRIES - Selects only histograms which have entries (dat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ERRORS - Sets the errors (D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XACT  -  Histogram  names are treated as exact string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searched in a case independent manner.  This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ption NAME="...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CTION=sectionname  -  Sets up a global section to RESTORE 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.  SEE:TOPDRAWE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FILE - Specifies a direct access file to get histograms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HISTOGRAM - Selects only histogram (non mesh)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IDENT - The histogram number to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LOG - Informs you when it gets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MESH - Chooses only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NAME - Selects hist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NUMBER - Then number of hists to fetch from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NTUPLES - Selects only NTUP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OVERFLOWS - Includes the overflows in the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CURRENT|NEXT|PREVIOUS|FIRST|LAST - Selects the hist to g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TITLE - Plots the histogram name as a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TREE - Searches through the entire director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WILD - Allows wild searches of areas in SHOW, MONITOR, SET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HISTOGRAM.  If WILD=ON then the star "*" and percent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gns are reserved for wild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WILD=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  WRAP  - Continues or terminates the search a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  APPEND   - The  new  data is appended to the current dat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et rather than replacing it.  If you  omit  ON  or  OFF  then  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PPEND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3  AREA|DIRECTORY    - This   selects   the   histogram  ARE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 specify "//"  or  "/"  then  the  "root"  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/PAWC"  is  selected.  If the area begins with "/" then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subdirectory of the root.   ""  moves  down  the  directory 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AAA"  move  up  the tree to subdirectory AAAA.  and "aAAA" move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jacent subdirectory AAAA.  Note that "" may need to b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,  unless  you  have SET CHAR ALPHA "".  Unfortunately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"" then dates must be entered  enclosed  in  angle  br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989523&gt;.   This  is  generally not necessary unless you ha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consist entirely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use "wild" characters in an area name then a directory tre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ally done using the wild characters to select 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 characters  are  "*" which means and string, and "%" which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you are in directory "//PAWC/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s you to //PAWC/X/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s to //PAWC/X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s to //PAWC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s to //PAW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 /E* ID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  the   first   histogram   with  ID=2  from  area  //PAWC/ENERG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PAWC/ERR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4  CHECK   - If  on  it TOPDRAWER issues a warining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histogram for the selected one.  This is normally on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CURRENT, NEXT,PREVIOUS,LAST,FIRST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5  CONFIRM   - Each  histogram that matches the spec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ged, then you are asked whether you want to accept it.  You rep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,A - Yes accep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 - No, do not accept it (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Q - Quit and stop asking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CONFIRM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6  ENTRIES  - If ON it selects only histograms which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ain data).  If OFF it selects only histograms without  entri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7  ERRORS   - Set the error array DY or DZ.  If thi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BOOK and the histogram contains no errors, garbage may  be 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Y.   For  2 dimensional or RICE histograms the ERROR=SQRT(Y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 when REVISION&gt;4.3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8  FILE   - FILE=filename  -  Selects the filenam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 from.  If IDENT is specified then  the  selected  hist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ed  from  the  file.   If  the  filename is NONE then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If the filename is blank (FILE='') then the last open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, or if none has been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BOOK.BIN - For HBOOK4 direct acces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FILE=MY_HISTS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the histograms from file MY_HISTS.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FILE="MY_HISTS.BIN;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histograms from the first version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9  HISTOGRAM   - If  HISTOGRAM=ON selects only histograms.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=nnn - Selects the histogram by id number.  The data in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 into the data buffer.  If this is combined with NAME='hist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next histogram that first  matches  either  the  ID  or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0  LOG   - This causes TOPDRAWER to type the histogram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ts it.  The histogram ID,NAME,size, and range of values is  typ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erminal.  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OG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1  MESH   - If MESH=ON only histograms with 3-d or mesh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 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OGRAM NEX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the next mesh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2  NTUPLES   - You  may select the NTUPLE data and put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d histogram.  These options remain the same, unless respecif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is  used  without any parameters it is reset to th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how the options by:  SHOW HISTOGRAM SELECT These o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control NTUPL usage by:  DEFINE HISTOGRAM ADD/SUBTRAC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TUPLES  selects  only NTUPLES.  Normall NTUPLES are exclu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ust use this option to look at NTUPL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VENTS  FROM n1 TO N2 selects the event range The ev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ains the same, unless re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X/DX/Y/DY...NDW=n  selects  the  value  to put into X/DX..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TUPLE Initially they are X=1, Y=2,  ...W=6,  DX=-1,  DY=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Z=-3.   0  is the event number while positive values ar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ariables in an NTU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NLIMIT=n  FROM  n1  TO  N2 places limits on the selected valu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n is the coordinate in the NTUPLE.  If specified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n  or with n=0 then all limits are set.  If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unspecified then all limits are reset to larg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MASK=n Sets MASK number n.  If 0 all masks are cle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IDENT=n Will mask the data by histogram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X=m  Specifies  which  Variable  to  check  against  the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stogram n Zero is the even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Y=m  Specifies which Variable to check against Y of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data   is   checked   against  the  histogram  an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inding bin of the histogram is  non  zero  the  NTUP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pt,  and  discarded  if not.  These options are also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HISTOGRAM command to  ADD  or  SUBTRACT  NTUPL  dat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an NTUPLE with 6 coordinate values A,B,C,D,E,F You ma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 values into X and the F values into Y While limiting the 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ange -1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ID=5 EVENTS X=3 Y=6 NLIMIT=2 FROM -1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ing data may then be histogrammed using the BI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3  NUMBER   - The  number  of  hists  to  fetch 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name.  This only works it the ID was specified along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FILE=my_file IDENT=200 NUMBER=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es 25 histograms from my_file beginning from number 200.  Hi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0 is put into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4  OVERFLOWS  - Selects underflow and overflow data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ast bin of the histogram.  If you omit ON or OFF then ON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VERFLOWS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5  CURRENT|NEXT|PREVIOUS|FIRST|LAST    - Selects   the 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previous, first or last histogram.  This may be  modified  by  ID=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='hist_name',  MESH...   to select the next histogram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, NAME, or type.  When NEXT, PREVIOUS, FIRST or LAST are  specified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messages are issued for duplicate histograms selecte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6  SECTION   - SECTION=SECTION_NAME  maps  a  global 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, for  getting  histograms.   If  IDENT  is  specifie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histogram is fetched from the global section.  If the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blank  name  (SECTION="")  the  already   mapped   section   is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TOPDRAWER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how available global se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INSTALL :==$sys$system:install/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INSTALL LIST/GLOB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vailable  globals  sections  will be near the end unde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Glob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7  SELECT   - NAME='hist_name'  Selects the histogram b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  The data in the histogram is loaded into  the  data  buff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list of histograms is searched starting at the first one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the hist_name.  If a histogram has more characters  in  it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hist_name, the extra characters are ignored.  If the option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FIRST, or LAST  is  used,  the  search  begins  from  the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 FIRST,  or  LAST  histogram.  Percent '%' and star '*' ar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'%' means any single character while '*' means an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  For   example  NAME='*ENERGY'  will  select  a  histogram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word ENERGY.  However NAME='ENERGY' will select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 with   the  word  ENERGY.   NAME='*PI*ENERGY'  will  fi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 with the name containing the string 'PI' followed by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 separated  by any number of characters.  The case of the hi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more  than  1  histogram match the selected name,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8  TITLE   - This plots the histogram name as a tit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plit into 4 parts, Top, X,  Y,  and  Z  by  separating  th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micol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 label;X label;Y label;Z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number  of lines is insufficient for a title, then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you wish to omit the Y title so yo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LEFT LINES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For 3-D histograms the title should not be plotted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s been plotted.  If you omit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TITLE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19  TREE   - Searches the entire directory tree for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the current area.  This option  remains  set  from  on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 command to the next.  You may only search a directory tre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directions so this does not work for the option PREVIOUS or 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 the  first time you specify TREE the entire directory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or a search.  Subsequent SET HISTOGRAM commands should no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option unless a new search i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0  WILD   - If  WILD  is  on then the characters "*" and "%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d" and may be used in AREA names.  A wild character in an area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rectory tree search, of only the selected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1  WRAP   - If  WRAP  is  on then when you SET HIST N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istogram is the last one, the histogram number will  wrap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first number.  Similarly SET HIST PREVIOUS will wrap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ne.  If you specify WRAP=OFF then you will  get  a  warn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 of  wrapping.   If  you  omit  ON  or OFF then ON is assum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RAP is ON when TOPDRAWER is used interactively, but OFF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 in a batch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2  Lexicals   - When a histogram is set S_HIST_NAM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hist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histogram package has limits or markers set on the histogra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ut into V_XMARKER[n] and V_YMARKER[n].  HBOOK has  no  mark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arkers is limited to n=8.  The lexicals are set to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1.0E+30 if they do not contain mark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3  Restrictions   - The  maximum  number  of  hist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is 499.  The maximum memory for HBOOK histograms is 150,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2 Mbyte)  The  maximum  title  length is 256 character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exceeding  these  restrictions  you  must  restore  each  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ly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OGRAM HBOOK FILE=name ID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 ----- 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1.24  Examples   - The  following  sequence  will  plot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d by H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RESTORE HIST FETCH FILE=filename (Get the his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 ----- ------------- 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ID=5;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NAME='title of hist 5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 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HBOOK FILE=filename ID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 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NAME='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first histogram named "ENERGY...." into the data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NEXT NAME="*ENERG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next histogram with a title containing the word "ENERG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NEXT NAME='*ENERGY'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 the  name  of each histogram containing the word "ENERGY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ked if it is acceptable.  You type "Y" if it is, and press 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LAST HIST NAME='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ast  1  dimensional histogram named "ENERGY...." i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2 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command:  SET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3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{INTENSITY|WIDTH} level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-       --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intensity level or line width  of  a  plot.   The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restored when a new 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=1  to  5.  (Default:2) 5 is the brightest (widest).  If n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pecified it is set to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Sets the current width to be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4 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size and enables  the  numeric  labels  on  each  axi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the default number of ticks see SET 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S [SIZE=n] [CHARACTERS=n] [INSIDE[=ON|OFF] [ALL|TOP|BOTTOM|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--       --             ---     -- --    --  --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|X|Y|Z] [ON|OFF] [SHIFT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- - -   --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cts  on  the  current plot only if PERMANENT not specif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omitted they are reset to the original default.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dividual 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, SET TICKS, SET OUTLINE, SET SC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EFT ON,BOTTOM 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1  ALL|TOP|BOTTOM|LEFT|RIGHT   - Selects  labels for top,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and left.  Top selects labels for the TOP of plot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2  X|Y|Z   - selects  the  axis to plot.  Y selects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, while X selects TOP and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3  CHARACTERS   - CHARACTERS=n  specifies 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left or right titles.  When setting up the windows  ro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 for  the  specified  number  of  characters.   The roo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if the corresponding axis and labels are enabled.   If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tual number of characters needed is used to locate titles.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itles are only  moved  over  according  to  the  number  of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if they are plotted after the corresponding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CHARACTERS=4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lots will allocate room for 4 character labels on the left an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CHARACTERS=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LEFT 'Flus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the  window  is  allocated  leaving room for 6 charact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s located according to the actual number of characters us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4  INSIDE   - INSIDE=OFF  turns  off  labels for adjacent a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windows.  If you wish to plot data in a set of window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cales and limits, you may want to have each window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ne.  This is achieved by using negative windows.  Unfortun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 the  axes,  you  will  get  labels  inside  the  windows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=OFF you will only get labels on the peri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you have 6 data sets to plot in separate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INDIDE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.2 OF -3.5 Y 1.2 OF -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- 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1;PLOT SET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2;PLOT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3;PLOT SET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5  SIZE   - SIZE=n  is  the  character  size in ten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is is automatically set according to the paper size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ive you pleasing results.  This applies to all labels.  The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modified by SET UNITS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6  SHIFT   - selects  the amount to shift the label from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ot to the center of the first character.  It is specifie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of   characters.    This   should   be  preceded  by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,BOTTOM....  If the axis is not specified ALL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7  ON|OFF   - Allows  or  prevents  drawing labels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the option ALL,BOTTOM....  If the axis is not specified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8  INTENSITY   - Sets  line intensity or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sity from the SET INTENSIT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4.9  WHITE...   -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4.10  PERMANENT   - Makes  the current settings permanent from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4.11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ON SHIF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labels on all axes shifted by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RIGHT ON SHIF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labels  for  the  right  hand  axis shifted by 2.  All othe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ALL OFF TOP ON RIGHT ON SHIF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 --- -- 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labels  on  the  top,right  axes  only.   The right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ed by 2.  The shift for the other axes remains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5  LIM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LIMITS [CURSOR] [PERMANENT] [SCALE n1 [[TO] 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--       -- 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ith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[X=]nx,[[Y=]ny,[[Z=]nz]]] TO [X=]nx,[[Y=]ny,[[Z=]nz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-       -       -        --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X [FROM] x [TO] 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Y [FROM] y [TO] 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Z [FROM] z [TO] 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XMIN=x] [XMAX=x] [YMIN=y] [YMAX=y] [ZMIN=z] [ZMAX=z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-      ---      ---      ---      -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define the space to draw the data.  They do not necessari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points plotted.  Normally limits are automatically se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ata during the first plot.  If you read data, plo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ore data and plot again, the first data set determines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et the limits of the plot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This should be used before the first PLOT, JOIN, HIST, or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e limits are reset when a new plot is star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issued without any limits specified, all currently se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command is issued in between 2 plots over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, they will not have the same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:S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5.1  SCALE  - This sets a uniform scale for both X,Y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n1/n2 of the displayed X,Y.  If n2 is omitted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 If both n1 and n2 are omitted, both x,y have the same sca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limits, and window size.  The plot is c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 to any selected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20,40 Y 40,60 SCALE 1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- - ----- ----- 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to 4 Y 1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 is displayed from 10 to 50 Y is displayed from 40 to 6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5.2  CURSOR  - CURSOR puts a cursor on the screen.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esired first limits.  Then hit the space bar.  Nex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desired second limits, and again hit the space bar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limits are now set for the next graph.  If you wish to se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limit hit "X" instead of "space".  Likewise hit "Y" or "Z"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nly Y or Z limits.  The new limits are entered in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X limits are the same, then they are ignored.  Likewi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or Z limits are ignored.  For 3-d data the limit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the parameters SCRD, THETA, PHI, and CENTER are adju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option should be the last option in the command line for 3-d pl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e following command will set new limits, and re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 CUR;NEW;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5.3  PERMANENT  - PERMANENT sets the current limits permane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xt SET LIMIT command.  If you wish to unset permanent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m permanently immediately after an NEW PLO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5.4  Example  - The following commands are equival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FROM 0 to 10.0 Y 5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--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 0 10 Y FROM 5.0 to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XMIN=0.0 XMAX=10.0 YMIN=5 YMAX=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 ---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FROM 0.0,5 TO 10.0,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FROM Y=5 X=0.0 TO Y=6 X=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 ----- 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6 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ntrols a grab-bag of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AUTOPLO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ABOR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APPE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HECK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ONFIR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RAS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DEBU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CHO=[n]|NOECH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XPAND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ILECASE=UPPER|LOWER|MIX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HARDTEXTUR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JOURNALIN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ISTIN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ROPORTIONA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QUICK|SL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HOW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TITL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TRAC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VEC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V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|OFF is omitted ON is assumed.  Most of these options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explicitly reset.  They are generally not reset by a N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:AUTOPLOT=ON, ABORT=ON, APPEND=OFF, CONFIRM=OFF, ERASE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=OFF, ECHO=20, HARD=ON, JOURNALING=ON, LISTING=ON, LOG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=OFF, PROPORTIONAL=ON, SHOW=OFF, TRACE=OFF, TREE=OFF, VECTOR=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  AUTOPLOT  - If an EXIT or CLEAR command occurs an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a set has been histogrammed, plotted, or join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d.  When AUTOPLOT is off no plotting is automatically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  ABORT  - If an error occurs during a command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.  This applies generally to commands that produce outpu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, BOX, CIRCLE, HISTOGRAM, PLOT, BAR, JOIN, and LI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, BIN, X=, and so on.  It does not apply to the SET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ABORT just prevents journaling of inconvenient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, SPAWN, and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3  APPEND  - This is equivalent to using the APPEND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ommands that create new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4  CONFIRM  - This is equivalent to using the CONFIRM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that uses this option.  When this mode is on you mus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ata deletions with a YES, NO, QUIT, or ALL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5  CHECK  - CHECK=OFF is equivalent to using the CHECK=O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nds such as ADD, SMOOTH, FFT, DEFINE HIST ....  It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appropriate data.  Usually this means that the data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with equally spaced bins.  For commands that take 2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the requirement that the data sets mus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6  DATAVECTOR  - This modifies the interpretation of DX,DY,D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ctor components.  It modifies only the PLOT, ADD, SUBTR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7  DEBUG  - Automatic flush at the end of each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LIST=TT:  and DEBUG=ON you can see each command and it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For compatability with previous versions NODEBUG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8  ECHO  - ECHO=n selects n data points to be listed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CHO is the same as ECHO=0 If you do not specify 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9  ERASE  - Selects erase mode for plotting.  While plo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The plotted data erases previous data.  This mode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=OFF whenever a new plot is beg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0  EXPAND  - Selects EXPAND=ON whenever you PLOT, JO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6.11  FILECASE  - Selects the case of fi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Upper - File names are converted to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Lower - File names are convert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ixed - The case remains the same as 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 name is enclosed in quotes, then it is never conv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2  HARDTEXTURE  - Selects hardware or softwar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6.13  JOURNALING  - Turns on or off output to the journ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6.14  LISTING  - Turns on or off the output to the l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5  LOG  - Turns on or off automatic logging.  Many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LOG to tell you what they are doint.  When logg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utomatically log teir actions.  For example with LO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the MULTIPLY command, it informs you which data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6  MONITOR  - This is the same as using the MONITOR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where it is legal.  For example if MODE MONITOR=ON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 a fit the result is automatically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7  PROPORTIONAL  - Selects proportional or fixed spac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8  QUICK  - This turns off certain calculations to mak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  One side effect of this is to prevent proper c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of titles, and labels.  If you wish both speed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, you can get proper justification for tit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/superscript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DE PROPORTIONAL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can be made still faster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DE VECTOR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works if your output device has hardware charac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ize characters you sel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19  SHOW  - Show mode automatically generates a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ny SET command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0  TITLE  - Automatically plots the title of a data s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ata when you use a CONTOUR, HISTOGRAM, JOIN, or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equivalent to specifying TITLE=ON along with the com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1  TRACE  - Produces traceback whenever an error occur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ability with previous versions NOTRACE is a synonym for TRACE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2  TREE  - Setting mode TREE=ON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=ON for any command that uses this option. 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 HBOOK4 for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3  VECTOR  - VECTOR=ON requires software dra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hardware chars.  Character generation is slower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form.  Software characters are always drawn when a non blank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supplied, or if your output device can not produc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size selected.  You may request hardware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title/label size to a negative value. 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versions NOVECTOR is a synonym for VECTOR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36.24  VLOG  - Enables Video logging.  When you use the curs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will be drawn at the selected cursor location, and a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drawn around the resulting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7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type of plot each monitor mode produ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MONITOR [{ALL|DATA|MESH} {BIN|CONTOUR|JOIN|HISTOGRAM|PLOT "options"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 --  --   --     --  --      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ay be any legitimate options for the type of pl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supply any options then the defaults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NITOR MESH HISTOGRAM "B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block or "Lego" plot when you monitor a mesh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NITOR DATA JOIN "1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normal data sets with single dotted line 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MONITOR DATA PLOT "SYM=5O" MESH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 ---- ----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normal data and joins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MESH PLOT "NORAN VAR SYM=10" DATA HISTOGRAM "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8 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AME "New data set name" [CONFIRM[=ON|OFF]] [SETS=[FROM] n1 [TO] [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             --       -- --     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ELECT="old 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new name for all the selected data sets.  If no set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data set names are modified.  If the name ends in  "%"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 name is appended to the new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NFIRM  -  If  selected  Topdrawer will prompt you for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 You repy YES, NO, ALL, or  QUIT.   ALL  will  do 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out any more prompts, while QUIT skips all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ETS - Selects a range of data sets to r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ELECT  -  Selects  the  data  sets by name.  WIl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mitted "*" or "%" See:SET EX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NAME "My data" SET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number 5 has the new name "My da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NAME "My %" SELECT="Your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ata sets beginning with the name "Your" are renamed to "My Your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9 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order in which data must be entered.  The order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pecified in the set order command.  This option remains the s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T ORDER or NEW PLOT command.  This has no effect on  mes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RDER [[N][R|D]{X|THETA} [fctr]] [[N][R|D]{Y|RADIUS} [fctr]] [[N][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   - --                      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]{Z|PHI} [fctr]] [[N][R|D]U [fctr]] [[N][R|D]V [fctr]] [[N][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-                    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]W [fctr]] [SYMBOL] [DUMMY[=n]] [PACKED[=ON|OFF]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--       ---         --      --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9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,Y,Z - The data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U,V,W - Auxiliary coordin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X,DY,...DW  -  The error on the data as half width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NDX,NDY,...NDW  -  The  negative  half  of the error bar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ined then it is the same as the error (DX..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X,RY,...NRX,...NDW - Errors given relative to the cent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X=RX*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ADIUS,DRADIUS,THETA,DTHETA  - Polar coordinates are als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current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HI,DPHI  -  Spherical  coordinates  are  enabl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RRADIUS,RTHETA,RPHI  -  Errors given relative to a cent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PHI is used SPHERICAL is enabled, otherwise POLAR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SYMBOL  - The symbol to plot.  This should not be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to have the symbol first, then you must use th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command, or omit the symbol for the first data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DUMMY  -  Specifies  this entry is a dummy 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 is specified then n entries are ignored.  Only 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fctr - Is a scale factor to multiply the data by when it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ACKED  -  Specifies  that  dats is in packed format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per line and no semicolons ";" betwee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PERMANENT - Specifies that this order is permanen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ORDE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X 1.0,Y 1.0,DX 1.0,DY 1.0,SYMBO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 command  is  used  without any options other than PERMAN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s set to the default.  Numeric fields preceding the symbol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39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,Y,DX,DY,SYMBOL,Z,D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,2 1O 3,4,5,6,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 a  point  X=1, Y=2, DX=DY=0, SYMBOL=1O, Z=3, DZ=4 The numbers 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7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ORDER X Y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 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s 2 points X=1,Y=2 and X=3,Y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ORDER Y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3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=0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s 3 points (0,1), (1,3) and (2,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0  OUT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nables  the outline on each axis.  The outline is the lin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ge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{OUTLINE|FRAME} [INHIBIT|ENABLE] [ALL|TOP|BOTTOM|RIGHT|LEFT]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  --      --      --       --  --  --     --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s on the current plot only if PERMANENT not specified.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dividual 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, SET TICKS, SET LABELS, SET SC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0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HIBIT|ENABLE  -  inhibits  or  enables  the  automatic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on for the current plot or window.  (Default:ENABLE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y still draw the outline with the PLOT OUTLIN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LL - enables outlines for top, bottom, right and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OP - enables outline for the TOP of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OTTOM - selects outline for the bottom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IGHT - selects outline for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EFT - selects outline for the left hand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ON - allows drawing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OFF - prevents drawing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or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WHITE...  -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SOLID...     -    Sets   the   line   texture.    (Default: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ERMANENT  -  Makes  the  current settings permanent from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1  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pattern for patterned lines.  These are produced by J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,  PLOT,  or BAR commands.  This option remains the same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 SET PATTER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TERN [RANDOM|FUNNY] [DOT] [DASH] [DAASH] [SPACE] [SIZE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     --      --    --     -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ATTERN p1 s1 p2 s2 ....p10 s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RANDOM - The distance following this is rand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OT - Draws a single dot followed by a 0.1"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ASH - Draws a short dash 0.1" long followed by 0.1"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AASH - Draws a long dash 0.3" followed by 0.1"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PACE - Adds 0.05" of blan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SIZE=n  -  Size  of  dashes,  and the distance between d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p = distance to draw in inches.  If negative it varies random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s = distance to skip in inches.  If negative it varies random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PERMANENT - Makes the current SIZE the permanent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enter  up  to  a  maximum  of  20  values  or  10 DOT/DASH/DA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rs.  Random values vary from zero to the value spec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specify patterns as part of any drawing command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PATTERN DOT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--- 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DOT DASH;  HISTOGRAM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-  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DOT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1.1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DOT DASH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.,.1,0.,.1,.1,.1,.1,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dot,dot,dash,das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DO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,.1,0,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n assymmetrical dot,dot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.3,.1,.1,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AASH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long,short dash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-.2,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dash pattern where the dash varies in length from 0.0 to 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RANDOM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.0,-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randomly spaced dot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RANDOM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,-.1,.1,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random dot,fixed dash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SIZE=.05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0,.05,.05,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small dot dash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2 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PAUSE|WAIT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 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is  normally  set  on  for  interactive  devices,  and  off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.  The Pause occurrs at each NEW PLOT command inside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or when deferred errors must be 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3  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default Calcomp plotter  pens  or  the  color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only for the current plot, or until another SET COLOR or SE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PEN 1|2|3|4|5|6|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pen number is specified it is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4  PO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OLAR [ON|OFF] [DEGREES|RADIANS|GRAD|PERCENT|FULLCIRCLE=n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--    --      --      --   ----    --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up  to plot in polar coordinates.  Coordinates are (R,THETA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(X,Y,Z)  In  addition  you  may  select  the  scale  for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on.   This  affects not only the plotting of data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T and TRANSFORM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ON|OFF turn the polar coordinates on or off.  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PERMANENT - Sets these parameters perman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EGREES...  - Selects angle representation (Default:DEGRE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GRAD - (0-4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DEGREES - (0-3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PERCENT - (0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RADIANS - (0-6.283185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.  FULLCIRCLE=n - (0-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eature is not fully implemented.  You still set the limits in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, and automatic scaling centers the origin.  When you pl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 are  not  automatically  generated if polar coordinates are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nually plot the axes with the command:  PLOT AXES.  If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and Y axes to be scaled the same way you shou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IMITS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commands:X,SET ORDER,SET STORAGE,SET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OLAR FULL=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les represented by a number from 0 to 1.0 range from 0 to 36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5 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  PROMPT    [MAIN|PAUSE]   [ERASE]   [TOP]   [BOTTOM]   [BELL]  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  --   --        --        --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"prompt_string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current prompt string with a maximum of 80 charact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or blank string is used, then there is no prompt.  If  a  promp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 blanks it must be enclosed in quotes.  The prompt strin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until a new one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AIN - Is the main promp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"TD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PAUSE - Is the prompt string used when a NEW 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"PAUSE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RASE  -  The  prompt  erases  the  screen (ANSI termina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s text from a VT-1xx/2xx compatible terminal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 TEKTRONIX  graphics,  but  REGIS  graphic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ust be precede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TOP - The prompt is at the top of the screen (ANSI termin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TTOM  -  The  prompt  is  at  the  bottom  of  the screen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rmin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BELL - This rings the bell for each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nn - This inserts a control character (0-255) into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is useful for controlling the prompt fo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.  On some terminals you can control the position of the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that it will not interfere with the plot, while on other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any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5.1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MAIN TOPDRAWER:  PAUSE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----- 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he main prompt and sets no prompt for pa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MAIN "TD: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a space at the end of th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MAIN=TOP "TD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ROMPT MAIN=27,"[f",27,"[KTD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 the  prompt  at  the  top  of  an ANSI (VT100 etc.) termi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6 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REVISION=n.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rent revision level.  This affects the operation of TOP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wering the revision level you may return to old  behavior. 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ld revision level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1.0 - Origi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2.0 - SET THREE THETA modified to conform to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2.2 - X= SET=n FROM=n1 TO=n2...  Worked incorrectly if n&gt;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7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8 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GMENTS [ALL |AXES |LABELS |OULINE |POINTS |PLOTS |TICKS |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 --   --    --      --      --      -- 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[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the selected objects into separate segments.  Each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flu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  SC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scales to use.  To select the range of data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SCALE {X|Y|Z|A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    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NEAR] [MONTHS] [YEARS] [DAYS|TIME|HOURS|MINUTES|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--       --      --   --   --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POWER[=n]|ROOT[=n]] [USER=[n1[,n2,...n10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ABELS|TICKS=n [LONG|SHORT|NON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--       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ORMAL [MEAN=x] [DEVIATION=s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[-]LOGARITHMI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LABELS=n1,n2... [EXPONENTIAL[=ON|OFF]][NON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       --           --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TICKS=n1,n2... [LONG|SHORT|ALL|NON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      --   --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DECADES=n] [SUBTICK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VERSE[=ON|OFF]] [BASE=n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-- --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trol other individual 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, SET TICKS, SET LABELS, SET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 LINEAR LABELS=6 TICKS=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  X|Y|Z|ALL  - Selects which axis to set.  You may se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es with one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.2  BASE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=n - Selects the base for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INEAR  this  is useful for non-decimal units.  The labeled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 at locations BASE*ROUND*POWER wh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 = a power of 10 1,10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ND = 1.0,1.0,2.5, or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OG  scaling  large  ticks  are  put  at  powers  of  the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re ticks are put.  BASE 2 would put labels at 1, 2,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, 16,....  If exponential notation is selected then the b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3  DAYS       - Values are the number of days from the b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SCALE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4  LABELS     - This  selects  the  maximum  number of ti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.  For more information See:LINEAR or LOGARITHM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.5  LINEAR     - Linear scal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LABELS - maximum number of big ticks with labels.  (Default: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ICKS  -  number  of  subintervals  with unlabeled ticks.  SHORT|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 whether  the  unlabeled  ticks  are  short  or  lon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pecified SHORT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fault:5 SH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ICKS=1 then there are no unlabeled 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6  LOGARITHMIC   - Log scale is used.  Each decade may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subintervals  corresponding  to  the  leading  digit  of  the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,2...,9).  -LOGARITHMIC generates a log scale for negativ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ABELS=n1,n2..   -  Specify  which  subintervals  within a deca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(2-9).  ALL labels all  subintervals  while  NONE  label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intervals.  If you specify NONE then no subintervals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XPONENTIAL is specified exponential nota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ICKS=n1...   -  specifies  which  subintervals  have unlabele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-9).  ALL puts ticks on all subintervals while NONE draws no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|LONG  determine  whether  labelled ticks are short or l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pecified LONG is assumed.   Labelled  ticks  at  each  decad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ECADES=n  - (1 to 31) Specifies how often decades are label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DECADES=2 labels every other dec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UBTICKS=n   -   (0-9)   Specifies  how  many  subticks  ar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interval ticks.  If n is greater than 0 then long ticks ar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for each interval and n short subticks are drawn in betw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unspecified  labels,  and  ticks  are  picked  for "pleasing"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if less than one half decade is plotted  the  rul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 scales  and  ticks  are  followed.   Otherwise a maximum of 6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re produced.  Exponential notation is only used  if  spec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the  label  would  exceed  6  digits or more than 3 dec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7  MINUTES    - Values  are  the  number of minutes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.  See:Command SET SCAL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8  MONTHS     - This  selects  labels  of  the form Jan, Fe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vokes a special scale where Noon Jan 1=1.01 An entire day  i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5 to 1.015.  1,13,25 are labeled January.  2,14 is Februar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year titles are generated.  Every 4'th year is a  leap  year  with 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 Year  1,2,3  are non leap years while years 4,8,12 are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year is 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LABELS  -  The  value  n  specifies the maximum number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RT,LONG generate either 1 Letter labels or 3 Lette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ICKS - Specify the maximum number of small ticks betwee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RT,LONG specify either long or short t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6 SHO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9  NORMAL     - The  scale is in units of standard d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of a normal curve.  MEAN, DEVIATION set the center,  and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normal cu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0  POWER|ROOT  - This sets the scale to be the selected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.  N must be in the range 0.1 to 100.  If n is  not  specifie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to  be  2.   The  sign of the axes is preserved to avoi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 rules for determining ticks and labels are the  same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ar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Y ROOT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is scaled as Y'=SIGN(ABS(Y)**(1/3),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POWER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is scaled as X'=SIGN(ABS(X)**2,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1  REVERSE    - If  this is specified before any data i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the scale go from large to small rather than small to lar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the limits on the x scale are 0.0 and 1.1.  The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xis would be 0.0 and the right would be  1.0.   REVERSE 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hand side 1.0 and the right hand side 0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specified for 3-d plots after the data is plotted,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 of  the axes to the other side of the specified axi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will plot axes along the sides of a 3-d cu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reverse y reverse;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- 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reverse=off y reverse z reverse;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----- - ------- 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reverse=on y reverse=off;plot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---- - 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2  SECONDS    - Values  are  the number of seconds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.  See:Command SET SCALE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3  TICKS      - This  selects  the  maximum  number of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.  This varies with the type of scale selected.  For more  in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LINEAR or LOGARITHM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4  TIME-HOURS   - Values  are  the number of hours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  Normally   date/time   may   be   expressed   as   YYY\MM\D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\MM\DD\HH:MM:SS.SS  or HH:MM:SS.SS.  This is translated in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urs from the base date.  See:Command SET DATE.  You may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in  date/time format by selecting either a time or hour sca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s stored as seconds,minutes, or days then  you  may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 appropr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.15  USER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=n1,n1...  specifies the type of user scale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pply your own scaling routines.  n1 is the scale type.   n2...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values passed to the user routine.  The user function is call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=TDFNCT(X,SC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is the value to re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(10) is the array of values n1...n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a log scale would be:  TDFNCT=ALOG(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6  YEARS      - Values   are  given  by  year  and  Julian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AR+DAY*.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n 1 1976=1976.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LABELS - Specifies the maximum number of labelled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ICKS   -  Specifies  the  maximum  number  of  ticks  per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RT,LONG specify either long or short t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49.17  PERMANENT  - sets  the  values  permanently  for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.  Other axes are not affected.  Any values specified to the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 permanent are not set perman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49.18  Example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LOG Y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X scale to logarithmic, and Y to lin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LOG SCALE 1,5 TICKS 2,3,4,6,7,8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 ----- --- 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 log  scales on the X axis so that labels will b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0,100...  and 5,50,500...   All  subintervals  will  have  small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,3,4,6,7,8,9,20,30,40,60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X LINEAR LABELS=10 TICKS=8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----- ------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a  linear  scale for X with a maximum of 10 labelled tick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of 8 unlabelled ticks.  All ticks will be the sam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ALL LOG Z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X,Y scales logarithmic, and Z lin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CALE ALL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scales logarithm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0  SHA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 3-d plot to be shadowed onto the back side where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HADOW [ALL[=ON|OFF]] [SYMBOL[=ON|OFF]] [Y|X!Z[=ON|OFF]] [XY|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--   -- --     --      -- --     - - -  --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X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shadowing you must select at least one plane to shad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(XY,YZ,Z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0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LL - Turns on or off all shadowing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YMBOL - Shadows the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 - Draws lines from point to back plane along the X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 - Draws lines from point to back plane along the Y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Z - Draws lines from point to back plane along the Z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:XY - Shadows in XY pla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YZ - Shadows in YZ plane when THREE=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X - Shadows in ZX plane when THREE=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or SE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WHITE...  - Sets the line color.  (Default:Same as ax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SOLID...   -  Sets  the  line  texture.   (Default:Same  as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SYMBOL  -  Draws  a symbol [sym] to be plotted at inter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tical and horizontal lines.  (Default:sym=0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PERMANENT  -  Sets the current shadow options permanent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options are specified, then all shadow parameters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0.2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HADOW DOTS YZ ZX X S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 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hadows  the  PLOT in 2 planes.  The plot symbol will be shad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lanes.  In addition a dotted line parallel to X will be  draw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int to the YZ pla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1  SH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an area to be shielded.  Nothing may be drawn inside this are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HIELD [=n] [OFF] [DAtA|TExT] [FROM]|TO [[X=]nx,[Y=]ny,[Z=]nz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--    ---------- ---    --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URS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 - The shield number between 1 and 4.  If unspecifi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ailable shield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OFF - Turns the n'th shield off.  If n is not spec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elded areas are turne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ROM|TO - Allows you to specify the limit of the shield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no limits are specified the current window is shiel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ATA - Specifies the limit in data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TEXT - Specifies the limit in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CURSOR - You use the cursor to specify the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HIELD FROM 1,2 to 3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 shielded area in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HIELD DATA FROM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 all data from Y=5 for all X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2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physical size of the plot.  Once set it rem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new SET SIZE command is issued.  This command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a NEW PLOT command or a SET DEVICE command. 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after any commands that plo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IZE [[X=]x [BY|Y=] 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  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UNITS=units] [CM|CENTIMETERS|MM|MILLIMTERS|METERS|INCH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-- --          -- --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AGNIFY|REDUCE=fact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DEWAYS|ROTATED|NORMAL|ORIENTATIO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ARGINS=[nl,[nr,[nb,[nt]]]]] [LEFT=n] [RIGHT=n] [BOTTOM=n] [TOP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               --       --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the sizes are reset to the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NORMAL 13 by 10 inches MARGINS=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1  X,y   - Set the overall size of the plot The final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ize plus the margins.  The actual size of the  plot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vice  you  are using.  The x,y are the size of the TEXT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size plus margins is  larger  than  the  physical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 the  plot is automatically reduced to fit.  If the final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the physical size of the device, the  plot  plus  marg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2  UNITS   - Sets  the  units of x and y.  For example UNITS=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units to centimeters.  This changes only the position uni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sizes  are still measured in tenths of an inch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units without changing the size of the plot or you wish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size measurement use the command SET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2.3  CM....   - This sets the units to a standard set of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4  MAGNIFY|REDUCE  - Magnifies or reduces the overall pl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actor.  This modifies the entire plot including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   If  the requested final size is too big for the device, REDU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t to  a  value  smaller  than  1.   The  magnif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s limited to the range 1.0E-5 to 1.0E+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REDUCE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MAGNIFY=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plot from 13 by 10 to 6.5 by 5.0 inches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5  ORIENTATION  - This is an integer value from 0 to 3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entation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0 Norma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1 Rotated 90 degrees clockwise.  This is the same as sideway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es from top to bottom, while Y points to th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2 Rotated 180 degrees or Upsid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 3 Rotated 270 degrees clockwise, appropriate for 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6  SIDEWAYS   - Rotates  the  entire  plot  by  90  degre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 was specified by SET DEVICE, the  plot  is  already  rotated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case NORMAL will rotate it 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2.7  MARGINS   - Sets  the left,right,bottom, and top margi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pecified margins are set equal to the left margin.  If no  marg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then all margins are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2.8  LEFT|RIGHT|TOP|BOTTOM  - Sets just the specified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2.9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10 BY 13 SIDE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 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X=10 Y=13 SIDE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tates the normal plot from landscape to portrait and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Y=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Y to 13 while leaving X at the previous set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SIDE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tates the plot and it occupies 13 by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6.0 BY 9.0 SIDEWAYS MARGINS=1.15,.65,.775,.7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 --------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size and margins to produce a 1.5" margin on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" on all other sides for a portrait plot on the VERSAT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9.0 BY 13.5 SIDEWAYS MARGINS=1.725,.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 ---- 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size and margins to produce a 1.5" margin on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" on all other sides for a portrait plot on the VERSATEC.   Thi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a  9 by 13.5 drawing space instead of a 6 by 9 space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utomatic reduction of .66666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3 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OLAR [ON|OFF] [RADIANS|DEGREES|FULLCIRCLE=n|GRAD] [PE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--    --      --      --    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up to plot in spherical coordinates.  (THETA,R,PHI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,Z).  The data in X is now interpreted as THETA, Y is intepreted as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Z is intepreted as PHI.  The data is not modified, just re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=sqrt(X**2=Y**2+Z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TA=ATAN2(Y,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HE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I=ATAN2(sqrt(x**2+Y**2),Z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re  is  no  universally  accepted  convention for THETA or P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books use different conventons.  I have adopted a conven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s THETA the same definition in both spherical and polar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ON|OFF turn the spherical coordinates on or off.  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PERMANENT - Sets these parameters perman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EGREES...  - Selects angle representation (Default:DEGRE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GRAD - (0-4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DEGREES - (0-3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PERCENT - (0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RADIANS - (0-6.283185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.  FULLCIRCLE=n - (0-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till  set  the  limits  in  X,Y,Z coordinates, and automatic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s the origin.   When  you  plot,  the  axes  are  no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 if  spherical  coordinates  are on.  You must manually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es with the command:  PLOT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4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range of data used by the lexicals.  If any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data you need to use this comman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4.1  LIMITED   - Limits  the  data to the specified range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he limit on the dependent variable is ignored.  If  limit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   the     default     is    the    current    plot   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STATISTICS LIMITED 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he same a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ET STATISTICS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--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4.2  LINES|ROWS   - For  3-d plots specifies which lines or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h data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4.3  POINTS|COLUMNS  - This specifies which points to use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ange of colum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4.4  SETS  - This specifies which data set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5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what is kept in storage.  SET ORDER automatically  call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 if  room  for extra data is needed.  This option rem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changed by a SET ORDER or SET STORAGE command.  The VAX use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so the actual amount of storage is not not limited, but exp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If you have a virtual memory allocation failure, you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by preallocating the needed memory with the SIZE option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emory allocation failures, ask your system manager  to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virtu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ORAGE [ALL] [[N][R|D]X|THETA] [[N][R|D]Y|RADIUS] [[N][R|D]Z|PH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--            - --              - --              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[N][R|D]U] [[N][R|D]V] [[N][R|D]W] [SYMB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       -           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Z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YMBOL,X,Y,DX,D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lects all coordinates.  If this command is used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age is reset to the default.   If  all  3  coordinates  X,Y,Z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storage, 3-d plots are turn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DX,  the  error  on X, is selected then X is also selected.  If N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 then  both  DX  and  X  are  selected.   Likewise   DY,DZ,..D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lect Y....PHI.  SYMBOL, X and Y are alway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age.  All other variables must be decl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DX  is  the  negative half of the error bar while DX is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.  If NDX is not in stoage then DX specifies both  halves. 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DY and NDZ are the negative halves of the Y,Z error b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TA  is specified polar coordinates are enabled permanently.  If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pecified spherical coordinates are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n  allows  you to pick the number of words of storage to allo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X.  This is not necessary, but  it  may  save  time  since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llocate  the  storage  and avoid multiple automatic storag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amount of storage needed for  regular  data  is  about  n*d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n  is  the  number  of  points  and  d is the number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in  storage  (SYMBOL,X,DX,Y,DY,....).   For  mesh  data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n+1)*(m+1)+4)*d+4  where  n and m are the mesh dimensions and d is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mesh data or 2 for data with errors.  If you have a n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et it takes up 1 storage location for every 4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TORAGE X Y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e the current storage use the command:  SHOW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TORAGE SIZE=&lt;4+101*201+2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allocates storage for a 100 by 200 mesh with an 80 charact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6 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s the defaul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YMBOL "xx" [SIZE=n] [THETA=n] [PHI=n] [ANGLE=n]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     --       --        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s are specified the symbol and size are set to NONE  an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angles are turned off.  In other words SET SYMBO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YMBOL=NONE SIZE=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determines the symbol plotted data that have no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SYMBOL before reading data the symbol is assumed for the data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eading.  See:Command READ POINTS and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6.1  Xx   - is the symbol to plot 0O to 9O or any duple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or "  " produces a dot.  The second character in the xx  pair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se or font to use.  Only plot symbols 0O to 9O are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centered.  If no symbol is desired specify N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6.2  ANGLE   - Specifies  the  orientation angle of the symb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f 3-d data.  This is the rotation angle around the ax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TA and PH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6.3  SIZE   - is  the  size  in  tenths  of  an inch If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hen it is adjusted automatically by the window size. 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modified by SET UNITS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6.4  THETA  - Specifies the polar angle of the normal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plot of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7 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 the  current  symbol  the  permanent  default.  Normally a N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resets the symbol to the permanent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7.1  PHI   - Specifies  the  azimuthal  angle  of the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in a plot of 3-d data.  A negative value  makes  the  symbols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normal  perpendicular  to  the  screen.  In other word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 normally at the symbol for a negativ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7.2  3-d   - If  you  plot  3-d data and PHI is greater than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is oriented according to the specified THETA, PHI, and ANG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7.3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"$" SIZE=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dollar signs .35 inches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0O SIZE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"X" 1 inch hi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uppercase Greek Gammas.  See: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0O PHI=0 ANGLE=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crosses with the arms along the X,Y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YMBOL 0O PHI=90 THETA=90 ANGLE=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crosses with the arms along the X,Z a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8 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XTURE|STRUCTURE [SOLID|DOTS|DASHES|DAASHES|DOTDASH|PATTERNED|FUNN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 ---        --    --   --     ---     --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default texture of a line drawn by a BOX,  CIRCLE, 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,  PLOT,  BAR,  JOIN,  or  HIST command.  To set the Tex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, ticks, or outline See:Command SET AXIS, SET OUTLINE, or  SET 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pecify the texture with any command that draw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JOIN DOTS or JOIN PATTERN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OLID - Soli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OTS - Dott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ASHES - Short dash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AASHES - Long dashed line (3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OTDASH - Dot-das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PACE - Adds an extra space between dots/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PATTERNED - Line determined by SET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FUNNY  -  is  a  dot  at  the ends of each line seg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lly only useful for joined and smoothed cur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PERMANENT - Sets the current texture to be the permanent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OLI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options  are  specified  it  is  set to SOLID.  When a new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 the texture is set to the permanent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more than 1 texture option, or use the option PATTE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terned texture is assumed and the pattern is generated.   When 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cedes any other texture specifier then it is generated random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8.1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A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enerates a "hardware" texture or long da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OT DOT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DOT DASH;  SET TEXTUR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 -----  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dot-dot-dash  texture,  which  is  also set to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OT FUNNY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OT RANDOM DASH;  SET TEXTUR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 ------ -----  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uniformly spaced dot 0.1" followed by a random length d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PATTERN DASH; 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-- 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PATTERN DASH;  SET TEXTURE PATTERN; 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  --- -------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texture  to  be  a  patterned  dash.   This will produc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pendent pictures, but they will be slower th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EXTURE DASH; 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 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JOIN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  TH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parameters  for 3-dimensional plots and turns ON 3-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you must set up the viewpoint for 3-D.  The plot is se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r  through  a  "screen"  or window.  The location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ervers eye may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REE [ON|OFF|AUTOMATIC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    --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ENTER=x,y,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VERTICAL=xv,yv,z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IRECTION=xv,yv,zv] [THETA=angle] [PHI=ang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       --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ISTANCE|RDISTANCE=n] [SCRD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-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EDUCE|MAGNIFY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RIGIN=x,y,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PARATION=s|LEFT|RIGHT|MIDD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--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WORLD=x [BY] y [BY] 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XAXIS|YAXIS|ZAXIS=ang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actual  view  also depends on the window size selected b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 command  is  issued in between 2 plots over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, they will not have the same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ENTER=x,y,z  -  Is  the  center of the 3-d view.  Thi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IRECTION=xv,yv,zv  -  Controls  the  direction you are "loo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HETA=angle - The direction you are looking from (polar an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PHI=angle - The direction you are looking from (Azimuthal an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ISTANCE - Distance from you to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CRD - Distance from you to the viewing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DISTANCE  - Modifies DISTANCE + SCRD together (DISTANCE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ob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REDUCE|MAGNIFY  - Modifies size of the object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ON|OFF - Turns 3-d plot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AUTOMATICE - 3-d plots are on if the data is 3-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ORIGIN=x,y,z - Set origin of axes for a PLOT AX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ERMANENT  -  Makes  current  parameters permanen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SEPARATION=n - Specifies left, right separation for stereo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LEFT - Specifies left eye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RIGHT - Specifies right eye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MIDDLE - Specifies center view (neither left nor right "Cyclop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VERTICAL=xv,yv,zv - Direction of vert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WORLD=x BY y BY z - Limits on x,y,z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X|Y|ZANGLE=n  - Specifies orientation of labels and tit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2  CENTER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ER=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enter  of  the  picture  in 3-d WORLD coordinates.  Thi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the object being viewed.  If unspecified it is at the cen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LD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6.5,5,5 inch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3  DIRECTION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ION=xv,yv,z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on vector from CENTER to ey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TA=angle  PHI=angle  br;Alternate  specification  of 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 coordinates.  This is probably an easier  number  to  specify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pecify either the DIRECTION or THETA and PHI.  These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 to the VERTICAL v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 is the angle in degrees from vertical to line through the eye.  PH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zimuthal angle of the viewers ey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60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logorithm  used  in  Histogramming  or  Joining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the viewpoint can  not  be  "over" 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plotted.  The hidden line removal algorith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improperly placed viewpoint.  You should avoid  PHI=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I=1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TA  is  the  angle  between  projections in the horizontal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Axis and the line to the viewing position.  THETA is the polar ang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ewers ey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30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look at the plot from the +X ax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THETA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lood at the plot from the +Y ax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THETA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4  DISTANCE,SCRD,RDIS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ANCE=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from CENTER to the EYE (Default:35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D=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from screen or viewing window to EYE.  (Default:-18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DISTANCE=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as distance, but the SCRD is changed also to keep the view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lative distan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SCRD  is negative then the actual SCRD is adjusted so that the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dependent of the current window size.  If |SCRD| = 0.5*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plot will fill the curren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 the SCRD is the distance from you to the screen,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stance to the object being viewed.  The  ratio  of  SCRD/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the  plot  size  while  the  absolute  distanc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 of the plot.  Large distances produce essentially  a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.  If you wish to modify the plot size use the MAGNIFY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vertical lines are treated as being hidden when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.  This may be corrected by moving the  view  point  fa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 To set a distant viewpoi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RDIST=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ST  adjusts  the  viewpoint  without changing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5  REDUCE|MAGNIFY   - These  change  the size of the pl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perspective.  REDUCE=0.5 or MAGNIFY=2 both increase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  factor  of  2.   The  SCRD  is  modified but not the DIS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nification or reduction is limited to the range 1.0E-5 to 1.0E+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6  ON|OFF|AUTOMATIC    - This  turns  on  or  off  3 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AUTOMATIC specifies that 3-d  graphics  is 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 3-d  is turned on only for Mesh data or if all 3 coordinates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 storage.  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7  ORIGIN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=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position  in  DATA  system  at which 3 axes will inters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 (For MESH data, PLOT AXES is needed to draw them)  The  orig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set  to be the minimum X,Y,Z value entered.  When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 locate the axes and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8  PERMANENT   - This  makes  all  currently  set 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Since the command line is parsed from left to right, op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ft  side of this option are permanent, but options to the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When a new plot  is  started  the  current  options  rever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9  SEPARATION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 the  distance  between the true viewing point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is.  This is used for making stereo p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EPARATION=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LEFT - SEPARATION = -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RIGHT - SEPARATION =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IDDLE - SEPARATION 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10  VERTICAL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TICAL=xv,yv,z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 vector  in  WORLD system which projects onto a vertical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.  (Default:0,0,1 - Z ax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11  WOR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LD x [BY] y [BY]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s  the  limits  in inches on x,y,z in the world coordina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utside of these limits is clipped.  This is not set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new plot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3,10,10 inch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59.12  XAXI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AXIS|YAXIS|ZAXIS 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options  are  used  to  control  how the ticks and labe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axes.  If the angle is not specified or i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  degrees  the  axes  are  drawn  in  either the XY,YZ, or ZX 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isibility.  The angle allows you to rotate the labels,tic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around  the  axis.  The rotation is specified by permuting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.  For a given axis n the angle 0 lies in the n,n+1 plane, and angl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es in the n,n+2 plane, with the labels in the negative 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gives the plane and direction of the labels.  The sig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 the labels are drawn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   0       90      180     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-XY     -ZX     XY     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   -YZ     -XY     YZ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-ZX     -YZ     ZX      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XAXIS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raws  the X labels and ticks in the XY plane with the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X side of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YAXIS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raws  the X labels and ticks in the YZ plane with the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Z side of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13  Revisions   - Originally  there  was  a  major 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.  The documented definition of THETA was not 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 definition.   THETA  was  actually  measured  from  the Y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valued put the eye closer to the positive  X  axis. 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 has  been  modified  to  conform to both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notation.  If this is a problem, you may return  to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REVISION=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59.14  Examples   - There  is  a  set  of sample plots you may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include a drawing of the various angles and distances.  They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TD3D.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0  TI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the presence or absence of tick marks and their siz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the default number of ticks see SET 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ICKS [SIZE=n] [LONG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LL|TOP|BOTTOM|RIGHT|LEFT|X|Y|Z] [ON|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--  --     --    --   - - 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TEXTURE|SOLID|DOTS|DASHES|DAASHES|DOTDASH|PATTERNED|FUNNY|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--    --   --     ---     ----    --    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cts  on  the  current plot only if PERMANENT not specif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omitted they are reset to the original default.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dividual elements of the axes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XES, SET TICKS, SET LABELS, SET OUT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 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0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IZE  - Sets the size of the smaller ticks in inches. 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are normally 3 times the small ones.  If unspecifie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set according to the paper size, and window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pleasing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0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LONG  - Sets the ratio of long ticks to short tick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ed from 0.1 to 10.  (Default: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ALL - enables ticks for top, bottom, right and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TOP - enables tick for the TOP of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OTTOM - selects tick for the bottom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RIGHT - selects tick for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EFT - selects tick for the left hand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X,Y,Z - selects the axis to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ON - allows drawing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OFF - prevents drawing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INTENSITY  -  Sets  line  intensity  or  width (0-5).  0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nsity from the SET INTENSIT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WHITE...  - Sets the lin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SOLID...     -    Sets   the   line   texture.    (Default: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Command SE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PERMANENT  -  Makes  the  current settings permanent from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0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CKS ALL OFF BOTTOM ON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 ------ 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ticks only on the bottom and left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CKS RED DOTS SIZE=0.2 LONG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- 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dotted red ticks with short ticks 0.2 inches long and long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4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  TIT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default titl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ITLES [ALL|TOP|BOTTOM|RIGHT|LEFT|X|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--  --  --     --    --  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DEX=n] [LINES=n] [MARGIN=n] [SCALE=n] [SHIFT=n] [SIZE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-       --         --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OCOLOR|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SCAPE="char"] [SUBSTITUTE="char1char2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rameters are omitted they are reset to the original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ke modifications to the title  options  before  any  plo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 The  MARGIN, SIZE, SCALE, INDEX, and LINES all mod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ize of relative windows.  See:Command SET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LL,TOP,BOTTOM,RIGHT,LEFT,X,Y - Selects titl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INDEX=n - The separation between consecutive lines for all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INTENSITY=n - The intensity (width) of all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LINES=n - The maximum number of lines to reserve for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MARGIN=n - Extra margin around the window for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PERMANENT - Makes values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CALE=n - Multiply title size by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SIZE=n - Character size for all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WHITE...  - Title color for all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ESCAPE - Sets the escape character for imbedded text/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SUBSTITUTE  -  Sets the begin, end substititute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s you to include predefined tex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2  ALL|TOP|BOTTOM|LEFT|RIGHT|X|Y  - Selects the tit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A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3  INDEX   - Sets  the  height  of  a  title  line. 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height is the same as the size.  This determines the 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2  lines of text for the titles.  The INDEX applies to al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...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4  INTENSITY   - Sets  the  title intensity or line width. 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NONE) 0 gets the intensity from the SET INTENSIT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5  LINES  - Sets the number of lines to reserve for a tit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f you wish to have a 2 line title at the  top  of  the  plo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TOP LINES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lines puts the title inside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BOTTOM LINES=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 the bottom title inside the window and allocates room for 2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2 BOTTOM 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6  MARGIN   - This  sets  a fractional margin around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is is 0.025 or 2.5% of the total window size.  You may  s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value from 0.0 to 0.4.  If you use relative or numbered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window size is reduced by the margin as well as the number of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 and labels.  The margin is not absulute.  You may still pu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the margin, by specifying the title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0.02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.7  PERMANENT  - makes the current values the permanen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8  SCALE  - This sets a scale factor on the title siz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RIGHT, and BOTTOM are 1.0 while TOP is 1.5.  This makes th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%  bigger  than  other titles.  You may modify this to range from 0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1.0 TOP 1.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9  SIZE   - SIZE=n  gives  the approximate spacing between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nths of an inch.  If n is negative hardware characters will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vailable.   If  n is positive software characters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VECTOR=OFF.   This  size  determines   the   title   size   whe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,BOTTOM,...   title  is specified.  The TOP title is normally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.  Normally the size is automatically set according to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 and  window  to give you pleasing results.  The SIZE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s LEFT...TOP.  The units may be modified by SET UNITS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.10  WHITE...   - sets the title color.  (Default:N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11  Windows  - When you specify a relative or numbered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s first reduced by  the  margin  fraction.   Then  each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INDEX*LINES*SIZE*SCALE around the window.  Finally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to make room for labels.  Each title except for the bott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INDEX*SIZE*SCALE*(LINES-.5) from the edge of the window+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is positioned INDEX*SIZE*SCALE/2 from the window+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12  ESCAPE   - This  defines  a  character  to use as an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After the escape character you  enter  a  "text","case" 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llows  you  to  imbed  text case pairs in the text,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case line.  When used with the substitution you can def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pressions.   To output the ESCAPE character you must enter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a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ESCAPE=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is is a Greek alpha @A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a title with an imbedded alph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is an at symbol @@ 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"This an at symbol @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1.13  SUBSTITUTE   - This defines a pair of characters to de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.  Substitutions may not be nested.  You define a st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it  will  be included in your text when the name is brack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pair.  When used with  the  escape  character,  you  can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 expressions  and  include  them  in  your  titles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.  If you need to output the begin substitute character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 a substitution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SUBSTITUTE="{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STRING curly "{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FINE STRING SEASONS "spring,summer,winter,f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e seasons are {SEASONS}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seasons are spring,summer,winter,fa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A left curly bracket is {curly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 left curly bracket is {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SUBSTITUTE="\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e seasons are \SEASONS\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seasons are spring,summer,winter,fa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SUBSTITUTE=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"The seasons are \SEASONS 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seasons are spring,summer,winter,fa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n this example the trailing substitute char is a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1.14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INDEX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s the space per line to make room for sub/super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TOP LINE=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 room  for  2 lines of title at the top, with a half lin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itles and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ITLE SCALE=1.0 RIGHT MARGIN=0 BOTTOM MARGIN=0 LINE=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- ----- -------- --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all  titles to the same size and removes the margin at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tom.  The bottom title is allocated 1 line of space inside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2 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units that you may use to specify sizes and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DUCE=units] [ALL|TEXT|CHARACTERS] [CM|CENTIMETERS| DM|DECIMET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   --  --   --           -- --          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M|MILLIMTERS|METERS|INCHES| POINTS|MIL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----       --     --      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the sizes are reset to the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TEXT INCHES CHARACTERS REDUCE=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2.1  CM....   - This sets the units to a "standard" set of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MM       = CM/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M       = 10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ETERS   = 100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NCHES   = 1.54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MILS     = INCHES/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POINTS   = INCHES/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FEET     = 12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YARDS    = 3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FATHOMS  = 6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ODS     = 16.5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FURLONGS = 40 R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MILES    = 8 FUR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LEAGUES  = 3 M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2.2  REDUCE   - Sets the units by the specified valu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units per standard un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2.3  ALL...    - This  selects which set of units to modif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2 sets of units.  One is the TEXT units which specify the lo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space,  while  the other is used to specify the character an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  The character units are also used  to  speicify  the  fill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  text  sizes are in inches while the character units are on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ext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3  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4  WID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default line width or intensity of a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WIDTH level [PERMAN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=1 to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2) 5 is the widest (brighte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- Sets the current width to be the new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s are specified it is set to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5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3 ways to set windows, absolute, numbered, or rel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olu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INDOW|AREA [CURSOR] {X|Y}[FROM] n1 [TO] n2] [AT n1 [SIZE] n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--    --       - -  --        --   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EVEL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WINDOW|AREA [FROM] nx,ny [TO] nx,ny] [AT nx,ny [SIZE] nx,n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-    --    --           -- 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X,Y axes to run between the specified limits in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INDOW [{FIRST|LAST|NEXT|PREVIOUS|n1 [OF n2]}] [LEVEL=n|INSID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   --   --   --           --   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SI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the  entire  screen  into  n2 windows of equal size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indow to number n1.  The  windows  are  as  close  to  squ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WINDOW [{X|Y} n1 [OF n2]] [LEVEL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one  axis of the screen into n2 windows of equal size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 command  is  issued in between 2 plots over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, they will not have the same sc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1  ABSOLUTE   - The  window may not exceed the current plo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Command SET SIZE.  If CURSOR is specified, the cursor may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windows.   Simply move the cursor to one corner of the window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.  Them move the cursor to the diagonally oppostte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the space bar.  The new limits are entered into the journ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FROM 1 to 6 Y FROM 1.5 to 9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 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FROM 1,1.5 TO 6,9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 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AT 3.5,5.25 SIZE=5,7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 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AT 3.5 SIZE=5 Y AT 5.25,7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-- ------ 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roduce the same window in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 the cursor to diagonally opposite corners of the windo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 bar to enter the cursor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2  NUMBERED   - A  numbered  window is a special type of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If n2 is omitted then the n2 is assumed to be the last n2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and  n2 must be greater than or equal to 1.0.  n2 must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qual to n2.  You may initially  set  up  a  window  as  relat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it  as  a  set  of numbered windows.  When you do th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modifies only  the  integer  part  of  the  relative  window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1 O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lower left window out of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6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upper right window out of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.1 of 3.2 Y 1.2 of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 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2.1 of 3.2 Y 2.2 of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 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3  RELATIVE   - If n2 is omitted then the last n2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is assumed.  Both n1 and n2 must be larger than 0.8 and n1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 than 1.2*n2.  If both n1 and n2 are positive the window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ze to allow for labels and titles.  If negative the  window 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tire  space.   If  you  do not specify a fixed symbol, grid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or tick size then they are adjusted to  be  in  propor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size.  Absolute windows do not adjust the sizes.  If n2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current n2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windows  which do not occupy the entire space,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depends on the location and position of  labels  and  tit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is  set  to  allow a 5% border with room for titles and lab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a window with approximately 8.5% left on the right and to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 and  13%  on  the bottom and left for labels and titles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it is assumed that no labels will be produced.  To change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for titles and labels use the SET TITLE and SET LABEL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 integral  n1  or  n2  may  be  used  for fine adjustmen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 windows  you  may  also  need  to  turn   off   INSIDE  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ABELS IN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4.65.3.1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 1.2 OF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y  into 2.5 windows and sets the current window to 1.2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 size is the default 10 inches, the total window runs from 0.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4.8  inches.   Since the window is positive, the actual window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 to  make  room  for  labels.   The  actual  plot  area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ximately 1.6 inches to 4.3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 1.2 OF -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y  in  the  same  fashion as above, except that the actu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the entire specified area from y=0.8 inches to y=4.8 inch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cond window is then specifi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=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adjacent to the first one, with the top axes of the first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location as the bottom axes of the secon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4  LEVEL   - INSIDE,OUSIDE,  or  LEVEL=n  sets  the windo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may range from 1 to 4.  INSIDE increases the level by 1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 the level by 1.  Using this option you may inset window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indows.  When you increase the LEVEL by 1  the  current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set the maximum limits of the new window.  You may incr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 or decrease it to any number from 1 to the current level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 the  level,  you have effectively decreased the plot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window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n  example  you wish to create a set of six windows within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FROM 1 TO 12 Y FROM 1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- - 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out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1 OF 6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1 OF 6 LEVEL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 have 6 equal size windows bounded by 1,1 and 12,7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only 1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LEVEL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FROM 1 TO 12 Y FROM 5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 - -- -- - 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LEVEL=2 FROM 1,1 TO 2,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ts  a  window within another.  The actual physical loc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is X=2 to X=3 and Y=6 to Y=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5  Labels   - Normally space for labels is alloc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AXES, and LABEL settings.  For example if you SET LABEL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no space will be allocated for labels on the left side, s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arger.  If you need to have several plots all  shar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,  use  either  negative  windows or absolute windows.  For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which share the same X axis may b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 1.2 OF -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S BOTTO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Y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PLOT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1 bottom axes is plotted for both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LEFT or RIGHT labels will occupy 6 charact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orrect you may adjust this value when you set the  window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LABEL CHARACTERS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 only  4  characters for the labels.  This gives you mo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ing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6  Examples   - Assuming you have a plot size of 13 by 10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6 windows, and start with the window in the middle, botto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2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2 OF 3 Y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elect the next window (Right, bottom)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et the previous window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elect the last window (right, upper corner)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3 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4.65.7  3-d   - When  setting  the  windows  for  3-d  plots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 for the viewing distance from the object if SCRD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DISTANCE and positive SCRD a window which is hal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window will only show half of the view.  You may  compens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ffect  by changing DISTANCE or SCRD.  The effect is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see if you, and the window remained in  the  same 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he  window size changed.  The following will plot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with the same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ANCE 100 SCRD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 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1 Y 1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ANCE 100 SCRD -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 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2 Y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ANCE 100 SCR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 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2 Y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will  show  a  similar  view,  but  from  a  more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pectiv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DISTANCE 200 SCRD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---- -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WINDOW X 1 of 2 Y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 - - -- - 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 size  of  2  windows  is less than half of a single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with 2 windows shows slightly less than 1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  S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opt1 opt2 ,....  op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 options for the current plot.  Most options for SE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.  The op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    ARROW     AXIS      BAR       BOX       BLINK   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YCLE     CIRCLE    CLEAR     COLOR     COMMAND   Ctrl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  DATA      DATE      DEVICE    DIAMOND   DIGITS   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S    EXACT     FIT       FILE      FLUSH     FONT    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ID      HISTOGRAM INTENSITY KEYS      LABELS    LEXICALS 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MONITOR   ORDER     OUTLINE   PATTERN   PAUSE   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    POLAR     REVISION  SCALE     SECONDARY SHIELD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         STORAGE   STRINGS   SYMBOL    TEXTURE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S     TIME      TITLE     UNITS     WIDTH     VALUES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Default"  values  are  the values that are automatically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lot.  These are controlled by the  "PERMANENT"  option  on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 The SHOW commands are not usually journaled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HOW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LL - Shows all options except for CURSOR, FLAGS, and HIST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RROW - default arro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AXIS - default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AR - ends of error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BOX - default box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BLINK - whether plots are in blin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CARD - Maximum length of in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CYCLE - The color,width, texture to cycle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CHARACTERS - Shows character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CIRCLE - Same as SHOW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CLEAR - Clear setting is Deferred or Immedi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COLOR - default color or p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COMMAND - Shows the currently defined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Ctrl_Z - Whether Ctrl_Z stops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CURSOR - Shows the location of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DATA [options] - Show curr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DATE - Show current base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DEVICE - Show current device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DIAMOND - default diamond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DIGITS - The number of digits to use f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ELLIPSE - default ellips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  ERRORS - Shows status of error messages, and any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 plot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FILE - shows current files open, and li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FILL - the current fill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FIT [FULL] - shows the current fit [with error matrix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FLUSH - Controls automatic flushing of plo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FONT - the current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FORMAT - Format for in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GRID - grid marks that overlay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HISTOGRAM - Shows the list of hist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1.  INTENSITY - default intensity (line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.  KEYS [key names] - the defined keypa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3.  LABELS - numeric labels on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.  LEXICALS [lexical] - exams the current values of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5.  LIMITS - limits for plot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6.  MODE - Misc.  options.  These change the mode o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7.  MONITOR - Plot options for monito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8.  ORDER - Determines interpretation of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9.  OUTLINE - outline aroun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0.  PATTERN - the pattern for PATTERN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1.  PAUSE - controls whether TOPDRAWR pauses at NEW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2.  PEN - the pen or color to use in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3.  PLOTS - The number of plot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4.  POLAR - Whether mode is polar or spherical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5.  REVISION - The current revision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6.  SECONDARY - Secondary contour lin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7.  SCALE - scale (log/linear) and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8.  SHIELD - the location and sizes of shielded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9.  SIZE - size and orientation of screen or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.  STATISTICS - The statistics set by the last SET STATIS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W DAT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1.  STORAGE - what is kept in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2.  STRINGS - strings defined by DEFIN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3.  SYMBOL - default symbol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4.  TEXTURE - default line style (DOTTED,SOLID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5.  THREE - parameters for 3-dimensional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6.  TICKS - tick marks on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7.  TITLE - size of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8.  UNITS - the units of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9.  VALUES - The user defined Lexical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0.  VERSION - The current version number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1.  WIDTH - the line width or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2.  WINDOW - the plotting area (labels may be outside are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2 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a cursor on the graph.  After moving the cursor to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press any key.  The current location of the cursor will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ed into the journal file as a comment.  This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has no cursor.  If you have not plotted any data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of the cursor is given in both TEXT and DATA units.  If a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is displayed, The X,Y,Z given are  on  a  plane  through 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llel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3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RIEF|FULL|STATISTICS|TOTAL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  --      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UTPUT=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s the current data and statistics on the data.  You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ing in the middle by pressing Ctrl_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3.1  BRIEF...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BRIEF=ON  or FULL=OFF displays only the number of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ULL=ON   or   BRIEF=OFF   displays  both  data  and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F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TATISTICS=ON  displays  the statistics on the data for each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grand total if more than 1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TATISTICS=OFF displays the data without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TOTAL=ON displays only the total statistics for all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TOTAL=OFF displays the data with statistics, but no to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specify ON or OFF then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2  LIMITED   - Limits  the data shown to the specified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 data  the  limit  on  the  dependent  variable  fully  modifi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 The  actual data shown my include data outside the Z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statistics reflects only the data within all  limits.   If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 not   specified,   the   default   is   the   current  plot 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 - Specifies X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 - Specifies 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Z - Specifies the Z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URSOR  - Brings up the cursor.  You move it to the X,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hen press the space bar to enter both X,Y or X to 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Y to enter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RECURSOR - The cursor enters both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HOW DATA LIMITED R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he same a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D:SHOW DATA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VLOG  -  Draws  a cross when you press the space bar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ted line around the final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1,1 to 2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X=1 Y=1 TO X=2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- 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 all  points  that  with  X  between  1  and 2 and Y between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Y=1 TO Y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data points with Y values between 1 and 5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CURSOR T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data points as defined by the cursor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X=CURSOR TO X=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data points according to X values defined by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3  LINES|ROWS   - For  3-d  plots specifies which lines or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h data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4  OUTPUT  - This specifies the output file for the DATA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not used, the default  is  SYS$OUTPUT,  or  your  termin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=NONE is specified, then there is not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5  POINTS|COLUMNS  - This specifies which points to show. 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ange of colum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3.6  SETS  - This specifies which data set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7  Statistics   - The  statistics on the data are typ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data.  This includes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Range of data for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um of all Y values and average Y value per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rror  in  the sum.  This is only produced if the Y valu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 zero DY.  To specify errors for existing data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Mean X value, and standard deviation of the me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=SUM(X*Y)/SUM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d=SQRT(SUM((X-MEAN)*Y))/SUM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rror  on  the  mean  and  standard  deviation.   These 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if either DX or DY are non zero for  the  data.   D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if  available  otherwise DX is used to calcul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umber of data points with Y,DX,DY non zero is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DX is also used to calculate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3.8  Example  - You have entered a 3 dim array with 20 by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ranges from 0 to 10, Y from 100 to 200.  The total array will no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rminal screen so you show a subset of the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POINTS 3 to 8 LINES 5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 -- - ----- 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POINTS 1 5 LINES 1 5 (SHOWS 25 poi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 - ----- - - -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NE=1 (Shows only first 20 poi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----- ---- 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LIMITED FROM .5,100 TO .8,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 ---- ---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entered  100  data  points  X,Y,DX,DY etc.  To show on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5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DATA POINTS 5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 -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4 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status of the error reports, and  any  error 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lot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5 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 the status of all flags.  This  is  generally  only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ging TOPDRAWER.  There is no SET FLAG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 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shows  the  list  of  histograms  made  available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ISTOGRAM  command.   You  may  terminate the listing in the mid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Ctrl_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HISTOGRAMS [CURRENT] [[IDENT=] n] [FROM] [n1] [TO] [n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--          --         --          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|NAME='hist_name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XACT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LL|FULL|BRIEF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--   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ONTENT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PTION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TATISTIC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EA|DIRECTORY="dir/subdir...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ARC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Re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RI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ISTOGRAM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RRAY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MESH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TUPLES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LMIT[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MASK[=n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1  Option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REA/DIRECTORY - Specifies the area to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LL, or FULL - Shows everyhing about the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XACT  -  Histogram  names are treated as exact string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searched in a case independent manner.  This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ption NAME="...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RIEF - Shows only a list of the hist I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NTENTS  -  Shows  a listing of the histogram contents.  N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shown according to the SET HISTOGRAM SELEC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TATISTICS - Shows the histogram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POINTS|COLUMNS - Selects the range of contents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ARCH  - Prints information only if the specified hist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TREE - Looks through the specified director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OPTIONS - Shows the histogram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AREA - Shows a brief directory of the selected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CURRENT - Selects the current hist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FROM, TO - Selects a range of histograms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IDENT - The histogram number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MESH - Chooses only MESH data or regula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NTUPLE  -  Selects  only  NTUPLE data.  OFF selects both M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ula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NAME - Selects hist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NLIMIT - Shows the limits on NTUPLE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NMASK - Shows the hist masks on NTUPLE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2  AREA|DIRECTORY  - Selects the area to list histogram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ld characters to select the particular areas to show.   Se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HISTOGRAM.  If you wish to get a directory of the direct access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/FILE/subdir/sub-subdi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get a directory of a global comman se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/SECT/subdir/sub-subdi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histograms in subdirectory //PAWC/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TREE AREA=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histograms in the directory starting with //PAWC/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X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histograms in subdirectories of area //PAWC/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X*/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 all  histograms  in the selecte areas.  For example //PAWC/X1/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PAWC/X2/Y will be shown but //PAWC/N/Y and //PAWC/X1/Z will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3  ALL|FULL  - Shows all data about the histogram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,NAME, SIZE, and  range  of  values.   For  some  packages 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/underflows,  sum, mean, and standard deviations are also lis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e histograms the cuts are also listed.  This option may slow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how  each  histogram, especially MESH histograms.  This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information about histograms in an HBOOK4 RZ file.   ALL=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site of BRIEF=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4  BRIEF   - Shows only the list of IDs available.  ALL=OF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site of BRIEF=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5  CONTENTS   - Shows  the  contents of the histograms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NTUPLES and Arrays.  POINTS selects the range of  the  arr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lement  of the ntuple.  LINES selects the NTUPL element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uples shown are modified by previous SET HISTOGRAM SELEC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significant  figures  in  the  output is set by the SE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6  CURRENT  - Specifies the current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:Command SET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7  ENTRIES   - If ON it selects only histograms which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ain data).  If OFF it selects only histograms without  entri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is  ON.   If the option ENTRIES is not used, then no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8  EXACT  - If ON and SELECT is used, then the histogram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ed for in a case sensative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9  FROM|TO  - Specifies the range of histogram IDs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10  IDENT  - Specifies a single histogram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11  HISTOGRAM  - If HISTOGRAM=ON selects only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12  NTUPL  - Selects only NTUPL data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3  NLIMITS   - Shows  you the existing limits on NTUP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variable number is negative, it has not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4  NMASKS  - Shows you the existing masks on NTUPL variab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 number is negative, it has not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5  MESH   - If  ON only 3-d or mesh histograms (scatterplo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.  If ON or OFF are omitted, ON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6  SELECT   - Selects  the  histograms  by  name.  All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the hist_name will be shown.  Percent '%' and star '*'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7  SEARCH    - Information  is  printed  only  i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 are found.  If SEARCH=OFF then the number of hist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AREA ar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SEARCH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8  STATISTICS   - Shows  the  statistics on the hist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 of  the  number  of  entries,  the  range  and  the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/underflows.  This will not show extra information about hist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HBOOK4 RZ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65.6.19  TREE   - Searches  the current or specified directory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.  For example you have directories //PAWC/X/A, //PAWC/X/B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PAWC/Y.  You wish to list all histograms in directories X/A and X/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AREA=//PAWC/X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HIST AREA=//PAWC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6.20  Exampl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just the IDs of all available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ID=5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ll information about histogram ID number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FROM 10 SELECT='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 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the names and ids of all histograms with ID above 9 which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with 'ENERG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SELECT='*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n your screen the names of all histograms with nam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'ENERG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SELECT='*PI*ENERG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the names of all histograms containing 'PI...ENERGY' in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 ----- -- --- ---------- ---------- ------------- 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SELECT='*ENERGY'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---- 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n your screen the names of all 3-d histograms with n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'ENERG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HIST SELECT='*ENERGY' MESH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 ---------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 on  your screen the IDs of all 3-d histograms with n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'ENERGY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7 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KEYS [key1,key2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you the current key definitions for the selected keys.  If ALL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are specified then all keys will be shown.  See:Command SET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KP0-KP9 keys you may specify just KP.  Likewise you may specify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F1-PF4 or F for F1-F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name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1-PF4,  KP0-KP9,  MINUS,  COMMA,  PERIOD,  ENTER,  F1-F20,  INSERT,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_SCREEN, NEXT_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8  LEXIC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LEXICALS [V_lex1] [V_lex2]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you the values of the specified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9 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current CPU and clock time for your process.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mmand corresponding to SHOW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5.10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BOX CIRCLE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the default sizes for drawing boxes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COLOR INTENSITY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the default attributes fo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HOW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the current storage al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6  SMOO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OTH [{X|Y|Z|RADIUS|THETA|PHI}] [LEVEL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HECK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RR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LAT[=ON|OFF]] [AVERAGE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[MONIT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     --  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the X,Y, or Z values by new values that give a smooth cu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assumed to be a histogram of equally spaced  bins.   A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 of  smoothing  data  is  by  convolution.   See COMMAND CONVOLU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olution may be used to both smooth and "sharpen"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6.1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PPEND   -   Puts   the  smoothed  data  into  a  new  data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VERAGE  -  Modifies  FLAT.  When average=off each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m of n adjacent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HECK - Checks the data to see if it is a proper histogram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X/Y for mesh equally spaced.  IF it is not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sued,and no smoothing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RROR  -  Modifies  the  errors  on the data assuming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If OFF the errors are  not  modified.   Essenti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moothing algorithm is used on the square of the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ERROR=ON for REVISION&gt;4.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FLAT  - Smooths the data by adding together and averaging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.  The  result  has  every  n  points  identical.   LEVEL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 the  number  of points.  For example SMOOTH FLAT LEVE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erages points 1+2, 3+4, 5+6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EVEL=n  -  Selects  approximately the number of poin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 of the bin that are used in determining the valu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.   The  range  of  levels  is  1  to 5.  1 Will smooth o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, while 5 will smooth over 11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: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LINES/ROWS - Selects which rows of a mesh are smoot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LIMITED - Selects the range of X,Y,Z values to smo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LOG - Logs or types the results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MONITOR - Histograms the original data and joins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  SET M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sult  is joined using the SECONDARY attribute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m use the SET SECONDAR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NAME - Selects the name of the appended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POINTS/COLUMNS  -  Selects which data points or columns of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smoothed.  If omitted all are smoot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SELECT - Selects the data set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SETS - Selects which data sets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X,Y,Z...   selects  whether  X, Y, or Z values are replac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H data it selects the axis to smooth along.  (Default: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6.2 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is smoothed by repeatedly transforming the points and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running  means,  quadratic  interpolation,  and  hanning.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  are  described in Exploratory Data Analysis by John W Tu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.  This has been modified slightly by  J.   Clement  to  treat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 data  correctly.   The  original  alogorithm would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olated data points which were larger than the surround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7  S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[SYMBOL] [[N][D]{X|Y|Z|U|V|W|THETA|RADIUS|PHI}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--              - - - - - - --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the data according to the order of the fields (X,Y...)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are  omitted  then  they  are  sorted  according  to   the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,X,DX,Y,DY,Z,DZ.  Each data set is sorted independ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ORT X Y Z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 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 data  so  that  all  low X are first.  Within groups of identic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ll low Y values are first, and so on.  Since DX,DY,DZ are 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sorting order is:  X,Y,Z,SYMBOL,DX,DY,D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8  SPA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mporarily spawns  out  of  TOPDRAWER  to  VMS.   The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s not journaled unless ABORT=OFF MODE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WN [dcl_comma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you  are  trying  to  do  a plot, but you have for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with the TOPDRAWER source, so yo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SPAWN  DIRECTORY  You will get a directory listing so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use the SPAWN command with no parameters, you return to TOP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VMS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69  S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|END|EXIT|HALT|QUIT ['string'] These commands all stop TOP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---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ta remaining in the buffers is flushed, and  all  output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lso equivalent to typing Ctrl_Z if Ctrl_Z i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is  stopped and the string is typed.  If you wish to s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type Ctrl_C.  This will abort the current operation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mpt.   If  you  are in the middle of getting data from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skip to the next CLEAR or STOP command.  Pressing  Ctrl_C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ly in succession will abort all file input.  If you type Ctrl_C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ly again you will be prompted if you wish to  terminat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0  SW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{X|[N]DX|Y|[N]DY|Z|[N]DZ|U|[N]DU|V|[N]DV|W|[N]DW} [WITH] {X|[N]DX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]DY|Z|[N]DZ|U|[N]DU|V|[N]DV|W|[N]D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RROR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swaps the data for 2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RROR  is specified then the corresponding errors are swa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ERROR=ON for REVISION&gt;4.9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useful if the data is in the wrong location for the type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make.  An example of this is  making  3-d  plots  from  b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 You  have  read  in  data,  X,Y,DY  and  you have binned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distribution using the  BIN  command.   Now  the  result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DX,DY.   You  wish  to  make  a 3-d histogram, but the data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,Z,DX,DZ.  To fix the proble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WAP Z WITH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WAP DZ WITH 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 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can set the Y value and perform the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THR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opy data using the X,Y,Z,DX,... 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1  SYMB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=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MITED [VLOG[=ON|OFF]] [[FROM]|TO [[X=]nx,[[Y=]ny[,[Z=]nz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    -- --      --    --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ECURSOR] [CURSOR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sets  the  symbol  for  the selected data points or sets.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0O,1O,...9O, DOT or NONE.  Any other symbol may not be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  TI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on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[x, [y, [z]]|CURSOR] 'text_of_title' [TIME] [lexical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     --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OP|BOTTOM|RIGHT|LEFT|X|Y|Z|GENER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--     --    --  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ATA|XDATA|YDATA|TEX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   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JUSTIFY|CENTER|RJUSTIFY] [LINE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IZE=n] [ANGLE=n] [SPACES=n] [INDEX=n] [DIGITS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--        --  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ASE 'case modifier string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TENSITY|WIDTH=n] [WHITE|RED|GREEN|BLUE|YELLOW|MAGENTA|CYA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  --        --    --  --    --   --     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xt will be written on the plot.  It must be enclosed in 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  Xy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  y, z - Specify the position of left most character in the tex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given, and TOP,BOTTOM...   are  not  specified  th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elow the most recent title.  CURSOR produces the cross hair cu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ractive terminals.  You move the cursor to the  location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tle to appear, and press the space bar. 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ritten to the JOURNAL file so you may repeat the plot exa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itles  at  angles  other  than  horizontal, you should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ANGLE=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2  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=n  - Gives the angle in degrees measured counterclockwise.  ANGLE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title from bottom to top.  This  has  no  effect  on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for 3-d pl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3  LJUSTIFY|CENTER|RJUST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left, right or center justifies the title.  (Default:LJUSTIF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LJUSTIFY - The center of the first character is at x,y,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ENTER - The center of the string is at x,y,x.  The cent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lf way between the first and last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RJUSTIFY - The center of the last character is at x,y,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OP,BOTTOM...  are specified then the title is automatically c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LJUST 'Lef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C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RJUST 'Righ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3 titles at the top of the plot on the left,center, and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10,5 RJUST 'Location 10,5 --&gt;+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 ----- --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the title with the plus sign at x=10, y=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4  DATA|XDATA|YDATA|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DATA  or  TEXT coordinate frame.  Normally x, 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oordinate system.  If you specify x,y, and z then the data fr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- both x,y are in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- both x,y are in the tex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ATA - x is in data frame y in tex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DATA - y is in data frame x in tex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5 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=n  selects  the  number  of  significant  figures  to reprodu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s.  If n is omitted it is assumed to be 4.  You may  als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digits with the SET DIGIT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Mean=',DIGITS=6,T_MEAN,' err=',DIGITS=2,T_E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-----------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title will be the mean and error for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6  Lexic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clude a lexical value in your title.   A  title  lexical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the form T_xxxx, where xxxx is the value to plo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digits in the number is normally 4.  You may alter  th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GITS=n  option  or the SET DIGITS command.  For examp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the sum of the data in the top 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My data - Sum=',T_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 ---- 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wish  to limit the sum to a portion of the data so you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data to calculate the sum for a limited portion, then put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 SHOW DATA LIMITED FROM X=5 to X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---- ---- ------- ---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BOTTOM 'Sum=' T_SUM 'X from ' T_XMIN ' to ' T_X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-- ------ ----- -- ---- - ------ - 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um=' T_SUM ' '+' CASE'M' T_E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 ----- - 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SEE:TOPDRAWER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7 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s the current DATE and TIME into the title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(Date:  ' TIME ')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  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 the current time is noon on the Jan 1, 1987, the follow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lotted at the to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ate: 1-JAN-87 12:00: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8  TOP|BOTTOM|RIGHT|LEFT|GEN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,BOTTOM,RIGHT,LEFT  -  Specify  the title position relativ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GENERAL is a synonym for TOP.   The  title  is  center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position.   The size and angle are determined by the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f a size, or x,y,z are specified,  they  overrid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and size.  A TOP title is generally drawn with character siz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e default.  If no other options are specified, then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is reduced by up to a factor of 4 to keep the title from ov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9  X|Y|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3-d  plots the label is drawn in perspective parallel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is.  For 2-d plots X,Y,Z are synonyms for LEFT,BOTTOM,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0 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=n  -  Moves the title up space for n extra lines of text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moved up by n-1 lines.  If LINES=1 then the title is not mov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1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=n gives the approximate spacing between chars.  in tenths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is negative hardware characters will be used when available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 software  characters  will  be  used  if mode VECTOR=O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 size is determined by the most recent title  command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arameter has been set, the character size remains the same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TOP,RIGHT,LEFT,X,Y,Z or SIZE option is used.  If not spec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le is determined by the most recent titl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2 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=n  -  Specifies  the line spacing in multiples of 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used for multiline tit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3  SP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=n  This  specifies how much space the title occupies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f variable character spacing, or sub/superscripts are u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center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4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SITY - Determines the intensity or line width of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5  WHIT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....  Determines the color of the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6 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format of the title.  It must be the next comman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or  MORE  command  or  on the same line with the TITLE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only the preceding string.  It must immediately follow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on the same, or the 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'case_tex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pecifies  the case or character type of each characte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 For the definitions of all possible CASE characters 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use a case command if you only want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SCII characters.  Simply type them into your title as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ABG' CASE 'GG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title with 3 lower case Greek letters alpha,beta,gam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ABC' 'ABG' CASE 'GG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 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title with 3 Roman letters followed by 3 Greek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=' CASE 'G' V_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 --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Greek "Sigma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=' V_SUM CASE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 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produce any Greek because the case and string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x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7  3-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tions  X,Y,  or  Z  are  used,  then  the  title  is  plot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  relative  to the default X,Y,Z axis.  If you set each 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 a  particular  location,  then  you  should  plot  the  axis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 X,Y,Z  or specify the origin using the SET THRE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starts at the origin of the axis.  If the option CENTER is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is centered along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title  position  is  also  specified,  then  the title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the position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XIS  angle determines the orientation of the title. 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title is drawn in perspective, subsequent title command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specifications will draw more titles above  or  below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.  The displacement is picked away from the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2.18  Consecutive_tit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title command omits the options TOP, BOTTOM, RIGHT, LEFT, X, Y,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locations (x,y,z) are specified, then the title is plac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one.   The  spacing  is  determined  by  the  INDEX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INDEX,  ANGLE,  SIZE,  justification,  LINES,  and  SPAC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.   If  the  previous title was a 3-D title then the curre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placed above it, depending on the axes angle and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3 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 [FROM|TO CARTESIAN|POLAR|SPHERICAL] [SETS=[FROM] n1 [TO] [n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--   -- --        --    --          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ELECT="name"] [APPEND[=ON|OFF]] [NAME="name"] 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      --      -- --     ---           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s data coordinates from one frame to another.  Thi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sh data.  If omitted, the FROM or TO is  assumed  to  be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PPEND - Appends the transformed data as a new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LOG - Logs the operation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OLAR - THETA,R,Z cordinate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SPHERICAL - THETA,R,PHI cordinate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CARTESIAN - X,Y,Z cordinates selected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RANSFORM FROM POLAR TO SPERICAL SET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- ----- 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orms data set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RANSFORM TO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data  sets  are transformed from X,Y,Z to polar coordinates THETA,R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4 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[ERASE]  [TOP]  [BOTTOM] [BELL] [BOLD] [BLINK] [REVERSE] [UNDER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--       --     --       --     --     --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DE]  [BACKGROUND|FOEGROUND  [   [WHITE|RED|GREEN|BLUE|YELL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   --         --              --    --  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GENTA|CYAN]] [nn] ["string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ing is typed on your terminal.  This is useful for ty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users terminal while plots are being produced from an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RASE - This erases the screen (ANSI terminal).  This eras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VT-1xx/2xx  compatible  terminal.   This  does  not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KTRONIX graphics, but REGIS graphics will be erased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precede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OP - The string is at the top of the screen (ANSI termin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OTTOM  -  The  string  is  at  the  bottom  of  the screen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rmin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BELL - This rings the b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LD,BLINK,REVERSE,UNDERLINE,WIDE  - Sets the video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.  These must be after the ERASE,TOP options  an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ring.   Several of these may be used together.  The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 for a VT-100 or compatible ANSI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BACKGROUND|FOREGROUND  control  the  color.  (ANSI terminal)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has been set it remains set until another typ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new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nn - This inserts a control character (0-255) into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and  string may be repeated to generate control characters. 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5  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6 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7 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sequence of values into one of the data point or error arr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seful  when  the  X values are uniformly spaced, and you on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Y  values.   This  may  also  be  used  for  entering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  or  counting  errors.   You  may  also  modify the data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ant or an equation.  For example you can normalize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[N][D]{X|Y|Z|U|V|W|THETA|RADIUS|PHI}}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 - - --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te a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INS|VALUES] [[FROM] xlow] [TO xhi] [BY|WIDTH|STEP xstep] [N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       --           --       -- --    -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xpres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[N][D]{X|Y|Z|U|V|W|THETA|RADIUS|PHI}} [PLUS|+|MINUS|-|TIMES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- - --    --     --     --   - --    -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|/] n [[NO]ERROR=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   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...  [POISSON|SQRT|SAMPLES=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 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PPEND[=ON|OFF]] [NAME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   --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T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ELECT="name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OINTS|COLUMN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--   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INES|ROWS=[FROM] n1 [TO] [n2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--    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OG[=ON|OFF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 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points are appended to last data set.  If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et you should use the DATA SET command.  This  opt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with  the SETS or POINTS options.  It is also illegal for 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ong with APPEND you must specify 3 of the options FROM,TO,BY,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2  BINS|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values at the centers of bins whose edge is defined by th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values for the specified coordinate.  If you specify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values  or  bins,   you   may   not   specify   operations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DIVIDE,MINUS,PLUS or a coordinate such as X,Y,DX...  or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nerate a new data set you must specify 3 numbers for  FROM,TO,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.   If  you modify an existing data set only 2 numbers are sp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specify a sing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X=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DX values to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BINS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new data set with values X=2,4,6,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VALUES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new data set with values X=1,3,5,7,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1 BY 2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s data set 2 with values X=1,3,5,7,9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Y TIMES FROM 1 TO 10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Y TIME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leg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3 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fies the error on the value you  have  specified. 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ROR  the  error  analysis is turned off.  This only work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X,Y,Z values.   The  specified  error  is  used  to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X,DY,DZ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*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ultiply each Y and DY value by 5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* 5.0 ERROR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ultiply each Y and DY value by 5.0.  The specified error of 0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to compute the actual DY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* 5.0 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ultiply each Y value by 5.0.  The DY values will remain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"LOG(YV)" 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take  the LOG to base 10 of each Y value.  The DY valu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"LOG(YV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take  the  LOG  to  base  10 of each Y value.  The D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as:  DY=ABS(LOG(Y+DY)-LOG(Y)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4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use  an expression inside quotes to actually calcul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xisting data set.  The expression  is  evaluated  for  each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 The  lexicals  V_XVALUE,V_DXVALUE,V_ZVALUE... 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DX,Y...  needed to perform the  calculation.   If  you  do  no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ROR  then  the  error  is also computed when X,Y,Z ar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  If you use an expression you may not use  any  oth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for POINTS, LINES, COLUMNS, SETS, and LOG and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78.4.1  Errors   - The  error  is  generated  in a simple fash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ation is repeated for the value+err.  For example you specif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"SIN(YV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 result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DY=-(SIN(Y-DY)-SIN(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Y=SIN(Y+DY)-SIN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SIN(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putation  may  not  be  correct,  so  the  error analys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efully checked.  It will work for many simple c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4.2  Example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0 to 360 b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"SINE&lt;XV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sine wave between 0 and 360 degrees in 5 degree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"YV*1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multiply  y by the constant value 10.0.  The first metho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also multiplies DY by the constant, while the express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 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5  LINES|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mesh rows for which values are generated.  If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it is the row number to set.  If both n1 and n2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the first and last row to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6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on your terminal the results of th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:LOG=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7 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set will usually have a name consisting of a transform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old set name.  If you specify a new name it is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data set.  If the name ends in "%" then the old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ew name.  See option: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8  POINTS|COLUM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the  points  or mesh data columns for which valu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ingle number is specified it is point number to set.  If both 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2 are specified they are the first and last point to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9  POISSON|SQ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only to Dn and makes Dn=SQRT(n).  This is counting statistic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special case of binomial statistics for a large number of s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0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=s      applies      binomial      statistics      to     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=SQRT(max(n,1)*max(s-n,1)/s).  You must supply  the  number  of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.   If  you  generate  a  set of data by a Monte-Carlo metho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hits s is selected, but the distribution of  the  hi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d by the program then you should use Binomial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1 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the data set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2 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s  the  selected  coordinate  by  the selected valu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ing X,Y, or Z by a constant the DX,DY, or DZ are  also 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constant.   In  addition if ERROR was specified then the final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dified  by  the  specified  error.   DY=SQRT(DY**2+(e*n/c)**2)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C is the specified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coordinate and a number are specified, but no operator then 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ultiply y by 2+-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TIMES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* 2 ERROR=.1 To multiply y by 2 with no error on the value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TIME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*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3  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value to the coordinate.  If you specify ERROR and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nstant  to  X,Y,  or  Z  the  DX,DY,  or  DZ   are   also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=SQRT(DY**2+(e)**2) where e is the specified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dd 2+-0.1 t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PLUS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+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4  MI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s  the value from the coordinate or the coordinate from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ERROR and you are subtracting a constant to X,Y, or  Z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,DY,  or  DZ  are  also  modified.  DY=SQRT(DY**2+(e)**2) where 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ubtract 2+-0.1 from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MINUS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-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ubtract Y from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MINU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-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5  DIV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 the  coordinate  by the value or a value by a coordin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viding X,Y, or Z by a constant the DX,DY, or DZ are also di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stant.   In addition if ERROR was specified then the final D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by the specified error.  DY=SQRT(DY**2+(e*n/c)**2)/c  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specified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vide y by 2+-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DIVIDE 2 ERROR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Y / 2 ERROR=.1 To divide 2+-0.1 by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ERROR=.1 DIVID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=2 ERROR=.1 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6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have already plotted the current data, this command will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ust a value, or range of values is specified for X,Y, or  Z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keep the data, you should use the option POINTS, SETS, or APP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7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VALUES FROM 0 to 10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-- ---- 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s a data set with 11 values for X 0,1,2,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BINS FROM 0 to 10 N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--- - 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0 to 10 by 1 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- 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a data set with 10 values for X 0.5,1.5....9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0 to 20 BINS POINTS=1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- ---- ------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1,3,5,...19 for Data points 1 to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2.0 POINT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point number 5 is set to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Y 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Y errors to +-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X =.1 *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X =.1 TIME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X errors to 1.  times the X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= 1 PLU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= 1 +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1.0 to all X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= 1 + X ERROR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 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 1.0  to  all  X  values  and  adds  0.1  in  quadrature  to  all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X=SQRT(DX**2+(0.1)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 = DIVID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Y and DY are divided by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 =Y * 5 ERROR=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 - 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Y  coordinate is multiplied by 5, and the DY is modifi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.  DY=5*SQRT(DY**2+(0.1*Y/5)*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.5;  3.8;  9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1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 FROM 1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ame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1 1.5;  2 3.8;  3 9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---  - ---- 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Y SAMPLES=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DY  is  now  equal to SQRT(Y*(100-Y)/100).  This assumes that eac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s the number of sucesses out of a sample of 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/ V_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izes  the  data to the total sum over all data.  Note: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desired effect if you have more than 1 data  set.   To 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one data s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STATISTICS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/ V_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izes only data set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"LOG(YV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s  Y  by  taking  the  LOG  to base 10.  DY is likewis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-  --  ------  ---  ---  -- ---- ---  -- -- 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=LOG10(Y) and DY=ABS(LOG10(Y+DY)-LOG10(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8.18  Mesh_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you have mesh data X,Y (ROW,COLUMN) of size 20, 3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 ---- ---- ---- --- ------------ -- -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X=X MINU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s the X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Y=Y TIME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s the 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Z=10 ROW=5 COLUMN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s 1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Z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all mesh values to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Z=Z PLUS 1 ROW=5 TO 10 COLUMN=3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 ----- -- -- -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1 to all mesh values for the specified range of rows and columns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79 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80 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Command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XICAL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ccess to data via lexicals.  For example you may access the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,  standard  deviation  of  your  data  set and put them into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Command TITLE.  Quantities such as points, sum etc.  ar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ET  STATISTICS or SHOW DATA command.  If you do not use S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OW DATA to generate them, they are automatically calcula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 data  set.   Whenever  you  modify  the data set, you must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to set the statistics if you wish  the  lexicals  to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a  subset of the data.  To use a lexical value you must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:  T_NAME, S_NAME, or V_NAME.  The T_NAME inserts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 into a title string.  V_NAME or &lt;NAME&gt; is used to g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umber.  S_NAME gets a value as a string.   You  may  define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by the command DEFINE VALUE or DEFIN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xicals  may  be  abbreviated  to  the  shortest  unique 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 V_ may be omitted inside an expression.   This  will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me  to  parse an expression.  For example &lt;V_XVALUE&gt;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XVALUE&gt; or V_X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1  LIST_OF_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-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INPUT_LEVEL - The number of input files opened by SET FIL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PUTIME - The current cpu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PULIMIT - The cpu tim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SETS - The number of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SET - The current data set (Set by option:SETS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XVALUE[np,nr,ns] - The X value for point n in set 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DXVALUE[np,nr,ns] - The error on X for point np row nr in set 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DX[np,nr,ns],NDY,NDZVALUE - Negative part of error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Z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U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W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DYVALUE[np,nr,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DZVALUE[np,nr,ns] - (data for point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VALUE[np,nr,ns],DRVALUE[np,nr,ns] - Radius in polar or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VALUE[np,nr,ns],DTHVALUE[np,nr,ns] - Theta in polar or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XICAL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_OF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PHIVALUE[np,nr,ns],DPHIVALUE[np,nr,ns] - Phi in Spherica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PLOTS - The number of plots 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WINDOWS - The maximum number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WINDOW - The current wind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XWINDOWS - The maximum number of X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XWINDOW - The current X window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WINDOWS - The maximum number of 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YWINDOW - The current Y window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OLUMNS - Number of columns in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URRENT_COLUMN - Current column of a mesh (Set by option:PO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ROWS - Number of rows in a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URRENT_ROW - Current row in a mesh.  (Set by option:LINE|ROW=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 by SET STATISTICS or SH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POINTS - The points in your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MIN - The minimum value of n where n=X,Y, or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MAX - The maximum value of n where n=X,Y, or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SUM - The sum over all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VERAGE - The average over all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MEAN - The mean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STD - The standard deviation of the data from the ave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SUM - The error on the s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AVERAGE - The error on the ave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STD - The error in the S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MEAN - The error in the m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 by F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TERMS - The maximum term fit or constrained.  (0...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PFIT - Then number of points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NTFIT - The number of terms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HISQR - The chi squared/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FTEST - The value of F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FIT[n] - 1 if coefficient n has been fit (n=0-19), 0 if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ONSTRAINED[n] - 1 if this coefficient has been pi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r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COEFFICIENT[n] - Value of the coefficient of the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ECOEFFICIENT[n] - Error on coefficient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by SET H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URRENT_HISTOGRAM - The current histogra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:Command SET HIST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NAME - Current hist name (S_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ENTRIES - The number of entries in the 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MEAN - The mean of the 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STD - The hist standar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HIST_SUM[n1,n2] - The sum over this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1 = 1,2,3 for X Under,sum,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2 = 1,2,3 for Y Under,sum,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1 or n2 are omitted or are 0 then you get the sum of all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XMARKER[n] - Array of 8 X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YMARKER[n] - Array of 8 Y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ZMARKER[n] - Array of 8 Z mark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-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THETA - Viewing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PHI - Viewing 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XICAL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_OF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SEPARATION - Eye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DISTANCE - Distance from observer to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VIEW_SCRD - Distance from observer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REPEAT[n] - Repeat number for loop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2 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XVALUE[n,ns]  is  the n'th value in set ns.  Likewise V_DXVALUE[n,ns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'th  value  in  set  ns.   You  may  also  access  Y,DY,Z,  and  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SYMBOL[n,ns]  is  the symbol for the the n'th value in set ns.  If 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ed then n is the poin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ESH  plots  V_XVALUE[n1],V_YVALUE[n2],V_ZVALUE[n1,n2]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data point values where n1 is the column number and n2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n and ns are omitted then it is the value for the current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X=,DX=,Y=...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3  REP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REPEAT[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peat index for repeat commands.  It starts at 1 and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mber of repeats when the loop terminates.  You  may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number as n.  If n is omitted it is the current inner loop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 it is the next outer 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REPEAT   2   "TYPE   ""A"",S_REPEAT;REPEAT  3  ""TYPE  S_REPEAT,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-   -----   ---------------------  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_REPEAT[-1]"""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|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0|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0|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|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0|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0|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4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Mean=' T_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the mean of our data at the top of the current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ORDER X Y DX 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 - 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XICAL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V_MEAN,V_SUM,V_ESTD,V_E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DELETE SET=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a  new data set containing the Y=SUM, X=MEAN, DX=STD, DY=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, then deletes the old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IF V_FIT[1] .gt.  0 TITLE 'Coef(1)=',T_COEFFICIENT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-------- ----  - --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s coefficient 1 if it has been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TATISTICS LIMITED FROM 0,1 to 5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- ------- ---- 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um=',T_SUM,' between x=0,5 y=1,1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------- --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a title with the sum over the data between limits on x,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TATISTICS SE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TITLE TOP 'Sum=',T_SUM,' for data set 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--- -------------- --- -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a title with the sum over data set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files that give examples of TOPDRAWER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s + 2 dimens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TDINTRO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dimens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TD3D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ONT_TABLE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graphics on VT-240 or G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COLORGRAPH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BENCH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RESOLUTION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IT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st to make sure coefficients and errors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IT_GAUS_COEF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IT_EXP_COEF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DRAWER_ROOT:[EXAMPLES]FIT_PARABOLA_COEF_TEST.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DRAWER package is available as a collection  of  subroutin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all  them to produce plots from any program.  Each subrout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giving a TOPDRAWER command.  They are available in libra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DRAWER_DIR:TOP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 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internal  subroutines  used by TOPDRAWER begin with T1,T2,TD, or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fied graphics routines all begin with UG.  The exceptions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 except  for  TOKEN are documented here.  The CERN libra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s used by TD do not follow any clear conven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TDSET,TDTITL  and  TDCASE  are  not  fully  Fortran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  You must use either hollerith  data,  byte 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,  or  character  variables sent by refer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use a byte array or a character array sent by referen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 it with a semicolon (;) The following are all lega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8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 /'Title;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%REF(s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Tit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6HTitle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*8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 /'Title;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s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str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 /'T','i','t','l','e',';'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st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  UNIT_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logical unit numbers are us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Routine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2SETH    Histogra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All       Error message/Inform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DMAIN    Journal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All      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9 TDMAIN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All       Error message for deferr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journal  file,  and  listing  are not output unless the follo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are us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LOG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FILE LIS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4  LIN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linking see UGS.  The following rout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d to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LINK Routine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DRAWER_OLB[/INCLUDE=TD]/LIBRARY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LIB_OLB/LIBRARY,MATHLIB_OLB/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GS_OLB/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link a standalone version of topdrawer use /INCLUDE=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  you  wish  to make up a version of Topdrawer to do f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upplied function TDUFUN.   You  would  link  a  new  vers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LINK TDUFUN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DRAWER_OLB/INCLUDE=TD/LIBRARY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LIB_OLB/LIBRARY,MATHLIB_OLB/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GS_OLB/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5  DEMO_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are   Demo   programs    in    TOPDRAWER_ROOT:[EXAMPLES] 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_DEMO.FOR,TD_DEMO3.FOR  and  also  a  command  file  to  build 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_DEMO.COM.  This illustrates the usage of the TOPDRAWER sub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6  LIST_OF_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CPULIM - Gives you the CPU time 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PUTIM - Gives you the consumed CPU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EFKEY - Defines keypad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HELP - Types help info i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_OF_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INTRAC - Tells you if you are running intera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PAWN - Spawns a sub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TRACE - Generates trace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READPR - Reads input with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DRAW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TDARRO - Draws AR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TDCRCL - Draws BOX, CIRCLE,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TDEND - Empties buffers and closes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TDFLSH - Flushes the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TDGETV - Gets a lexical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 TDHIST - Does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TDJOIN - Join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TDLIMS - Sets plo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TDNEW - Same as NEW FRAME command (with ALI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TDNEWP - Same as NEW FR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TDPLOT - Same as PLO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TDSETS - Sets parameters - same as S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TDSHOW - Type parameters on your terminal - same as SHO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TDTEXT - Draws text - same as TIT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TDVAX_PLOT - Set up defaul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TD3JIN - Join 3-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.  TD3HST - Histogram 3-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T2MAIN - The main program for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T2CURS - The cursor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T2UPCS - Converts string to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T2SQEZ - Squeezes multiple blanks from character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T2_TRAP - Sets up to trap Control_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7  CPU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= CPUTIM(OTI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 will give you the difference in cputime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the previous time (OTIME) in  seconds.   If  otime=0.0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cpu time since the start of your process is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independent from the rest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8  CPUL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= CPULIM(OTI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all  will  give  you  the  difference  in  cputi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cpu time and the previous time (OTIME) in seconds.  If otime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total time limit since the start of your process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ULIM(0.0) is zero then there is no time limit on your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=CPULIM(CPUTIM(0.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time remaining.  If this is negative, then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independent from the rest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9 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HELP(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= string of arguments to pas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was  copied  from  Fortran  Users Guide D-16 I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help library is TOPDRAWER_HL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independent from the rest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0  INTR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ST=INTRAC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- A dummy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ST = .TRUE.  if you are running intera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1  SPA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SPAWN('command lin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ubprocess  is  created, the command line is executed, and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o your program.  If the command line is blank, the user g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CL prompt, and control returns after the user types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2  TR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R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 an  error  message including traceback.  This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3  READP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ads from the SYS$INPUT after 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READPR('PROMPT',STRING,LENGTH,[Itimeout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= string to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meout= timeout time in seconds (integer) If the time betw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exceeds the timeout then the read is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=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 = length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define  keypad keys to return a string using DEFKEY.  DEF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PR are routines which work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independent from the rest of TOPDRA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20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READPR('Input:',STR,I,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I.gt.0) TYPE *,'STR=",STR(1:I),'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a  string  of 20 characters or less and writes it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60 seconds to begin typing after th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4  DEF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fines a key on the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DEFKEY(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pad  key  is  defined  in  a  manner similar to the DEFINE/KE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All of the ASK routines and READPR  will  interpret  the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 according  to  the  DEFKEY routine.  DEFKEY and READPR a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ork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DEFKEY('/KEY PF2 "HELP"/TERMINAT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default definition of PF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5  TDAR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raws an arrow from XYZ(1:3,1) to XYZ(1:3,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ARRO(XYZ,[DXYZ,[IMODE,[ITYPE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XYZ(3,2)  is  the array of XYZ to specify the arrow.  XYZ(*,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il while XYZ(*,2) is the head.  For 2-d plots the  z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XYZ(4) specifies the offsets and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DXYZ(1) - The offset for the tail of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DXYZ(2) - The offset for the head of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 DXYZ(3) - Size of arrow if zero the default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DXYZ(4) - Flare of arrow if zero the default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MODE(2)  -  Specifies the frame.  DATA=0, TEXT=1 IMODE(1)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il of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TYPE - Specifies the Texture,color,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ore  information  see  TOPDRAWER COMMAND ARROW. 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ing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:ARROW    FROM    XYZ(1,1),XYZ(2,1),XYZ(3,1)    LESS   DXYZ(1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   ----    --------------------------    ----   -----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(1,2),XYZ(2,2),XYZ(3,2)  LESS  DXYZ(2)   SIZE=DXYZ(3),DXYZ(4) 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 ----  --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d titles with case forma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 is  not recommended.  It is provided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versions of TOPDRAWER.  Use TDTEXT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ASE('title','case'[,x,y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ASE('title','case','position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ASE('title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DTITL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6  TDCRC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raws either a BOX, DIAMOND, or ELLIP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RCL(XY,DXY,ITYPE,[IDATA,[MODE[,ANGLES]]]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XY(3) is the array of XYZ to specify the center of the fig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DXY(3) is the array of XYZ to specify the width of the fig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I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 DIAMON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 - XYZ specified in text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- Center in Data, width in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CR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 - Both Center and width are in data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MODE      -      Specifies     Texture,     intensity,   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:Subroutine TDH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ANGLES(2) - Range of angles for cir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XY(3),DXY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XY/1.,1.,1./,DXY/.5,.5,.5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CRCL(XY,DXY,3,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n ellipse centered at 1,1,1 of size 0.5 in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7  TD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ubroutine  ends  the  graphics  and  closes any outpu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 to end an individual plot of a series.  It  only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called once before exiting from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8  TDFL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the  graphics buffer is flushed after the subroutine cal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is set OFF.  TDFLSH will allow you to flush the  buffers 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.  This is much faster than flushing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19  TDGET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ICAL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=TDGETV('string',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        = The name of the lexical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         = The actual valu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    = .true.  if the lexical was found, .false.  if no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ICAL TDGE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(TDGETV('V_SUM',SUM)) WRITE(6,*)'Sum=',S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0  TDH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HIST(Npts,X,Y[,DX[,DY[,LEVEL[,MODE[,Z[,DZ]]]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Npts - Then number of poin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(Npts) - The X for each datum to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(Npts) - The Y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X(Npts) - The Error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Y(Npts) - The Error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EVEL     = 0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 1 BAR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ODE  -  Selects  the line structure,color,intensiy If zer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set by the SE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nsity*8 (Intensity=1 to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*64,   2*64,    3*64,  4*64,  5*64,      6*64,    7*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4,    128,     192,   256,   320,       384,     4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TS, DASHES, DOTDASH, SOLID, FUNNY, PATTERNED, DAAS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TE   RED GREEN  BLUE YELLOW MAGENTA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*512 2*512 3*512 4*512 5*512  6*512  7*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(Npts) - The Z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DZ(Npts) - The Error in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0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X(5),Y(5),DX(5),DY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(1,'(4F10.0)') (X(I),Y(I),DX(I),DY(I),I=1,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HIST(5,X,Y,DX,DY,0,64+4*5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5 lines containing X,Y,DX,DY on each and histograms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UE dotte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1  TDJO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JOIN(Npts,X,Y[,DX[,DY[,LEVEL[,MODE[,Z[,DZ]]]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Npts - Then number of poin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(Npts) - The X for each datum to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(Npts) - The Y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X(Npts) - The Error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Y(Npts) - The Error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EVEL - The number of segments per/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ODE  -  Texture,color,intensity,  and  Fit  parameter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gether.  If zero the default is taken or the SET valu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      1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Spline "GENE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efault is initially "GENE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ure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nsity*8 (Intensity=1 to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*64,   2*64,    3*64,  4*64,  5*64,      6*64,    7*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4,    128,     192,   256,   320,       384,     4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TS, DASHES, DOTDASH, SOLID, FUNNY, PATTERNED, DA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TE   RED GREEN  BLUE YELLOW MAGENTA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*512 2*512 3*512 4*512 5*512  6*512  7*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(Npts) - The Z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DZ(Npts) - The Error in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1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X(5),Y(5),DX(5),DY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(1,'(4F10.0)') (X(I),Y(I),DX(I),DY(I),I=1,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JOIN(5,X,Y,DX,DY,1,64+4*5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5 lines containing X,Y,DX,DY on each and joins the result wit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tted lines.  A single line segment joins each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JOIN(5,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s  the  5  points  with the default line type (SOLID,WHITE)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joined by multiple line segments to form a smooth cu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L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2  TDLI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limit for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OPTIONS,Npts,values[,errors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OPTIONS:   'XMIN',  'XMAX',  'X',  'YMIN',  'YMAX',  'Y', 'Z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ZMAX', '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pecifies what limits are to be set.  For example if '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, both XMIN and XMAX ar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Npts - The number of dat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Values(NPTS) - The array of data to use in setting the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Errors(NPTS) - The corresponding error a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2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X(2),DX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DX/0.1,1.0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X/0.,10.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'X',2,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et the plot to range from 0 to 10 along the X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'XMIN',1,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'XMAX',1,1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et the plot to range from 0 to 10 along the X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LIMS('X',2,X,D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plot to range from -0.1 to 1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3  TD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tarts a new plot and optionally gives the frame an ALI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NEWP('Alia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LIAS  is  blank  (' ') then there is no alias.  ALIAS may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or a character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4  TDNEW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tarts a new plot.  This differs from the original TOPDRAW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specify an ALI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NEW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5  TD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OT(Npts,X,Y[,DX[,DY[,'symbol'[,MODE]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lots the X,Y data using the specified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Npts - Then number of poin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(Npts) - The X for each datum to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(Npts) - The Y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DX(Npts) - The Error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Y(Npts) - The Error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symbol - The symbol to use in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MODE - Determines color,intensity - See TDH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5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OT(1,100.,200.,0.,0.,2H0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OT(1,100.,200.,0.,0.,'0O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cross at 100.,200.  in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6  TDP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T(SYMBOL,Npts,X,Y[,DX[,DY[,MODE[,Z[,DZ]]]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lots the X,Y data using the specified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ymbol  -  The  symbol  to  use  in plotting.  It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teral or character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Npts - Then number of points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(Npts) - The X for each datum to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Y(Npts) - The Y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DX(Npts) - The Error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DY(Npts) - The Error 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MODE - Determines color,intensity - See TD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Z(Npts) - The Z for each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DZ(Npts) - The Error in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6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T('0O',1,100.,200.,0.,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2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YMBOL/'0O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PLT(SYMBOL,1,100.,200.,0.,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cross at 100.,200.  in the data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7  TD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(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is a literal, hollerith, or array containing th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:Subroutin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 is  not recommended.  It is provided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versions of TOPDRAWER.  Use TDTEXT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tions  are  the  same  as for the SET command.  For conveni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ably should use TDSETS which is Fortran 77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('SIZE 10 BY 8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size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('COLOR BLU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verything is plotted in 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STRING(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ING/'C','O','L','O','R','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'B','L','U','E',';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(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8  TD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is  a  literal  or  character string containing the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the same as for the SET command.  This subroutine  is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 compatible so %REF should no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8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'SIZE 10 BY 8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s the size of the plot.  This is the same as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:SET SIZE 10 B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--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'COLOR BLU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verything is plotted in 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10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ing/'COLOR BLUE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ETS('DEVICE VERSATEC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urrent device to be the Versatek printer/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9  TDS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HOW(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s a literal or character string containing the options to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rminal.  The options are the same as for the SET or  SHOW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is Fortran 77 compatible so %REF should no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29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HOW('SIZ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ypes on your terminal the size of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*4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ring/'SIZE'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SHOW(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0  TD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s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options','title','case'[,x[,y[,z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the title at the specified x,y,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options  - This is a string specifying the options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ptions used by the TITLE command.   Some  availabl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P, BOTTOM, RIGHT, LEFT, DATA, ANGLE=n, X, Y, Z, SIZE=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itle - text to put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ase - The case string.  If ' ' is used then the tex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x,y,z  -  Specify  the  title  position  in TEXT coordin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 and no options are specified, the current tit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er the 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Fortran-77  compatible  subroutine.  Do not use %RE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itle, or case strings.  Options, title, and case must 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erals or character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0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TOP','My graph',' 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at the top of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BOTTOM','X Axes',' 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at the bottom of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 ','More on the bottom',' 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uts another line ender the previou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DATA','This is at location 5,1.8',' ',5.,1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left justified at the data locations 5.0,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EXT('DATA,CENTER','This is at location 5,1.8',' ',5.,1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s a title centered at the data locations 5.0,1.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1  TDTIT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s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 is  not recommended.  It is provided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versions of TOPDRAWER.  Use TDTEXT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title',,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the title at the specified x,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title','position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the title at the specified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tit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uts a title under the last tit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title -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,y - Specify the title position in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position - Specifies the position relative to the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TOP', 'BOTTOM', 'RIGHT', 'LEF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f  'title'  alone is specified, then the current tit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er the 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1.1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My graph','TOP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ITL('X Axes','BOTTOM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2  TDT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format of titles.  This  modifies  only  the  next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or CALL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 is  not recommended.  It is provided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versions of TOPDRAWER.  Use TDTEXT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TSET(SIZE,[ANGLE,[SPACES,[IDATA]]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IZE - The character size in tenths of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NGLE - The Angle to draw the title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PACES - The number of spaces the title occu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DATA - Non zero if title is specified in DATA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3  TD3J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joins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D3JIN(ARRAY,NX,NY,[[[[[[IXYZ],ITXTUR],NXL],NYL],NXH],NYH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RRAY(NX,NY+1) - Contains the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1) - N1+N2*4 - N=1,2,3 for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1=1 if ARRAY(1,1) is X, 2 if Y, 3 if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2=1 if ARRAY(1,1) is X, 2 if Y, 3 if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:NX,1) - X values at center of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2:NY) - Y values at center of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:NX,2:NY) - Z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IXYZ controls type of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0 = draw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 = draw X lin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2 = draw Y lin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3 = draw Z lin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ITXTUR - (N*64=texture, N=1: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NXL - Low X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YL - Low Y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NXH - High X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NYH - High Y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   more      information      see      the      sample     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_ROOT:[EXAMPLES]TD_DEMO3.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4  TD3H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istograms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D3HST(ARRAY,NX,NY[[[[[[[IXYZ],ITXTUR],DXYZ],NXL],NYL],NXH],NYH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ARRAY(NX,NY+1) - Contains the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1) - N1+N2*4 - N=1,2,3 for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1=1 if ARRAY(1,1) is X, 2 if Y, 3 if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2=1 if ARRAY(1,1) is X, 2 if Y, 3 if 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:NX,1) - X values at center of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2:NY) - Y values at center of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:nx,2:NY) - Z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1,NY+1) - Lower Edge of first x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2,NY+1) - Upper Edge of last x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3,NY+1) - Lower Edge of first y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RRAY(4,NY+1) - Upper Edge of last y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IXYZ controls type of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 = draw X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2 = draw 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4 = draw Z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8 = No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6 = NO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32 = NO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64 = Shade XY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28 = Shade YZ 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3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256 = Shade ZX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512 = Shade with 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1024 = Shade with d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XYZ(3) - Distance between lines used to shade plot (DX,DY,D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ITXTUR - (N*64=texture, N=1: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NXL - Low X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NYL - Low Y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NXH - High X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NYH - High Y chan to plot (0=plo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   more      information      see      the      sample     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_ROOT:[EXAMPLES]TD_DEMO3.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5  TDVAX_P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DVAX_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set up your terminal as the default device, provide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_TERM is correctly set.  Normally it is set when you  log  in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do not need to worry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routine is not called, you must call TDSET and specif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in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6  T2C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2CURS(I,XYZ,XYZ1,XYZ2,LF1,LF2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ubroutine returns both text and data coordinates from the Curs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I = Character typed ICHAR(character) (If 0 no in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XYZ(2) = Physical devic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XYZ1(2) = Text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XYZ2(3) = Data coordinates.  If the plot is 2-d XYZ2(3)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LF1 = .true.  if text coor.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LF2 = .true.  if data coor.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7  T2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2MAIN(IARG,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s the TOPDRAWER mai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: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command to perform.  If it is blank then TOPDRAW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ntil either a RETURN,STOP, or NEW PLOT command is ty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:  I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1 if a CLEAR command was ty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2 if a STOP command was 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ubroutine  calls all other TOPDRAWER subrout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t then all other subroutines  will  be  includ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2U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8  T2UP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2UPCS(st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s a character string to upp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39  T2SQE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2SQEZ(str,IL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s  out  multiple  blanks  from str, and return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non blank character in I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40  T2_TR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s  any  control  C  interrupts.  While executing Topdraw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turns control back to T2MAIN or the user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ish to link a program so that it may share HBOOK4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DRAWER, you need to do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Insert the following lines of code into your mai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GER HCREAT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AMETER IHSIZE=1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ON /PAWC/MEMORY(IH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TAT=HCREATEG('region_name',MEMORY,IH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(ISTAT .le.  0) STOP 'Can not create reg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HLIMIT(IH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adjust the IHSIZE to the proper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When you link you must also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PDRAWER_DIR:TD_GROUP/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give users in your group only read access to your hist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TAT=HCREATEG('region_name',MEMORY,-IH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 link using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PDRAWER_DIR:TD/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_GROUP  uses  a  modified  version  of HCREATEG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CERN version.  The modified one in addition  to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group  read/write  protection  on  the  section also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 of the same global section by more than  1  pers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 a new version instead.  It will type o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global section.  The modified version will create a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section if -IHSIZE is passed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reate  a  global  section HCREATEG must open a scr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ified version attempts to do  this  on  SYS$SCRATCH: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signing  the  scratch  device you may put this file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enough quo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$ DEFINE SYS$SCRATCH USR$SCRATCH:[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formation about using the TD subroutin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: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sources were written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ger B.  Ch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ation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ford Linear Accelerat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for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. 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yntax has been "regularized" and extended fo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1  OBSOLETE_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commands  in  the  "original" version still work.  There are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n exce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DUMP -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ET FILE DEBUG -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SET FILE ERROR -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ET  FILE  INPUT n - No longer works the same.  Instead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you must specify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SET  FILE OUTPUT n - No longer works the same.  Instead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you must specify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TIME - Replaced by SHOW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ET DEVICE 4013 -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Certain  undocumented commands were removed.  Specif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version the option SET may be omitted entirely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st be used in the BONNER LAB version for se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2  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ET COLOR - Now accepts full range of UGSYS color spe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ET  FILE  -  Command  rewritten.  It now accepts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ple nesting of SET FILE INPUT i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Unit numbers modified to allow batch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ET  DEVICE  DDNAME=filename  -  The  limitation  of  8  ch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name is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SET DEVICE - INTERACTIVE i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HELP - New command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Added prompting for interactiv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LOT_TERM,  PLOT_DEVICE  symbols  are  used  to determi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TOKEN - Tabs are treated as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SIXELS is now a legal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SET INPUT is a synonym of SET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SET ERRORS - New command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Fixed SET DEVICE command so SIDEWAYS works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INTENSITY/WIDTH  3  did  not work properly, and would ca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 to work im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SET DEVICE accepts lowercase chars.  in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SET STRUCTURE can now set FUN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HISTOGRAM command now produces a BLOCK plot for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FLUSH command flushes the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Fixed UG errors when no plot m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Fixed  failure  to  SET  DEVICE  in  the middle of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Added JOURNAL file and SET JOURNAL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Added SHOW commands as mirror to SE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Rewrote  T23HST  to  add  fast  "LEGO"  plots  as well a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TITLE X|Y|Z now produces titles next to 3-d axes.  The l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tles are always drawn on the outer side of axes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.  T23HST,T23JIN accept a texture parameter.  T23HST may plo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with the option H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.  T2FREQ  modified  for  incomplete  storage.   Now  only  X,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.  Modified TXDOT and TXTSYM to produce points directly from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  This makes better points for hi  resolution 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faster points on Tek4010 disp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T23PLT - added to do scatter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.  SLICE - command added to plot slices of mesh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Fixed T2DEF2 so limits are properly defined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.  Added  SET  HIST  command.   This  is  conditionalized 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types of hist routines.  You can get RICE  form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BOOK format hist files to be displayed by 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.  SHOW DATA can show you a subset of the data, with calc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istics o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3.  3D is now properly selected for each type of h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.  DEFINE KEY - Defines keypad keys for ANSII termin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.  The  previous  20 input lines are stored for recall by ANS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.  This is done using SMG routines so foreign terminal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defined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6.  Traceback for input files has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.  Modified   TXLINE  for  optimized  point  plotting. 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points with UGMARK is faster  for  some  protocall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 zero  length lines.  This is automatically don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.  This is especially true for 4010 graphics.  A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Nearby dots can save a factor of 3 in transf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.  Regularized   the   error   messages,   and  added 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N,WIDTH,CARD LENGTH out of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.  Added  PERMANENT option to SET SYMBOL,GRID,WIDTH This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gic of SET SYMBOL slightly to conform to othe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.  The  card  length was changed to conform to standard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 cols).  The Format  string  is  (256A1)  to  make  car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s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1.  Fixed automatic flush so it works properly for interactiv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.  Fixed  NOVECTOR  mode so that it works.  Make the defaul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 '$'  as  a  separator.   This  is  necessary  for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names!  (TXXUG7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.  29-Oct-1986     -     Added     DSIZE,DOTS,...      options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RCL,ELLIPSE,DIAMOND,BOX commands.  (T2MAIN,T2PL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  31-Oct-1986         -         Added         cursor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2XFRM,TXXUG77,T2SET1,T2SH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.  5-Nov-1986  - Fixed the option PLOT SYMBOL so it works,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lem with multiple options after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.  Added color,texture,intensity control to SET AXES, OUTLINE,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.  Also color, texture may now be specifed for  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draws something.  PLOT, HIST, BOX, TITLE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.  Added  support  for  multiple  data sets.  option SETS pick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8.  Added MESH data support to SMOOTH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.  14-NOV-1986  -  Fixed  bug  in  T2RDPT.   Data after a symb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.  Modified string handling to Fortran-7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1.  26-Nov-1986 - Added IF,ELSE,END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.  1-Dec-1986  -  Added  options  SCALE, TICKS, and PERMANE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command.  Added option PERMANENT to  SET  COLOR  and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with each new plot.  Fixed a problem with JOIN SPLINE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oints were closely spaced a solid line is  drawn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 BLINK, PROPORTIONAL, HARD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.  8-Dec-1986  -  Added  sideways option to SET SIZE.  Ad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,...   WIDTH=,  DOTTED  to  SET  TICKS,LABELS,TITLE.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 now shows the Default values as well as the current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.  16-Dec-1986  -  Added  options DOT/DASH/DAASH/RANDOM/SPA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tern.  Fixed infinite loop when no pattern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.  23-Dec-1986  -  Added option for automatic pattern gen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commands.  ie.  JOIN DOT DOT DASH generates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do  this.   Added  EXPAND  option  to  JOIN,HIST,PLO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, SIZE, NORANDOM options to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3  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1-Feb-1987  - Typing Ctrl_C will abort the current plot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 HISTOGRAM command may select histograms by  subst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itle.   NEXT|PREVIOUS  may be combined with NAME=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hist which matches the name.   NEXT|PREVIOUS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end of the histogram list unless WRAP OFF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in BATCH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12-Feb-1987  -  The journal file will contain coordinat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cursor.   The  AUTOPLOT  mode  was  added.    The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  may  be  tested  by  the IF command.  MARG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in addition to the SCREEN size in the SET SIZ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26-Feb-1987  -  Added  DEFINE  COMMAND and SHOW HIST may now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.  The option CURRENT  has  been  added 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10-Mar-1987  -  Added  option  APPEND to SET HIST.  Ad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, and SETS to BIN.  Histogramming speed was  optimiz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 with  a  series  of  identical  Y values.  SHOW DATA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on statistics, and statistics are generated for eac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separately.   Fixed problem with histogramming data withou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s as 3-d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7-Apr-1987  -  Added  commands  DELETE, FIT.  Fixed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separate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30-Apr-1987  -  Added option ADD to SET HIST.  If a mesh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ne axes increasing and the other decreasing, it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 properly.  This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8-May-1987  -  Added  contour  plotting, and LOG_ERRO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 arithmetic errors.  The error handling returns to the T2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19-May-1987 - Virtual memory added to VAX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5-Jun-1987  - Fixed hidden line algorithm.  It used wro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,Y to calculate the vertical.  As a result it treated as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y lines in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11-Jun-1987  - Fixed infinite loop in T2MSFV.  Rewrote T2ME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hidden line removal.  The old  algorithm  would  le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 lines, or omit visible line segments that are bis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p peaks.  The new algorith fixes these errors with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5% loss in cpu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17-Jun-1987  -  Fixed problems with title overflow for sm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s.  Added LINES parameter to  SET  TITLE  and  SHIFT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.   Added  numbered  windows.   Negative  SCRD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view of mesh.  Dot plots and mesh plots  were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max  speed.   Essentially  the  user can select wind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23-Jun-1987  - Fixed problems with 3-d text.  The DUPLEX fo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ork for 3-d text, it  caused  array  overflows  or 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 3-d  text processing was somewhat optimized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T GRID  command  has  been  brought  in  line  with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XES,LABEL,TITL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16-Jul-1987 - Fixed SET THREE to conform to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23-Jul-1987 - Modified T2TLAB so that labels may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with a large range.  Some changes were also made in  T2C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Table  generation  for  1/2-d  data.  Limit gen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to keep the limits within reasonable  values,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has  very  small  relative variation.  Title gen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to keep long titles on the screen.  The  character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reduced  by  up  to a factor of 4 if the title i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30-Jul-1987  -  Modified YEAR/MONTH scale so that all days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al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30-Aug-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Lexicals  were  added  as  input  to allow access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he  SET STATISTICS command allows the user to s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istical data used by the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SET DIGITS  determines  the number of digits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 options in  titles  allow  formatting  of 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t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PLOT TABLE - plots the data as a table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PLOT AXES/GRID - Has options X,Y,Z...  to allow absolu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rol over axes/grid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INHIBIT  option has been added to SET LABELS, SET AXES..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inhibiting axes generation while  still  leaveing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the 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16-Sep-1987 - Added mesh data handling to X,Y,Z command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INUS and DIVIDE options.  MULTIPLY and DIVID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to  manipulate  histograms  or spectra.  The X,Y,Z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e modified to handle DX,DY, and DZ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14-Oct-1987  -  Added Lexicals for external hist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PLOT command so that the current texture appli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bars.  DEFINE VALUE and DEFINE STRING command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_ lexicals were added for access to string lexic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31-Oct-1987 - Added LOG option to BIN, SWAP, X, SMOOTH, SET H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HIST,  ADD,  MULTIPLY,  and   DIVIDE   commands.   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ODE LOG  for automatic logging.  Added SET WINDOW LEVEL=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nset windows easier.  Added INSIDE option to SET LABE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packed windows easy to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4  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15-Jan-1988 - Added expression parsing.  This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ithmetic expression wherever a number is  called  f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is  &lt;expression&gt;.  See TOPDRAWER DATA EXPRESS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.  Added REPEAT and ENDREPEAT commands.  The  equals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="  may  not be replaced by a comma "," or slash "/"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the documentation.  It may be replaced by spaces. 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inus "+-" signs are not allowed in options excep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4-Feb-1988 - Added angle lexicals (VIEW_...).  Fixed som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 plots.  Added X="expression"  command.   Added  CREATE 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to  create  mesh  data sets.  Modified PLO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 data so the symbol size is automatically set to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pr-1988  - Fixed LIMITED option for SHOW DATA command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option to BIN command.  Added FOR option to WAIT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D  option  to  SET ORDER.   The  SET  ORDER  and SE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s no longer delete data.  The SORT command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Jun-1988   -  Fixed  the  error  calculation  on  MEAN  for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.  Fixed NEW RESET so that scales are also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iginal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ug-1988 - Added MESH,NORMAL options to BIN command.  Add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 ADD,SUBTRACT,MULTIPLY,DIVIDE  commands.   Added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to  PROJECT  command.  Added ADD,SUBTRACT,MULTIPLY,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to DEFINE HISTOGRAM commnand.   Fixed  an  infinite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a single point is histogram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Nov-1988  -  Added  THETA,PHI,ANGLE specifications to SET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T GRID.  Spiffed up the show formats.   Added  EXC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native mode support of TALARIS-1590 and LN-03+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Dec-1988  -  Fixed several bugs.  Set window 3 of -4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first window.  Only 1 of 4 could be the first  window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to  t2MAIN  with  blank  string after a call with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would  not  prompt  for  input.    SHOW   WINDOW 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ly   for   -   windows.    Calls   to  T2JOIN,T2HIST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rrectly reset permanen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Dec-1988  -  Added  NTFIT,NPFIT  lexicals,  and  extended  TDP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2JOIN,T2HIST for 3-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28-Dec-1988              -              Added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/SHARE/SAVE/READ/WRITE/INPUT/OUTPUT    to     SET/DEFINE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TOGRAM commands.  Created a compatible version with HBOOK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5  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Jan-1989  -  Fixed  error calculations for fitting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d errors were too large.  Added ERROR option to F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ted curves are generated with error bars now.  ADD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now  also  adds  the  fitted  errors  unless  ERROR=OFF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   Fixed equation evaluation.  Exponents we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rrectly ie.  &lt;1.0E-3&gt;--&gt;1000.  and &lt;1.0E+3&gt;--&gt;.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eb-1989  -  Added  file  spec/LIST=/COMMAND=/JOURNAL=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DRAWER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Mar-1989 - Added MERGE command to merge data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pr-1989  - Added mixed data sets.  Mesh + regular data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eparate data sets.  Added error display to JOIN  comm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  data.   ADD/SUB/MUL/DIV  commands  now  may  add 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rrors to mesh data.  SHOW STAT now shows mean/std..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h data.  New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had been added to command READ MESH,JOIN,CREATE M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END has been added to READ MESH,CREAT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ified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,   POINTS|COLUMNS,   LINES|ROWS   are  now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- Specifies the data set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- Specifies the point/column number within th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LIMITED option is used, the Z value is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d NETWINDOW files to use TD over the DEC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June-1989  -  Added  TEK4207  support  to TEK driver. 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/TEK drivers.  Added VAXSTATION (UGUISD driver)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Nov-1989  -  Added support for NTUPLES to NTOPDAWER. 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ash as a separator.  It may be put back by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CHARACTER SEPARATOR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Dec-1989 - A number of enhancements have been made to NTOP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he options TREE to SAVE/RESTORE/SET HISTOGRAM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 support   for   "wild"   characters  for  histogram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.   Added  the   MONITOR   HISTOGRAM,   and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GRAM.   Removed support for RICE histograms from NTOP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for a GLOBAL SECTION containing HBOOK4 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TOPDRAWER  is  now  capable  of  handling HBOOK4 hist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irly simple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NTOPDRAWER and TOPDRAWER have been enhanced as foll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for TEK4010 has been modified to allow you to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escape sequences for entering and exiting TEK-401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for reproducing  colors.   Support  for  the  LSI-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terminal  has  been  added.  Support for postscript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N printer has been added.  The options SPACE has bee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ddition to DOTS,DASH...  for line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6  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Jan-1990  -  Optimized expression evaluation to achieve a 30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up.  Added  error  handling  to  smoothing  routine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ort for a postscript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eb-1990  -  Added  EQUATION  option  to FIT.  For general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s.  Optimized the auto label generation for logarithmic 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 restrictions  on  order  of DECADES, SUBTICK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command.  Added device UIS to be able  to  dump  scree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xstation  to  disk  in full resolution.  Made VAX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 for color station.  Added color mappings for DECGIG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July-1990  -  Fixed PROJECT command in TOPDRAWER.  It wa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TOPDRAWER.  It would sometimes  give  incorrect  resul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BOOK hist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options  FETCH and READ to TOPDRAWER command RESTORE 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Version 3.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 some  versions  may  have  had  problems with th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xicals.  VCOEFFICIENT...  as some modules  were 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float  and  some  were  not.   The  standard is /GFLO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 operations if it is  supported  by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it is compil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lexicals V...  inside expressions.  Y="VXVALUE**2"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results while Y="XVALUE**2" was correct.  Thi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d from Jan-1990 when optimization was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Dec-1990     -     Added     options     WEIGHT,    EWEIGHT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,SUBTRACT,MULTIPLY,DIVIDE commands.  These allow weigh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when doing th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7  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Jan-1991  -  Added  documentation to command SET DEVIC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separate plot and command windows for TEK-4010  and 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procedures:  FREEZE.TOP and FREEZE22.TOP to TOPDRAWER_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18-Jan-1991  -  Fixed bug in module TXLINE that produced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by incorrect scisso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Added SET CYCLE, SHOW CYCLE commands and CYCLE option to CONT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21-Jan-1991  - Fixed bug in PLOT,JOIN,HISTOGRAM commands. 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d not work properly when THREE was OFF.  Revision level 3.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options OFFSET,DATA,ABSOLUTE,VALUE,CURSOR to PLOT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e the table to more convenient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option VECTOR to PLOT command, to plot a vector fie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X,DY,DZ is the length of the v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29-Jan-1991 - Fixed security hole to conceal password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  over    DECnet.     Fixed    some    minor    bugs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/SUBTRACT/MULTIPL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option  VECTOR  to  ADD/SUBTRACT/MULTIPLY  commands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rations on VECTOR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8-Feb-1991  -  Added  SET  MODE CHECK,CONFIRM,TREE.  The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checking,  confirmation,  or  HBOOK  tree  search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ed   to   ON.    Added   options   POINTS,ROWS,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/SUB/MULT/DIV commands This  allows  compete  selec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t  of data to operate on.  Added option CHECK to FF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allow turning off data chec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11-Feb-1991  -  Fixed  problem with short ticks being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SCALE when option LABEL=n preceded TICKS=m.  Version 3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28-Feb-1991  - Added options FILL,HIDE to most commands tha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.  This means  you  may  fill  and  hide  BOXES,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MONDS,  HISTOGRAMS,  ARROWS.   In  addition  the SET/SHOW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allow you to manipulate the fill  patterns.   Ad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SET/SHOW  SHIELD  to  shield  a  section  of a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plotting.  Added  A  GKS  (DEC)  for  those  devic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ble  through  UGS.   Fixed  a  minor  bug that switc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ure unexpectedly in UIS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4-Mar-1991 - Added SET/SHOW UNITS to allow you to reset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character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ome problems with 3d histograms.  Conditionaliz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cumentation to allow cm instead of inches through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defaults are all in CM instead of INCH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se conditionals to build a completely metric  vers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15-Mar-1991   -   Version   4.0   Added   options  SELECT=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"name" to add names to data sets.  SELECT selects data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name,  while  NAME  sets  the data set name.  HBOOK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are automatically propagated to the data set.  Op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to JOIN, PLOT, HIST, CONTOUR to add title when data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25-Mar-1991  -  Added  NONLINEAR  option  to FIT to use MIN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fits on nonlinear functions.  Fixed problem i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ar fit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2-May-1991  -  Updated  HBSEARCHID  and T2SETH4 to be HBOOK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atible.  Added more units to SET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14-Jun-1991  - Add options WIDTH, HEIGHT to SET DEVICE. 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the new version of TOPDRAWER.  Fixed some bugs  with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28-Jun-1991 - Modified the X,Y,Z commands so that DX,DY or D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matically recomputed when an express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22-Jul-1991  -  Fixed  a  bug  in  STORE HIST command. 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RECL was used.  Removed calls to obsolete HFNEX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23-Aug-1991  -  Added  option  MESH to FIT command for MESH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APPEND to LIST command  to  append  listing  on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 Fixed error handling for MINUIT fits.  Now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for linear and NONLINEAR fits.  Added  functiond  D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POLY to list of functions, as fits of Z vs X,Y.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2MESH that messed up histograms of  mesh  data  with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MINUT has been added to NTOPDRA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Sept-1991  -  Added  option  SAVE  to CONTOUR to save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in data sets.  Fixed an 2 outrageous bugs in  T2SMOO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CTRL.   One  bug incorrectly treated the end points of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would delete isolated data points that were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flat region i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NTERPOLATE command to produce interpolated data s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fitting procedures.  This uses the same procedure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IN  command.  Added MONITOR option to BIN, FIT, FFT, CONV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OOTH commands to plot before/after pictures.   Added  SE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ITOR/APPEND to enable automatic MONITOR, APP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equations  inside  FIT command.  Arbitrary equ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 give incorrect results.  It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4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Nov-1991  -  Fixed  fatal error in FIT that prevented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ve from set coefficients.  Fixed some  bugs  in  al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use the option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Version 4.4 Added ORIENTATION=n to SET SIZE/DEVIC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Apr-1992  Added  option  PORTRAIT/LANDSCAPE  to set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device 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July-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 Fixed the BIN command to work properly with data when DY=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Added  options  BREAK/SUPPRESS  to  SET BAR to supp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rs around the symbol for a PLO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Added  some  fixes  to  SET  DEVICE for DECGKS-3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window output to the correct device.  Added some FNAL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added output options to initial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 TOPDRAWER [filename [device1 [device2 ...]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Added new coordinates NDX,NDY,NDZ to PLOT/BAR/HIST assy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 bars.   These  are  NOT  used  in  some  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volving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Fixed  an  error  in  TOKEN that prevented acces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lexicals when the data  set  number  (3'rd  index)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Fixed an error that produced spaces when more than 19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jo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Reversed  the  default  for  ERROR  option on the SWAP,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Now the ERROR option should be default  be  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ands.  By setting the REVISION to lower than 5.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uld revert to the ol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 Added  the  minus (-) sign as a continuation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d of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.  Added options SET AXES FRONT,BOTH,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allow  default  plotting  of  3-d  axes  in  a "sen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.  Added options SET GRID OUTLINE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improve the 3-d grid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Aug-1992 V5.1 - Fixed some bugs in the PLO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SYMBOL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FROM n TO m would not select the correct range of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 install    topdrawer   on   your   system,   copy   the   file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ROOT:[*...] to a directory of your choice.  Execute the SE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to create the necessary local TOPDRAWER symbols and logic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NAL cluster, the files are placed in LIB:[LIB.TOPDRAWER.version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TOPDRAWER   causes   the  SETUP.COM  procedure  to  be  ru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.HLP help library module has been placed  in  the  LIB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wish to rename and delete some of the executables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cks Xwindows or G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TOPDRAWERMIN has neither Xwindows nor GKS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OPDRAWER has Xwindows but not G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OPDRAWERGKS has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is heavily modified from the original written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B. Ch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ford Linear Accelerat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for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ocu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TM 178 - Nov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ner Nuclear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ton, Tx,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3) 527-8101 x 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CLEMENT@PHYSICS.RI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:   CLEMENT@RICE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pnet:   FNBIT::RIPHYS::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HYS::C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plots   26, 40, 51, 82, 83, 85, 92, 94, 105, 108, 109, 110, 113, 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6, 169, 174, 175, 178, 191, 194, 195, 203, 205, 206, 208, 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  145,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back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 39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anet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nomical symbol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LOT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  103, 153, 162, 166,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 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omial statistics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plot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blind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  178,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ase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 68,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32, 38, 39, 43, 46, 62, 66, 81, 90, 102, 122, 126, 145, 153, 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6, 170, 182, 184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1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GRAPH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  45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OLUTE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HI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DIUS  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HETA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Z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IPSE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T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command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GRAM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PHI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RADIUS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THETA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U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V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W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X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Y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Z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RAME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LOT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H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ES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IS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_Z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MOND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E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 34,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GRAM   13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ARY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S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ICAL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141,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GRAMS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  100, 102, 140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TA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&lt;SET&lt;ERRORS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plots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data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ine fit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C   52, 53, 100, 194, 196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Z   126, 192,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 10, 38, 41, 43, 51, 63, 67, 76, 93, 107, 155, 156, 166, 187, 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llic characters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SHES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ES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ma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ame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  17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  17, 127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windows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artion programs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  8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-3A Retrographics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ITOH 328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ITOH 467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M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-46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windows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GIGI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   9,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 infinity serie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S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OSTSCRIPT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755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758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7585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GL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N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-100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-50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P01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25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250_180DPI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-03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I 7107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P16A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P16B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FILE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  9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ronix   9,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S-1200   9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   9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anar HiREZ 100XL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el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aris 1590   8, 9, 129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MTALK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-402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4107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4128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4129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4207   8,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emulation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tronix 4010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tronix 4207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tec   9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Term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102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XXX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-100 Retrographics   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-240   9, 134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125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125BW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24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240BW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33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340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INDOWS   9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  141,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  178,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  178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DASH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haracters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 curves   35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ars   16, 81, 102, 123,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atrix   72, 76, 78,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  36, 40, 65, 75, 90, 99, 103, 107, 196,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ial fit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Fourier Transformation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CH.TOP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filename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GRAPH.TOP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utput   9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TEST.TOP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_TABLE.TOP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gram   147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 6, 10,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urnal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  11,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output   128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.OPT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3D.TOP   182,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INTRO.TOP   143,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_DEMO3.FOR   233,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_GROUP.OPT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ier series   73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distribution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NY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sian fit   74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section   55, 59, 96, 98, 117, 118, 147, 151, 197,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 characters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s 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TEXTURE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haracters   134, 160, 185,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OOK   13, 28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Plotters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  17,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16, 125, 142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  32, 38, 39, 43, 46, 62, 66, 81, 90, 102, 122, 145, 153, 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0, 182, 183, 18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power series fit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ing   10, 11, 13, 143, 156, 159, 188, 193,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pad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  45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 105, 123, 153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re polynomial fit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o plot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s   141, 174, 206,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  41, 51, 76, 93, 95, 102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exture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dth   153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routine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with global section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 142,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ARITHMIC   46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_DEVIC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_TERM   8,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Y   172,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 characters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 several data sets.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  37, 64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h data   26, 34, 45, 51, 82, 84, 85, 88, 106, 109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  17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  39, 40, 42, 71, 72, 79, 95, 157, 159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  17, 127,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U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V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W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X   17, 101, 119, 147, 161, 175, 202, 210,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Y   17, 40, 101, 119, 147, 161, 175, 202, 210,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Z   17, 101, 119, 147, 161, 175, 202, 210,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nnections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linear fits   74, 75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UPLES   52, 54, 56, 94, 147, 150,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  33, 43, 63, 66, 82, 90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33, 83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  178,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 11, 128,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ED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 number   126,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  122, 123, 124, 126, 141, 145, 153, 155, 161, 162, 170, 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7, 179, 183, 184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NDICULAR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   145, 156, 161, 174, 176, 178, 179, 180, 200,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symbol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ial fit   73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  45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s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 Spacing  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   161, 165, 174, 175, 200,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ST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  172, 181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  166, 182,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  140,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 file  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ter plot   26, 88, 103, 108, 110,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D   178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  45, 48,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 17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ation  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ON   178,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   140,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digits   141,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e fit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   31, 34, 81, 84, 90, 92, 102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32, 39, 43, 46, 62, 66, 82, 90, 102, 177, 227,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NE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plots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CASE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HIST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JOIN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LIMS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NEWP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PLOT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PLT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SET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SETS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SHOW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TEXT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TITL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TSET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VAX_PLOT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  53, 126, 184, 185,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16, 17, 102, 145, 161, 170, 175,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rame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  32, 38, 39, 43, 46, 62, 66, 81, 90, 102, 122, 145, 162, 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0, 177,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 special symbols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TA   145, 156, 161, 165, 174, 175, 176, 178, 179, 180, 200,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   105, 123, 167, 169,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cale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RAWER_INI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 172,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unction fit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CALE  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plot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  178,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OG   41, 51, 76, 93, 107,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  178,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indows  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  17, 127,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