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12 ( Rice Bonner La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rmilab Document PP00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 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level:  5 (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is a keyword-driven interface to the 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fied Graphics system, designed  specif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 physics  graphs  with  minimal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  Reasonable defaults are  assumed  for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,  tic  locations,  label locations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 originated  at  the  Stanford Linea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rator Center.  The  manual  for  th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    is           online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ROOT:[DOC]TOPDRAWER.DOC,  and  via 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t the VMS level and within the Topdraw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.  The original SLAC document  number  is  CT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devices are supported, including X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tronix displays,  and  Postscript,  QMS12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L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  PREFACE           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  SETUP               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3  INTRODUCTION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4  PHILOSOPHY  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5  OPERATION   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1     FILENAME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2     DEVICE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3     OPTION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6  DEVICES 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1     LIST_OF_DEVICES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7  INPUT            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8  OUTPUT             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9  SET_UP                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0  DATA           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    EXPRESS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1    Constant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2    Funct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3    Operator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4    Filename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5    Examples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2    ORDER 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3    NUMBERS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4    POINTS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5    SYMBOLS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6    TIME-ANGLES-DATES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7    TYPES  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8    ON|OFF  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9    EXAMPLES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1  COORDINATE_FRAME                    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2  FONTS    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    LIST_OF_FONTS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2    ROMAN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3    GREEK   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4    CYRILLIC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5    PUNCTUATION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6    MATH SYMBOLS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7    THEORETIC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8    ARROWS 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9    PHYSICS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0   ASTRONOMICAL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1   MARKERS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2   DRAWING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3   MOVEMENT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4   SUBSCRIPT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5   CHARACTER_SIZE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6   POSITION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7   EXAMPLES     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8   SETTING_FONTS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3  3-DIMENSIONAL_PLOTS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1    AXES_EXAMPLE   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4  HISTOGRAMS                                    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5  COMMANDS              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    FORMAT_OF_COMMANDS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    QUESTION_MARK   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    LIST_OF_COMMANDS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    OPTIONS                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    APPE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2    CYCLE 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3    EXPA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4    FILL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5    HID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6    LOG 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7    NAM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8    POINTS|COLUMNS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9    SELECT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0   SETS  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1   SOLID...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2   SLICES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    TITLE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    WHITE...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    ADD  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    SUBTRACT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    APPEND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2    AVERAGE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3    CHECK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4    ERROR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5    FIT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6    LIMITED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7    LOG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8    VECTOR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9    WEIGHT-EWEIGHT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0   X|Y  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1   Notes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2   Example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    ARROW   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1    Options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2    Example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0   BARGRAPH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   BIN           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   Introduction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2   Options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3   AVERAGE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4   APPEND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5   ERRORS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6   FROM...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7   LIMITED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8   MESH   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9   MONITOR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0  NORMAL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1  X...  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2  VALUES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3  Histograms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4  Example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   BOX 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   AT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2   FROM-TO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3   FILL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4   CURSOR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5   DATA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6   DSIZE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7   ROTAT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8   SIZE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9   SQUAR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0  SOLID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1  INTENSITY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2  WHITE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3  Example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3   CASE  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4   CIRCLE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   CONTOUR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   N1...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2   COLOR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3   CYCLE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4   EXPAND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5   FROM|TO|BY|N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6   INTENSITY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7   LABEL 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8   OUTSIDE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9   INSID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0  DOUBL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1  PARALLEL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2  PERPENDICULAR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3  PRIMARY|SECONDARY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4  SAV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5  SIZ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6  SOLID...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7  Exampl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   CONVOLUT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1   Options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2   Errors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7   CREATE  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   DATA  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.1   Example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   DELETE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1   DATA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2   HISTOGRAMS                                          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   DEFINE   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1   COMMAND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2   HISTOGRAMS                                          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3   KEY                                            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4   STRING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5   VALUE 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   DIAMOND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   AT   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2   FROM-TO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3   FILL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4   CURSOR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5   DATA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6   DSIZE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7   ROTATE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8   SIZE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9   SOLID...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0  INTENSITY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1  WHITE...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   DIVIDE 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1   APPEND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2   CHECK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3   EFFICIENCY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4   ERROR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5   FIT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6   LIMITED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7   LOG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8   WEIGHT-EWEIGHT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9   Notes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3   DU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4   DV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5   DW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6   DX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7   DY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8   DZ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   ELLIPSE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   AT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2   FROM-TO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3   FILL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4   CURSOR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5   DSIZ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6   ROTAT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7   SIZE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8   SQUAR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9   DATA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0  ANGL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1  SOLID...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2  INTENSITY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3  WHITE...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0   ELSE 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1   ENDFILE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2   ENDIF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3   ENDREPEAT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4   CLEAR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   FFT           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1   Restrictions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2   Interpretation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   FILL     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.1   Options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   FIT                                                   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   Options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   AGAIN  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   EQUATION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4   POLYNOMIAL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5   INVERSE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6   SINE   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7   COSINE  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8   LEGENDRE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9   EXPONENTIAL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0  GAUSSIAN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1  DGAUSSIAN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2  DPOLYNOMAIL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3  USER     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4  COEFFICIENTS|ERRORS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5  CURVE  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6  EXCLUDE/INCLUDE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7  LIMITED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8  NONLINEAR                                        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9  LOG/FULL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0  OFFSET  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1  MESH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2  NAME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3  MONITOR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4  POINTS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5  SCALE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6  SETS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7  ORDER/TERMS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8  Y|Z    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9  Warning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0  Yerrors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1  Examples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8   FLUSH    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9   FREQUENCY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   HISTOGRAM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   CYCL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2   DEPTH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3   EXPAND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4   FILL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5   FRAM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6   GRID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7   HIDE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8   POINTS|COLUMNS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9   SETS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0  SOLID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1  X|Y|Z|BLOCK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2  XY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3  CROSS|RANDOM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4  DX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5  SLICES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6  3-d_histograms                                      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7  Variables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8  Limits   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9  Shading_example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1   HELP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2   IF  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   INTERPOLATE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1   Options  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2   Notes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   JOIN   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   Level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2   CYCLE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3   ERRORS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4   EXPAND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5   FILL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6   HIDE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7   SPLINE|GENERAL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8   TEXT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9   LINES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0  POINTS|COLUMNS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1  SETS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2  INTENSITY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3  WHITE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4  SOLID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5  X|Y|Z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6  SLICES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7  3-d_plot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   LIST  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1   DATA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2   FIT       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3   HISTOGRAMS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6   MERGE  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   MONITOR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   AVAILABLE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   EXAC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3   EXPAND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4   ENTRIES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5   FILE 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6   IDEN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7   INTERVAL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8   LOG 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9   MESH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0  NAME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1  OVERFLOWS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2  PAUSE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3  REPEAT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4  RESCALE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5  SECTION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6  SCAN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7  SKIP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8  STATISTICS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9  SHOW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0  TIM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1  TRE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2  WINDOWS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8   MORE  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   MULTIPLY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1   APPEND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2   CHECK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3   ERROR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4   FIT  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5   LIMITED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6   LOG  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7   VECTOR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8   WEIGHT-EWEIGHT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9   Note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   NEW_FRAME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1   ALIA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2   Comment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3   RESET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1   NDU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2   NDV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3   NDW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4   NDX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5   NDY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6   NDZ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   PAUSE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.1   FOR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   PLOT 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   Options  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   AXES|GRID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3   COUNTS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4   CYCLE 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5   EXPAND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6   FILL  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7   INTENSITY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8   LIMITED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9   ERRORS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0  RANDOM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1  SOLID...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2  LINES|ROWS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3  OUTLINE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4  POINTS|COLUMNS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5  SETS  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6  SLICES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7  SYMBOL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8  SIZE 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9  TABLE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0  VARIABLE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1  VECTOR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2  WHITE...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3  3-d  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   PROJECT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1   ADD|AVERAGE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2   APPEND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3   INTEGRATE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4   SPLIT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5   X|Y|Z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6   LOG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7   SETS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8   Examples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   READ 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1   POINTS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2   MESH                                           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   REPEAT    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1   Examples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2   Warning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   RESTORE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   DATA 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1   APPEND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2   CONFIRM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3   SELECT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4   SETS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2   FIT      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   HISTOGRAMS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.1   Options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   SAVE 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1   FIT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2   DATA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   HISTOGRAMS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.1   Options 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   SET           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   Introduction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   Options                                       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   AREA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   ARROW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   AXES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1   Options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2   Example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   BAR      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1   ALL-X-Y-Z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2   SIZE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3   BREAK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4   SUPPRES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5   PERMANENT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6   Example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7   BOX   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8   BLINK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9   CARD 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0  CHARACTER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1  CIRCLE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2  CLEA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3  COLO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4  COMMAND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5  Ctrl_Z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  CYCLE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1  Options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2  Example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3  Default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7  DATE 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  DEVICE 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  Names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  COLOR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  LANDSCAPE-PORTRAIT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4  TEST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5  CALCOMP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6  EXCL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7  GKS                                               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8  GRINNELL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9  HPGL    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0  IMAGEN  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1  POSTSCRIPT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2  PRINTRONIX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3  QMS-1200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4  REGIS                                            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5  SIXELS   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6  TEKTRONIX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7  TEK4027                                          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8  VERSATEC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9  Xwindows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0  String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1  ADD 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2  FILE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3  WIDTH|HEIGHT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4  IDENT 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5  INTERACTIVE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6  NUMBER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7  ORIENTATION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8  REVERSE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9  SIDEWAYS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0  PERMANENT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1  UNIT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2  Example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9  DIAMOND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0  DIGITS 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1  ELLIPSE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2  ERRORS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3  EXACT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  FILE 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1  INPUT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2  LIST   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3  JOURNAL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4  Filename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5  Example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5  FILL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6  FIT 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7  FLUSH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8  FONT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9  FORMAT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  GRID  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1  Options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2  Example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  HISTOGRAM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  Options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  APPEND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3  AREA|DIRECTORY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4  CHECK 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5  CONFIRM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6  ENTRIES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7  ERRORS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8  FILE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9  HISTOGRAM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0  LOG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1  MESH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2  NTUPLES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3  NUMBER 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4  OVERFLOWS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5  CURRENT|NEXT|PREVIOUS|FIRST|LAST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6  SECTION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7  SELECT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8  TITLE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9  TREE 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0  WILD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1  WRAP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2  Lexical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3  Restrictions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4  Example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2  INPUT 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3  INTENSITY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  LABELS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  ALL|TOP|BOTTOM|LEFT|RIGHT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2  X|Y|Z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3  CHARACTERS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4  INSIDE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5  SIZE 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6  SHIFT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7  ON|OFF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8  INTENSITY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9  WHITE...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0  PERMANENT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1  Examples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  LIMITS  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1  SCALE 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2  CURSOR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3  PERMANENT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4  Example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  MODE                                                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  AUTOPLOT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  ABORT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3  APPEND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4  CONFIRM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5  CHECK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6  DATAVECTOR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7  DEBUG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8  ECHO 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9  ERASE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0  EXPAND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1  FILECASE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2  HARDTEXTURE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3  JOURNALING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4  LISTING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5  LOG 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6  MONITOR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7  PROPORTIONAL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8  QUICK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9  SHOW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0  TITLE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1  TRACE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2  TREE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3  VECTOR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4  VLOG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7  MONITOR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8  NAME   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  ORDER    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1  Options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2  Examples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  OUTLINE  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.1  Options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  PATTERN  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.1  Example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2  PAUSE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3  PEN  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4  POLAR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  PROMPT                                               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.1  Examples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6  REVISION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7  SECONDARY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8  SEGMENTS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  SCALE   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  X|Y|Z|ALL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2  BASE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3  DAYS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4  LABELS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5  LINEAR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6  LOGARITHMIC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7  MINUTES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8  MONTHS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9  NORMAL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0  POWER|ROOT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1  REVERSE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2  SECONDS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3  TICK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4  TIME-HOURS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5  USER 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6  YEAR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7  PERMANENT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8  Example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  SHADOW   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1  Options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2  Example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1  SHIELD   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  SIZE 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1  X,y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2  UNITS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3  CM....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4  MAGNIFY|REDUCE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5  ORIENTATION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6  SIDEWAY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7  MARGINS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8  LEFT|RIGHT|TOP|BOTTOM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9  Example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3  SPHERICAL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  STATISTICS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1  LIMITED 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2  LINES|ROWS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3  POINTS|COLUMNS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4  SETS 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5  STORAGE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  SYMBOL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1  Xx 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2  ANGLE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3  SIZE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4  THETA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  PERMANENT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1  PHI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2  3-d  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3  Example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  TEXTURE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.1  Example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  THREE    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  Options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2  CENTER 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3  DIRECTION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4  DISTANCE,SCRD,RDIST                              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5  REDUCE|MAGNIFY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6  ON|OFF|AUTOMATIC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7  ORIGIN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8  PERMANENT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9  SEPARATION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0  VERTICAL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1  WORLD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2  XAXIS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3  Revisions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4  Examples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  TICKS   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1  Options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2  Examples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  TITLES   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  Options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2  ALL|TOP|BOTTOM|LEFT|RIGHT|X|Y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3  INDEX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4  INTENSITY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5  LINES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6  MARGIN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7  PERMANENT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8  SCALE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9  SIZE 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0  WHITE...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1  Windows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2  ESCAPE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3  SUBSTITUTE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4  Examples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  UNITS      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1  CM.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2  REDUCE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3  ALL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3  WAIT 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4  WIDTH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  WINDOWS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1  ABSOLUTE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2  NUMBERED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3  RELATIVE                                           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4  LEVEL 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5  Labels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6  Examples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7  3-d     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   SHOW     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   Options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2   CURSOR                                               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   DATA     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1   BRIEF...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2   LIMITED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3   LINES|ROW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4   OUTPUT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5   POINTS|COLUMNS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6   SETS  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7   Statistic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8   Example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4   ERRORS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5   FLAGS 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   HISTOGRAMS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   Options       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   AREA|DIRECTORY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3   ALL|FULL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4   BRIEF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5   CONTENTS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6   CURRENT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7   ENTRIE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8   EXAC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9   FROM|TO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0  IDEN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1  HISTOGRAM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2  NTUPL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3  NLIMIT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4  NMASKS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5  MESH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6  SELECT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7  SEARCH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8  STATISTICS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9  TREE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0  Example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7   KEYS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8   LEXICALS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9   TIME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0  Example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   SMOOTH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1   Options                                            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2   Algorithm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7   SORT 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8   SPAWN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9   STO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0   SWA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1   SYMBOL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   TITLE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   Xyz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2   ANGLE 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3   LJUSTIFY|CENTER|RJUSTIFY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4   DATA|XDATA|YDATA|TEXT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5   DIGITS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6   Lexicals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7   TIME 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8   TOP|BOTTOM|RIGHT|LEFT|GENERAL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9   X|Y|Z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0  LINES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1  SIZ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2  INDEX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3  SPACES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4  INTENSITY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5  WHITE...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6  CAS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7  3-d    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8  Consecutive_titles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3   TRANSFORM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4   TYPE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5   U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6   V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7   W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   X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   APPEND     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2   BINS|VALUES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3   ERROR     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4   Expression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5   LINES|ROWS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6   LOG 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7   NAME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8   POINTS|COLUMNS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9   POISSON|SQRT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0  SAMPLES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1  SET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2  TIME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3  PLU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4  MINU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5  DIVIDE 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6  Warning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7  Examples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8  Mesh_examples                                       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9   Y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0   Z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6  LEXICAL_VALUES   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1    LIST_OF_NAMES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2    VALUES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3    REPEAT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4    EXAMPLES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7  EXAMPLES                                                   2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8  SUBROUTINE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    NAMES  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    STRING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    UNIT_NUMBERS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    LINKING     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5    DEMO_PROGRAM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6    LIST_OF_SUBROUTINES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7    CPUT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8    CPUL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9    HELP 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0   INTRAC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1   SPAWN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2   TRACE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3   READPR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4   DEFKEY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5   TDARRO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6   TDCRCL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7   TDEND 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8   TDFLSH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9   TDGETV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   TDHIST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   TDJOIN   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   TDLIMS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.1   Example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3   TDNEW 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4   TDNEWP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   TDPLOT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   TDPL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7   TDSE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   TDSETS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   TDSHOW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   TDTEXT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   TDTITL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2   TDTSET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3   TD3JIN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4   TD3HST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5   TDVAX_PLOT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6   T2CURS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7   T2MAIN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8   T2UPCS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9   T2SQEZ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0   T2_TRAP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9  LINKING                                                    2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0  REVISIONS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1    OBSOLETE_COMMANDS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2    86   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3    87                                                    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4    88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5    89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6    90                                            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7    91                                                     2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1  INSTALLATION                                               2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2  AUTHOR                                           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                                                                 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primarily designed to produce graphs of scient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some  calculation  ability.   You  may  create,  modify, 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,  and smooth data sets.  The results may be display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rmats.  In the documentation your response is underlin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is enclosed inside square brakets [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opdrawer it may be necessary to set it up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previous old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version currently being t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fairly easy to use if you confine yourself to sim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nvoke TOPDRAWER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n promp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   You  first  enter  your data as a set of X,Y,DX,DY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 may be omitted if no error bars are  needed.   Each  data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a separate line.  For example a line going from 0,0 to 1,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data may be plotted as a set of points with error bars (if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zero) by typing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produce a histogram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if you wish to plot a smooth curve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ries of straight lines connecting the po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1 (1 segment per inter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 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is is my ti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This is the 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on the lef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This is the 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done, you then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liked the plot, but you wish to change a few thing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are in file TD.TDJ.  You may  edit  this  file  to  correct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takes you made.  You also should rename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RENAME TD.TDJ MYPLO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voke  TOPDRAWER  again.  Now instead of typing all the command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will  re-execute the commands in the file.  Now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s out on the Postscript printer.  so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plot the data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plot is printed on the Talar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PRINT MYPLO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lots may be added to the first plot by entering more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LOT, HISTOGRAM, or JOIN.  Each command may be  modified  b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o make the plot more pleasing.  For example if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histogram will be formed with red dotted lin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fferentiate it from other previously plotted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designed to plot and manipulate data.  It assume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X vs Y with errors DX, DY.  It may be X,Y  vs  Z  with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DZ.   You  may  also specify NDX,NDY or NDZ the neg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separately from DX,DY or DZ.  The data may be  a  hist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DX  would  be  the  bin width, or it may be a set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with unrelated errors.  You may plot the data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lso an auxiliary set of coordinates, that may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, but not plotting.  They  are  U,DU,NDU,V,DV,NDV,W,DW,ND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the  data  in  these  coordinates  they  must  be  moved  to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his is easily done with the SW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plotting opera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OT plots the data with optional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joins the data points with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HISTOGRAM plot the data a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plots the data as a bar chart (similar to a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 invokes TOPDRA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[filename [device1 [device2...]]] [/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--------- -------- 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name is omitted you are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start typing in commands to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tart  TOPDRAWER  from  a  batch  stream, the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TOPDRAW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optional  filename is specified after TOPDRAWER,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specified file and both the journal and list  fil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specification of the output device type to us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.  The device is specified the same  as  in  the  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You  may  specify  up to 7 output devices by separa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to  get  postscript  output 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for use with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"POSTSCR,ORIENT=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ant to get postscript, and view it in an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XWINDOW POSTS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COMMAND[=file]  -  Specifies  a  file  to  get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INIT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/[NO]JOURNAL[=file] - Specifies a file to journal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TD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LIST[=file]  -  Specifies  a  file  to list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may be specified on the command line.  Otherwise  T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device  according  to  the  logical name PLOT_TERM 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PLOT_DEVICE.  If neither is defined the device is assum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aris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PLOT_TERM  is  automatically  set  when  you  log i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a batch job.  This means that TD uses your  terminal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,  and  the  Talaris  while in a batch stream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fines PLOT_TERM by asking  the  terminal  for  its 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message must be set properly inside the terminal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how to SET-UP the ANSWERBACK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COMMANDS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  LIST_OF_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your device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     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               Tektronix 4010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CIT467"      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ADM3A"       ADM-3A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"       VT-100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A"      VT-100 with retrographics (Green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"RVT100,YPIXELS=3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lco infinity series (48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SEL100XL"    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IS102"       Visual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AL1590"      Talaris 159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KERMIT"      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LSI7107"     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K4207" 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EMTALK"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T240"        C.ITOH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               "TEK4010,RVT100,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aTerm (Macintosh terminal emu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4027                  Tektronix-4027 color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EMUL                  Tektronix 401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                   VT-2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"COLOR=WRGWWWWD"   VT-241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                     Talaris 1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ATEC                 Versatec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"            LN-03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HI"          LN-03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LO"          LN-03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50"            LA-50 or LA-100 with 8.5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100"           LA-100 14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S1200                 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N                  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CRIPT              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RONIX               Printronix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WINDOWS X windows ( Decwindows, MOTIF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TOPDRAWER command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OPDRAWER  gets  primary input from either a batch fil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(SYS$INPUT).  You may have secondary input  file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OPDRAWER interactively, but from an indirect comman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will be from the file that invoked TOPDRAWER.  If you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terminal, you may assign TT:  to SYS$INPUT temporaril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/USER TT:  SYS$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  do  this in BATCH, as TT:  is the default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You may get data  from  output  files  generated  by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.  For more information on this 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put may be made via the cross hair cursor.  For example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 up  the  cursor on your terminal. 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, and press any key except "Return" The current loc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typed and entered into the journal file as a com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that use the cursor are ARROW, BOX, CIRCLE, ELLIPS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, 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string  may not be longer than 256 character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columns or set up a special format for the  commands:   SET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 produces the following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ot  - This may be on your terminal, LPA0:, another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n disk.  The plot data format and file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output for a device other than your terminal is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the input file name,  and  whose  type 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device.   If there is no in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name  is  UGDEVICE.   You  can  define 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_OUTPUT to specify a name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yp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  - Calcomp Microf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PGL -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G  -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S   -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TX  - Prin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    - Q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  - Regis, Gigi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X  - S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K  - Tek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P  - Versa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CL  - Talarix EX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isting - This lists all TD commands you used in a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ormally TD.LIS, but the name may be changed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not want a list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LIS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ournal  - This file contains all commands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rmally file TD.TDJ, but the name may be  chang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JOURNAL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temporarily turn off journaling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JOURN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s  -  A  temporary file TOPDRAWER_ERRORS.DAT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messages for the  current  plot.   This  fil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ed for interactive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ata  - You may use the LIST command to output data set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 to TOPDRAWER.  If you do not specify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to the Listing (TD.L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setup file to initialize TOPDRAWER.   This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 logical name TOPDRAWER_INIT.  TOPDRAWER_INIT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with TOPDRAWER commands to be executed  when  TD  first 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ile name is TDINIT.TOP.  If you have a setup file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and listing file are suppressed.  You must start th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file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DHBOOK TOPDRAWER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DHBOOK.TOP contains th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"hbook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TITLE PREV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TITLE NEXT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HISTS.T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start TOPDRAWER your hbook histograms ar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pad keys are defined to easily access them.  Your journal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S.TDJ and you have no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ssig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OPDRAWER_INIT SYS$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TDINIT.TOP  in your root default login directory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initializ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accepts data in a variety of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pression  is an arithmetic computation enclosed inside angle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&gt;".  An expression uses similar syntax to FORTRAN.  The syntax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id as FORTRAN and some syntactical elements may be omitted.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is very slow, so you should use them spar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1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constants are built into TOPDRAWER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I - 3.141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2*PI&gt; is 6.2831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2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 express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&lt;expres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enthesis around the argument of the function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 number.  All functions may be  abbreviated. 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[ARC]SINE - [inverse] 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[A]COSINE - [inverse] Co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[A]TANGENT - [inverse] Tangent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ADIANS - Converts degrees to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EGREES - Converts radians to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GAMMA - GAMMA function (GAMMA(n)=(n-1)!)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ARITHM - Log to the b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PONENTIAL - Power of e (inverse L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N - Logarithm to the bas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QRT -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RANDOM - Random number.  RAN(0) produces a random number.  RA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seed to n and starts a new random number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BSOLUTE -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INTEGER - Integer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FRACTION - Fractional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INTEGER - Nearest integer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ERF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RFC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REQ - Frequency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3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+ -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- -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* -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 -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** -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llow the same rules of precedence as in FORTRAN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2*3/4 is the same as (2*3)/4 o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2*3+4*5 is the same as (2*3)+(4*5) or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2**2**3 is the same as 2**(2**3)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2**2*3 is the same as (2**2)*3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-2**2 is the same as -(2**2) or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 operators  in  the  middle  of  an  expression 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"*".  &lt;2(3)&gt; is the same as &lt;2*(3)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4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will accept either VMS or UNIX style file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.subdir]file    /dir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subdir]file       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.subdir]file      ..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5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OG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arithm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E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RC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 SINE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(2+3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2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y default is entered in the follow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Y DX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 is the error or 1/2 bin width for X+-D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the error on Y+-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the symbol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change  the actual order that data is entered with the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3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may be expressed in any legal FORTRAN forma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= 1.0 = +1.0E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4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entered in a series of lines one point to a line.  Each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parated  by  spaces,  tabs,  or  commas",".  Numbers may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out separators, provided they begin with either plus  "+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"-".  If you wish to enter several data points on a singl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parated by semicolons ";".  Instead of a number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expressions by enclosing it inside angle brakets "&l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data the last value is used.  See: Command REA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5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re 0O to 9O or any legal UGSYS duplex character set pair.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symbol.  "  " or "DOT" produces a  dot.   If  the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is assumed to be NONE and the datum is plotted by defa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rather than a symbol.  This may be modified by SET SYMBOL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use  the  number  1 as a symbol it must be enclosed in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ostrophes ("1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6  TIME-ANGLES-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may  be  entered  in hours in the format hh:mm:ss.nn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gles as dd:mm:ss.nn in degrees, minutes, seconds.  Time  or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ust  begin  with  a  number.  0::1.5 is legal for 1.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night, while ::1.5 is not leg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may  be  entered  in  hours as YYYY\MM\DD.  If omitted MM or 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1.  If you wish to enter both date and time  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YYY\MM\DD\HH:mm:ss.ss.  See:Command SE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ime  is preceded by a sign, then all 3 HOURS,MINUTES, and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negative.  If a date or date\time is  preceded  by  a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only to the YYYY (Year).  Signs (+ -) may not be imbed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:0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:30:25.2 (25.2 seconds past 3:30 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5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7\12\25\12:30 (12:30 on Dec 25, 19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:30:00 (1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7 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either  be  X,Y,Z  points or mesh data.  A poin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[Z] value with optional errors DX,DY,[DZ],[NDX], [NDY],[NDZ] Z and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ptional and may not necessarily be present.  MESH data is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Z values as a function of X and Y.  A mesh is essent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grid of data with X,Y vs Z.  A mesh may also have optional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Z values attach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be  subdivided  into  data  sets.   Each  data  set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ly starting with 1.   Within  each  data  set  the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 from 1 to n.  To create a new data set use the DATA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such as FIT allow automatic creation of a new  data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APPE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you  may  specify which data set you wish to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=n.  For example PLOT SET=1 plots the first data set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use  FIRST,LAST,NEXT,PREVIOUS,  or  CURRENT  to  specify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lways set number 1 while  LAST  is  the  number  of  data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s the last set specified.  NEXT is the current data set +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is the current set 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plot 2 se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range of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all data sets except for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ultiple data sets, the format of the plo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data set.  If the first set is a mesh, the plot will be 3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8  ON|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options use ON or OFF to modify them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hardware  characters  whenever possible.  Instead of ON, OF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 T,F or TRUE,FALSE or YES,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9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will  enter  a  series  of  data  points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dx,y,dy,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DX Y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+1+.5+10+.5'0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.5 25 .5 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3 .25 10 .01 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4 .1 5 1e-1 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RDINATE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sets of frames used in  creating  plo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nd TEXT frames.  TEXT is always specified in inches Unles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a SET SIZE or SET UNITS command.  The character and symbo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e  all specified in tenths of inches.  Both of thes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T UNITS command.  The actual data is in the DATA fram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 to  the  physical (TEXT) frame at the time of plotting. 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caled automatically, unless you use the  command  SET  LIM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scale.   All commands which plot "things" work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the TEXT frame.  You may select the frame with the option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 In  addition if 3d coordinates are used the fr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frame  is  not  mapped  to the TEXT frame until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 command which uses the data frame is used.  Plo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JOIN,  HISTOGRAM,  PLOT and so on.  Commands which use the dat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ROW DATA, BOX DATA, TITLE DATA and so  on.   If  you 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automatically  set  the  data frame, you should supp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commands which reference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mmands modify the data frame, once it has been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you to overlay different plots with different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reading in new data does not change the current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fonts  available  in the unified graphic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and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DED  and DUPLEX support many sets of characters.  The DUPL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 compared to the extended set, but it  looks  almost  lik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if  you use a high resolution device.  The 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re determined by a character pair.  The first  character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haracter printer, the second one determine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  LIST_OF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     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ank     Roma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     Roma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+G    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+C     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       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         Typographic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         Math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T         Theoretic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        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K        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         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O         Markers (Centered symbo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         Drawing symbols (underscore,over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U+V       Mov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X         Subscript/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Y         Charac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Z         Position save/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2  RO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= upper case, L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normal ASCII character set.  It is not necessary to use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to lowercase if your computer accepts lower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3  GR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= upper case, G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lpha     B Beta      G Gamma     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Epsilon   Z Zeta      H Eta       Q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ota      K Kappa     L Lambda    M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u        X Xi        O Omicron   P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ho       S Sigma     T Tau       U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Phi       C Chi       Y Psi       W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4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Upper case, C=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h        B Beh       V Veh       G G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eh       E Yeh       X Zheh      Z Z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e        1 Ee S Kratk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Kah       L El        M Em        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h        P Peh       R Err       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Teh       U Ooh       F Ef        H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seh      2 Cheh      3 Shah      4 Sh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Tvyordy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Yery      5 Myakhk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h Oborotn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Yoo       J Y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5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=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,   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   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U   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ro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   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Q   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P   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   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Double da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6  MATH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Do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    Cros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/    Divisio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    Group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    Group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+   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-    Minus o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  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G   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   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H   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   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=    Identical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    Approximate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    Congru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  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   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2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  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I    Integr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J    Lin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Y    Parti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Z   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(    Lef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)    Righ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B    Lef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E    Righ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0   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7  THEORE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= Theoretic speci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    Existenti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    Univers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    Membership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   Membership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U   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   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G  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K    Contained in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Contains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8  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=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 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    Left (&lt;-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    Right (--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    Left/right (&lt;--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9  PHYS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=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H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Lambda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0 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=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   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   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  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   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J  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    Sa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U   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   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P   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  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   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*  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X    A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Y    De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K  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Q    Quad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0    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    Tau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   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3   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4    L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5    Vi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6    Li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7    Scorp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8    Sagitt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9    Capricor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A   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B    Pis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1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= Plott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Fanc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Fanc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Fancy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Fancy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Sta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2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= Dra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Ov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3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ves  the current position by the specified amou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verstriking 2 characters to create a new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=Horizont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Ver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4 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=Subscrip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Enter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Leav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Enter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Leav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5  CHARACTER_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 Character siz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In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De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6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Posi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ave current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Restore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Save current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Restore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Save current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Restore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ave current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Restore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the letter A with a bar over it.  You first draw an "A"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1 space, then draw an Ov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A0O" CASE " U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raw a lowercase greek Lambda with a "hat or circumflex"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L012" CASE "GUV V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8  SETTING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are selected in 2 different ways for plot symbols and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lot  symbols  you  use a 2 character identifier for the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0O selects the cross as a plot symbol.  Se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itles  the  special symbols are selected with the CAS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mmand specifies a string with a font selection charact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the  title.   For  example  you  wish  to  write  in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,Beta,Gamma followed by A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"ABG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ASE  "GGG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will do a variety of 3-d  plots.   You  can  plo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graphs superimposed on a third axis, or you can ente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be plotted with hidden line removal.  The array of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AD MESH command.  The mesh is then plotted by the HISTOGRAM 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LO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ISTOGRAM BLOCK produces a block or "Lego"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produces a mesh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THREE OFF;PLOT produces a scatte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TOUR produces a contou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 are  not  automatically added to 3-d graphs so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LOT AXES.  You may turn each axis on  separately  using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command  and then PLOT AXES X,Y,Z to place each axis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SET  THREE  is used to specify the "viewpoint" o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SET SCALE is also used to specify the range and type  of  sca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ong each of the X,Y,Z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  plots  may also be built from a series of 2-d plot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z values 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either JOIN, HISTOGRAM or PLOT is used to plot the data.  Normall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pendent variable, and X,Y are the independent variab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violated, 3-d histograms will not be correctly plotted.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ved with the SWAP command if you need to get it in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1  AXES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are plotting a mesh.  The axes will normally appe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hich may be hard to read.  You can move the axes to  the  fr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 and to the left or right for Z with the follow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X CENTER "X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Y CENTER "Y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Z CENTER "Z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can  read  files  written by other histogram pack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m.  Support is provided for the HBOOK histogram packag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  FORMA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1 command is placed on a single line.  If you wish  to  pu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command per line, they must be separated by a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a command on the next line by putting a minus sign "-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TD:STAT=OFF (continuatio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syntax  in  a command is shown enclosed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yntax may be enclosed in braces {}.   If  options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hey are separated by vertical bars "|" Options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in any order.  Parameters must follow the option  they 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n  a  command  may  be  separated  by tabs spaces * , or =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SIZE=5 is the same as SIZE 5 or SIZE=5 or ,SIZE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options may be abbreviated to the shortest number  of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a minimum of 2 characters.  For example the command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BARGR, BAR or  even  BA.   SET  FILE  INP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to SE FI IN.  All commands may be abbreviat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mum abbreviation for each option is underl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 read  from left to right.  If conflicting op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command, the right most option is used.  For example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FF turns the axe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commands  have synonyms.  For example AXES or AXIS, STOP or E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or NEW PLOT or just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may be added to a command by enclosing them in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begins with a double slash, "//" the rest of  the  lin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  QUESTION_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mark may be used after a command to get immediat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PDRAWER will list the various options  and  what 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option.   If  the option expects more key word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  LIS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d plot info.  is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DD - Adds together 2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raws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GRAPH - Produces a bar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IN - This transforms the data to a frequenc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istogram).  This may also be used to add data se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raws a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IRCL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LEAR - Clears the screen the next plot will us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ARNING:  usually you want command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OUR - Draws a contou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ONVOLUTE - Calculates the convolution of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REATE MESH - Create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DATA SET - Start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ELETE - Deletes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INE COMMAND/KEY - Defines commands or keys on your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FINE HISTOGRAM - Defines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VIDE - Divid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DU/NDV/NDW/NDX/NDY/NDZ - Enters a sequence of NDU,NDY...  or 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values.  These are the negative errors on U,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DU/DV/DW/DX/DY/DZ - Enters a sequence of DX,DY, or D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 These are the errors on U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ELLIPS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ENDREPEAT - Ends a repeat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NDFILE - End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FT - Calculates a "fast" fourier transform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T - Fits functions to the data and/or generates a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LUSH - Flush out all remain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HISTOGRAM - Draws a histogram or ("Block"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HELP - Get help on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IF/ELSE/ENDIF - Test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JOIN - Joins the data points with a line or (Mesh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LIST - List the current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LIST HISTOGRAM - List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MERGE - Merges the contents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MULTIPLY - Multipli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NEW FRAME - Starts a completely new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.  NDX/NDY/NDZ - Enters a set of NDX...  data valu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gative erro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AUSE - The program pa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LOT - Plots data as points or symbols (Scatter pl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OUTLINE - Plots an outline around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AXES - Plots axes (Ticks and labe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TABLE - Plots a table (list of numb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AD - Reads in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REPEAT - Repeats a series of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RESTORE - Restore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ATA - Restores data sets from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HISTOGRAM - Restores a set of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FIT - Restores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SAVE - Saves things See: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SHOW - Shows current options as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SMOOTH - The data is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ORT - Sorts the contents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SPAWN - Spawns out of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PLINE - Produce a spline fi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TOP -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UBTRACT - Subtracts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WAP - Swaps data for 2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YMBOL - Enters symbols for exist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Puts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TRANSFORM - Transform data from one coordinate 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RTESIAN,POLAR,SPHER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TYPE - Types a line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CASE - Controls the format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MORE - Adds more text under the curren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SET - Sets options for plots (defaul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.  U/V/W/X/Y/Z - Enters a sequence of U,V,....  or Z values.  U,V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uxiliary coordinates while X,Y,Z are the coordin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options that are common to many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ither the data to use, or  the  plot  attributes. 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data have some common outpu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|COLUMN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points or columns of a mesh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|ROW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s of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[VLOG[=ON|OFF]]  [[FROM]|TO [[X=]nx,[[Y=]ny[,[Z=]nz]]] [RE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--    -- --       --    --   -       -       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by specifying a range or valu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S [X|Y|Z] [FROM] v1 [[TO] v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ata by specifying a range and selects the axi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the name of the current histogram to put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ta set is plotted with a different intensity, col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|WIDTH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 width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|RED|GREEN|BLUE|YELLOW|MAGENTA|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color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D|DOTS|DASHES|DAASHES|DOTDASH|PATTERNED|FUNNY|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texture of the lines for plot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es the current data if behind a previous hidde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s the data with a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ing  "new" data set is appended to the current 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the name of the "new"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mands  that  transform  data  either  the  specified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new data set, or all data sets are  replaced  by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If you wish to retain the old data the option APPE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with the transform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LIMITED, POINTS, SETS, or SLICES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limits of the plot are set according to all data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t when the plotted subset of the data  occupies  only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window.  EXPAND will make the data fill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.  To set the fill pattern see:SET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5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hides the next.  You must specify HIDE for both the plot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ot that is to hide it.  The plot which is drawn first will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one.   HIDE=OFF  draws  the hidden lines, while HIDE=ON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s the operation by typing on your terminal a line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oints or the colums of a mesh to plot or modif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used.  If n2 is omitted it is assumed  to  be 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9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=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data  sets  to  plot  or modify by name.  You may use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"*"  means  any  characters,  while  "%"  means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Normally the match is case blind unless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0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data  sets  to plot or modify.  If n2 is omit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n1.  You may specify the data  set  number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termines  the  texture of the line.  By stringing tog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ommands you may create very complicated  textures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SPACE DOT DASH will produce a dot-dot-dast pattern with a lar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OLID produces a totally solid line.  This overri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produces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produces a shor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produces a long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produces extra space between prev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UNNY produces random distances betwe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ATTERNED  makes the pattern according to the current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pecified by itself.  If specified with other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the patterns by generating a pattern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ments is determined by the size in the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me  combinations  will  produce  the  patterns by hard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is makes for quick, but not necessarily nic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generally use hard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A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2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r joins points sliced from mesh data.  This command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data.  If v2 is omitted then v2=v1.  If  a  range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ll  slices within the range are histogrammed.  IF you set THRE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lices are histogrammed according to the first  X,Y,Z 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 is first then the slices are taken perpendicular to the X ax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need select X|Y|Z the first time you slice after a NEW FRA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the name of the data set you are plotting and uses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on the plot.  The name  is  divided  into  4  part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 ";".  The 4 parts are placed at the TOP,X,Y,Z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f the default title color,  width  are  none  then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with the same color, width as the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be very helpful when overlaying several data sets, as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 to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 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DD|SUBTRACT} [Y|Z] [FROM|TO] [EWEIGHT=n] [WEIGHT=n] {n1|"name1"} [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 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n2|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ds or subtracts the (Y/Z) values in data set n2 (from,to)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1.  The result is a modified set n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2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will  not  work  for  the  SUBTRACT  command.  If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data is averaged together according to  the  Y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  is non zero but DY is 0 then DY is assumed to be 1.  If both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1 are zero then Y3,DY3 = Y2,D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3=(Y1/DY1**2+Y2/DY2**2)/(1/DY1**2+1/DY2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3=SQRT(2*DY1**2*DY2**2/(DY1**2+DY2**2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verage several data sets with statistics,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orrect result.  Zero data  with  zero  statistics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 of  data.   If  you  wish  to  average  several data s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hen you should always set the  statistics  to  a 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3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may also add together data sets with the  BIN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  values  of  2  data  sets  are not quite identical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to add them by setting DX for the data 100  tim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fference in X or by setting CHECK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last  FIT is to be added or subtra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pecify the limits over which the histograms are to be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Y or Z limits, then all data that contains  valu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mits will be ad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 4  inclusive will be ad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8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added together assuming they are a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not changed, and they should match for both input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LAR or SPHERICAL are ON the coordinates are handl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9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0  X|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coordinate of regular data is to be added.  Mesh dat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dependent coordinate which is usually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1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data  the  independent  coordinate must be Z.  For 2-d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coordinate is always Y.  If you add normal data to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normal  Y value is added to the corresponding mesh Z val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dd mesh data to normal 2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 not  specified then the new value is Y3=Y1(+-)Y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(DY)  are  treated  as  if  the   data   sets   are  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3=SQRT(DY1**2+DY2**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 command with CHECK=OFF allows you to combine X,Y,Z..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WAP  X  Y SET=1 from 1 data set with mismatched dat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 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For example you wish to plot Y of set 1 vs Y of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X Y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,1 APPEND (Produces set 3=se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0 SET=LAST (Set 3 has only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,3 CHECK=OFF (Set 3 has Y(1),Y(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3 now has X=Y(set 1) and Y=Y(set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TO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added to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set 1 and 2 are added.  The result in put into a new data se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1 and 2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UBTRACT 1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subtracted from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DIVIDE,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arrow from 1 point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[FROM] 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FLARE|FLAI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,y,z  -  specify the location of the ends of the arrow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the end point  is  assumed  to  be  specified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 If CURSOR is specified you may enter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ross hair cursor.  The cursor appears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move  it  to the end point and press the space b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any other key, the end point is not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ATA - specifies X,Y are in data coordinate frame.  Norm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in the TEXT coordinat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SS - Shortens the arrow by n so it does not touch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IZE - length of arrow head in tenths of a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RE  -  is  ratio  of 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...  - Selects the intensity of the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...  - Selects the color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LID...   -  Selects  the  texture  of  the  body 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L - Fills in the arrow 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RROW From 1,1 TO DATA 25,100 LES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 -- ---- 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n  arrow  from 1,1 in the text frame to data location 25,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is shortened by 0.1 inches so it does not touch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0  BA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simple bar graph.  Bars are  centered  on  the  x  val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ghts given by Y.  Half widths are determined by DX and DY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GRAPH [EXP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        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HIDE[=ON|OFF]] [FRAME[=ON|OFF]] [DEPTH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-- --     --     --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points are not specified all data points are used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 determined  by  the  options  specified  or  by 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HISTOGRAM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  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|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SH] [ERROR[=ON|OFF]] [[X|Y] [FROM=n] [TO=n] [BY|WIDTH|STEP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-- --      - -   --       --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AVERAGE[=ON|OFF]] [VALU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RM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ransforms data to a frequency distribution (histogram) with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X/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X entered, the corresponding Y is added/averaged to a b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If all selected Y and DYs are zero Y and DY are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 When  averaging any data with zero DY is ignored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spaced series of X values with the corresponding distribution i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tandard deviation of each Y in DY/NDY.  The symbol for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default.  You may find that the resulting dat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torage locations especially if a 3-d plot is to be produc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nge locations with the SWAP command.  If the data has a non zer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may  be  distributed  over  more  than  1  bin.   The  D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assumed to be gaussian, and the data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off at 4 sigma.  If NORMAL=OFF a flat distributi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BIN mesh data.  If you need to rebin mesh data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composed to a series of data sets using the PROJECT BY 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SH - Bins data into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S - Bins data into a MESH with errors if MES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,Y - Select the axes to specify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INS|N - The number of bins in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ALUES - You are specifying the bin values rather tha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ROM - Sets the lowest bin value (low 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O - Sets the highest bin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BY - Sets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NORMAL - Selects either a normal (Gaussian) distribu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at (histogram)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POINTS - Specifies the range of points within a data s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S - Specifies the range of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PPEND - The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VERAGE - Produces a weighted averag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LIMITED - Selects the range of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LOG - Types the resul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MONITOR - Plot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3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eighted  average  is  produced  of  the data.  The data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DY**2 if DY is non zero.  Otherwise a weight of 1 is used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X,Y,DY.   If the original DYs are all zero (or 1) then the final 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SQRT(points).  Where points is the number of points averaged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4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=ON  the  resulting  data  sets are appended 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.  If OFF then the current data is replaced by the new binn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5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and MESH are selected, then the mesh will  have  err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6  FRO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X|Y] [FROM=n] [TO=n] [BY|WIDTH|STEP=n] 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  --       --     -- --    --      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range of the histogram.  If FROM,TO and NBI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y not be specified.  FROM is the lowes bin edge.  TO is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edge.  BY is the bin width, And N is the number of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VALUES  is  specified then the FROM and TO are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and the center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se  are  omitted then the data is scanned and the bi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urrent scale values.  (See:SET SCALE) If the data t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rranged as a set of matching histograms, the final data s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x values as the initial.  A histogram has equally spaced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dentical DX.  Data sets match if the initial X and DX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equivalen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7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which  data are to be binned.  If limit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he current plot 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X=1 to X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s on the range of X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1,5.5 TO 5,5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limits  on  the range of X,Y to bin.  This does not se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8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 data  into  a  mesh of Z vs X,Y.  The Z values are added or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If Z does not exist you are given an error message.  APPE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for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9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histogram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0 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=ON  selects  a normal distribution with a cutoff at 4 sigm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X.  NORMAL=OFF selects a flat distribution from -DX to  +DX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preferable for rebinning another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1  X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which axes to bin.  X is always binned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oth X and Y are binned.   After  X  or  Y  you  should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TO,BY options if you wish to bin into a specific range, or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Y without MESH then a set of data sets are  produc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ifferent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ROM,TO  specify  the  edges of the minimum, maximum bi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=ON then they specify the center of the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dd  together 2 histograms or average together 2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in widths.  You should specify the correct DX and D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you wish to add.  You probably also wish to use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inning 2 histograms with equally spaced equivalent  valu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X  values are assumed.  Otherwise the current X tick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4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ish to find the frequency distribution of a set of stud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5 point steps.  The following will do the jo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nter gra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1;  Grade2;  Grade3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n;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BY 5 (now do the bi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you  wish  to  add  together  2 HBOOK histograms. 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counts, but the X spacing i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ID=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n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ow have both hists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ow  have both histograms added together.  If both histogram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X values/bin then the result will have  the  same  X  valu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x,y with the sides parallel to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 the  center  of  the box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nstead of x,y,z you may  specify  CURSO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specified without FROM,TO, 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also specify the diagonally opposite corners of the box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y are assumed to be data units.  Instead  of  x,y,z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pecify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box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hair cursor is used to specify the limits or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ve the cursor to a corner of the box.  Press the space bar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cursor  the diagonally opposite corner and press spa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box.  If you decide not to draw the  box,  press  any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space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ssumed to be data units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in inches DX is the width of the box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BOX SIZE.  DY is the  h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 If 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9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QUARE or SYMMETRIC produces a square box.  The SIZ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agonal through the center of a square, and FROM, TO ar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ordinates of 2 opposite sides of a 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0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1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n=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3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6.5,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6.5,5 size 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TO 9.7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centered box half the size of the screen assuming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3x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0,0 DATA siz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data 1 inc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50,50 Dsize 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around the upper right quadran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centered  at the first cursor position with a cor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CURSOR SIZ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with  the lower left corner at the cursor position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3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4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See:Command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  CON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ontour plot from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[n1,n2,n3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M n TO n BY n N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IMARY|SECONDARY] [LABE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IDE[=ON|OFF]] [OUTSIDE[=ON|OFF]] [PEPPENDICULA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 --              -- --     -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ARALLEL[=ON|OFF]] [DOUB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AVE[=ON|OFF]] [NAME='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  N1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lines are drawn for the specified values n1,n2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values  are  specified, then lines are drawn according to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selected by the SET SCALE command.  Primary  contour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the  long  tick  locations, and the secondary l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le of the Z axis is set to  be  logarithmic,  then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re at powers of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2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3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causes  the  line texture, color, and width attributes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secondary contour lines to the next.  The order of  cyc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The  attributes  speci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command override those  specified  by  the  SET  CYC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contour  lines also vary according to cycle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they are used for the primary contours, and  override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imits so that the selected data  expands  to  fill 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s  no effect unless POINTS, or SETS are specified or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5  FROM|TO|BY|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pecify  a  range  of contours with FROM,TO,BY,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y 3.  The maximum number of contours you may specify at o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contour line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6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width or intensity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7 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BEL=ON is specified then any contours after the LABEL op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.   If  no  contours  are specified LABEL=OFF produc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s without any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8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along the outside boundary of the  contour  pl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tours that terminate at the boundary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9 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in the interior of the contour plot for all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0 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double labels on the outside boundary of  the  contou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ntours that terminate at the boundary.  This labels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erminal cont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OUB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1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 parallel  to  inside  contour 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ARALLE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2 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perpendicular to inside contour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ERPENDICULAR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3  PRIMARY|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type of contour line.  Primary lines use the default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intensity, and texture.  The secondary contour lin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SET SECONDARY command.  The default for secondary lines is D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4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 the contour as a series of data sets rather than pl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a sets have the name 'Contour ...' where ...  is the  ol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ame.  You may select the new data set with the NAME='...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5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determines the size of the contour labels in tenths of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the size is determined by the SET LABEL command. 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tensity  of  the contour labels is also determined by the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6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7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series of contour lines according to the Z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1,2,3,4,6,7,8,9,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FROM 1 TO 9 BY 1 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 - -- - -- 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contours  for  Z=1  to 20.  Contour 5 and 10 are labeled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,10, and 20 will be SOLID, all others are d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he contours for Z=10 as separate data sets.  No plot i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  CONV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 BY={nset|"name"} [APPEND[=ON|OFF]] [NAME="name"] [CHECK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                 --      -- --     -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ERROR[=ON|OFF]] [INVERT[=ON|OFF]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-- --     --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NITOR[=ON|OFF]] [NORMALIZ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es nset with the specified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data sets and nset must be histograms with the sam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ints.  If nset is a mesh, then the data sets must also b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You may convolute a mesh by a normal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inverse convolution of 2 mesh data set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may be fixed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Y selects the data set to convolute by. 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ame or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HECK=OFF Turns off the error checking.  Normally th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matching channel widths.  And each data se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ly spaced x values and y values if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RROR=OFF Errors are not calculated for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VERT=ON Convolutes by the inverted function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calculation.  The resulting data may exhibit rippl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version process.  Inversion uses CERN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ORMALIZE=ON Convolutes the data set with a normalized n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PEND=ON Creates a new data set containing the enti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ended set is longer than the original se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result.  If you do not select APPEND some dat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NITOR Histograms both the original data and the result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AME selects the name for the new appende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selects data sets to convolute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is computed using DY during a convolution.  The ND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 in the computation, and it is set to DY w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calculation is done for inverse conv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7  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|Y|Z [FROM n][TOn][BYn][N=n] [ERRORS] [APPEN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 --      --   --   -     --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mesh.  You may fill the mesh using the Z=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creates a mesh with errors.  Storage is allocated for 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REATE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"V_XV+V_Y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ome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[SET] [NAME="name"] This starts a new data set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sets, you may specify which data set to plot. 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TOGRAM will plot each set independently.  The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in order 1,2,3...  When a data set is deleted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renumbered.  You may specify data sets either by number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termix MESH and regula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a new data set to the existing data, and enter 5 values into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name="New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.5,-1;-1,1;0,2;1,1;-2,-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 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[HISTOGRAMS|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data points.  If all the points in a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entire set is deleted.  If an entire data set is de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ets are renumbered.  You must specify either ALL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LIMITS.  POINTS or SETS may be combined with LIMITS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points  within a range.  For mesh data LIMITED and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.1  ALL  - Deletes all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2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3  LIMITED   - Specifies deletion of data within specific lim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 and Z.  If limits are not specified, the default is the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all  points  that  with  X  between 1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a box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5  POINTS   - Specifies the range of poin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6  SETS  - Specifies the range of data se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HISTOGRAMA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min [TO] [nmax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histograms.   You  must  specify either 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ange of IDENTSs.  You may select histograms to delete  b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ARRAY,HISTOGRAM,MESH,NTUPLES),  or  whether  they have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AREA, TREE allow selection of portions of th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commands:  SHOW HISTOGRAM, 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1  ALL  - Deletes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2  IDENT  - Selects the range of IDs to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3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  DEF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various things such as new commands, or the keys for a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1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new_command "command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new command as the command string.  New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existing commands, and are only used if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found.  There is a limit of 3 command substitutions in a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total substitutions per input line.   The  limit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s per line may be modified by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EDT "SPAWN ED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T so you may edit a file while us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MAIL "SPAWN 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MAIL  so  you  may use the mail utilit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@ "SET FILE INPUT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@ to work similarly to @ in VMS.  @filename will ge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COMMAND  EDAT "LIST DATA FILE=DAT.TMP;EDT DAT.TMP;DELETE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-------  ---- ----- ---- ---------------- 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IN=DAT.T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AT to allow you to edit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1  Initialization   - You  may also define comma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You make DCL symbol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C_new_command :==the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in new_command the_command is executed.  For example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C_DIR*ECTORY :=SPA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 the TOPDRAWER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2  Examples   - For  example  you wish to define some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DIRECTORY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DIR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both  define  the  command  DIR.   The second definition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from DIR to DIRECTORY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C "SHOW HIST CURRENT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SC  to  show  you  the  full 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(See:Command SET HIST and SHOW H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 "SHOW DATA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1 "SHOW DATA STATISTICS SET=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 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 creates    HBOOK    histograms   or   modifies   the 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HISTOGRAM.  You may add together histograms or add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istograms.   The  variables  in  NTUPLES  may  be  added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all in on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HISTOGRAMS {IDENT[=FROM n][TOn]| APPEND=n| CURRENT| NEXT| PREVI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--    --  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| LAST| ALL}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   --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name"]                     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                         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 [MESH[=ON|OFF]]       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 --    --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   [SELECT|NAME="hist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[X|Y][FROM n][TO n][BY n][BINS=n]]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 --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]                 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               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ANGE=n]             [PROFI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gram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Z[=ON|OFF]]      [DEFNME='name']      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          ----         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                      [ZERO] [SECTIO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        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gra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ADD|SUBTRACT|MULTIPLY|DIVIDE=n1[,n2]]     [FACTOR=f1[,f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--       --       --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FAULT[=ON|OFF]]    [PRAUTOMATIC]         [PRBIGBI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 --        ----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BLACK]             [PRCHANNEL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CONTENTS[=ON|OFF]]                       [PR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-- --         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HISTOGRAM[=ON|OFF]]                      [PRINTEGR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-- --        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LOGARITHMIC|PRLINEAR[=ON|OFF]]           [PRL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-----     -- --              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MAXIMUM=n]         [PRMINIMUM=n]         [PRROT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TAR]              [PR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   --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QUEEZE[=ON|OFF]]  [PR1PAGE[=ON|OFF]]    [PR2P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-- --      ----     -- --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PAGE=n]            [TITLE="general_titl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  Options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=n  - Selects the IDENT as 1 more than the last on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+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URRENT,NEXT,PREVIOUS,ALL,FIRST,LAST - Select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NTRIES - Selects only histograms wit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S - Selects only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LECT - The name of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DENT - Selects the histograms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ESH - Selects only mesh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TUPL - Selects only nt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CTION - Selects the Global Section (applies to ZERO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DD,SUBTRACT,MULTIPY,DIVIDE - Combines 2 histograms into a th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YCLE - Cycles through h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DISK  - Enables histogram storage on DISK, with n recor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ed using unit 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NAME - The new name to assign to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ERRORS  -  Enable/Disable  error  computations.  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fi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ITLE - Defines the title as the header to each hist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R...   -  Modifies  the  printed  output from the LIS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BINSZ - YES sets bin size to be set to a "resonable valu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is defined.  This is defined for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Enable/Disable "real time" statistics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ZERO - Clears or sets the histogram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X,Y FROM n TO...  - Specifies the his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SETS - Specifies the data sets to put into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RANGE - Selects the maximum range of the histogram (H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OG - Types the result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  APPEND        - Selects the histogram ID after the la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histogram.  If the option n is specified it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X fROM 1 to 10 by 1 APPEN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5 histograms with net ID's of size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3  ADD...        - ADD,SUBTRACT,MULTIPLY,DIVIDE    [IDENT=n1[,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--       --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ACTOR=f1[,f2] [CYCLE=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histograms  IDENT=n1  and  n2 and combines them in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istograms n3=nmin to nmax.  The number of  channels  in  n1,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3 must a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3=n2*f2 operation n1*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or n2 are omitted they are assumed to be n3.  If f1 or is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1.0.  If n2 is specified and n3 does  not  exis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CYCLE increments N1,N2 each time.  This combines n1,n2 into 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1+1,n2+1 into nmin+1 and so on.  Only histograms  of  the 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ame number of channels can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is an NTUPL then it  is  binned  into  n3=nmin  to  nmax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specified  in  previous  SET HISTOGRAM command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e may be set are X,DX,...,EVENTS,NLIMIT,NMASK. 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does  not  exist  it is automatically created with 1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TUPL name.  If CYCLE is selected then the  X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DIVIDE IDENT=1,2 FACTOR=.25,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25 / HIST(2)*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+HIST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 FACTOR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 25 TO 30 ADD IDENT=1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 -- -- -- 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1 is added to histogram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2 is added to histogram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6 is added to histogram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4  AREA|DIRECTO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AREA=directory/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BOOK4  this  creates  the  specified directory, and sets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a does not begin with "/" it is assumed to be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urrent  directory.   If it begins with "/"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f the current r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no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directory //PAWC/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reates directory //PAWC/SUBA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/SUBB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ub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/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5  CHECK         - Turns  off bin checking for creating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opdrawe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6  CONFIRM       - Each  histogram that matches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ogged, then you are asked whether you want to modify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ES - to modif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O - do not modify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UIT - do not modify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L - Stop asking questions and Modify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7  IDENT...     - You  must  specify the IDENT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or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DENT=FROM n TO n - where n is the I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PPEND - The last histogram ID+1 in the curr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URRENT - The current histogram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EXT - The current histogram ID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VIOUS - The current histogram ID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L - All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8  LOG         - Type on your terminal a log of th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9  SELECT      - The name of the histograms you wish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0  SETS        - Creates histograms from TOPDRAWER data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range of data sets to use in creating  some  hist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and  SELECT options may be used to select the data se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ke Topdrawer data and put it into the HBOOK structur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must be strictly monotonic in x.  Mesh data must have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.  If you wish to store Mesh data without  equally  spaced  bin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CHECK=OFF  to  turn  off the bin checking.  The PRO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SETS then you may not specify X or Y ranges or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5 APPEND 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data set number 5 into an HBOOK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ll data sets into 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1  DEFNAME   - The name you wish to assign to a histogram.  H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may only have a new name when they are zer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2  DEFAULT       - Resets all options to their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3  HISTOGRAMS    - Selects only histograms (not mesh)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4  MESH          - Selects only MESH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5  NTUPL         - Selects  only  NTUPLES  to modify.  NTUP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all histograms but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6  PR...         - These  options  modify  the printe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ISTOGRAM.  They either take a numeric parameter or ON/OFF.  If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are omitted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IN=n - Selects the min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AX=n - Selects the max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IGBI=n - Selects the number of columns per channel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ACK - Fills the area under the hist with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R - Prints an asterisk for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ERROR - Puts o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ENTS - Prints the histogram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TEGRAL - Prints the integrate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Prints the histogram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NEAR - Prints on a linear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ARITHIC - Prints on a log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OW - Prints the lower limits of the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MAXIMUM=n - Sets the max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INIMUM=n - Sets the min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PAGE=n - Sets the number of lines/page (all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OTATE - Rotates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Includes hist statistics 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SQUEEZE   -   Squeezes   pages  together  to  save  paper. 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PAGE - hist takes only 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PAGE - Spills hist over 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ABLE - Prints 2-d hists a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SCATTER - Prints 2-d hists as a scat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7  RANGE        - Specifies   the   maximum   range 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See:  HBOOK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ANG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RANGE=500 FROM 10 TO 10 BY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----- ---- -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8  STATISTICS    - Turns on or off statistics accum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s to H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9  X|Y...        - If you specify X|Y FROM,TO and BY or N=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istogram is created, or an  existing  histogram  is  rescal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led  it is recreated, and the existing scales, and title are ke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ecified.  If you specify  this  for  both  X  and  Y  then  a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rogram  is  created.   If unspecified FROM/TO=0 and N=100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creates a profile histogram using the specified X,Y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X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N=20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reate a histogram with 20 bins from 10 to 20 in steps 0f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DEFINE  HIST  NEXT  X  FROM  10  to  20  BY  .5 Y FROM 1 TO 5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  ----  -  ----  --  --  --  --  -- - ---- - 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NAME='3-d 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3-d histogram of size 5 by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N=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5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10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ENT=2 X FROM 1 TO 100 Y FROM 0 TO 1.5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--- - ---- - -- --- - ---- - 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profile histogram with 100 bins from 1 to 100 for Y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1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0  ZERO         - Sets the contents of the specified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If SECTION is specified then the histogram in a global 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d.   If  DEFNAME  is  specified  then  a  new nam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Note:  To zero a histogram in a global section you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of  the  section,  or  before  running the program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PROT=G:RWE/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 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KEY keyname "key definition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key  on your keypad so you can abbreviate a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.  The syntax is similar to the  VMS  DEFINE/KE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syntax is VMS the key definition must be enclosed in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in apostrophes (').  For more information  See:DEFINE/KE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/VMS DCL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1  Keynam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2 key is already defined as the HELP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1 key is the gold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1,PF2,PF3,P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COMMA,MINUS,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P0,KP1...,KP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t-2x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row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,...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d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1    E2    E3    E4    E5   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 Ins.  Rem.  Sel   Prev. N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,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F5  can not be redefined.  F6-F14 are used for keyp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y  not  be  redefined  unless  Ctrl_V  is  press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TERMINALS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3.2  Options   - In general the only options you will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:  /TERMINATE, /NOECHO, and possibly /IF_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TERMINATE  -  When  the  key  is  pressed  the 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/[NO]ECHO - The command is [not]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ECH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IF_STATE=gold  -  The definition is for this key pre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key (PF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IF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[NO]LOCK_STATE - The state is defined till NO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LOCK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[NO]SET_STATE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SET_ST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3  Example  - The PF1 and PF2 keys are already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1 " " /SET_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 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2 "HELP 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PREV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NEXT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2 keys so that you can step through a list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MINUS "SET HIST ID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key to give the command.  When the minus key on the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command is entered, and you enter the number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KP7 "HISTOGRAM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the 7 key on the keypad to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COMMA "SET FILE INPUT 'myfile'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the comma (,) key on the keypad to get comman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FILE.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N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FF"/term/if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PF4 as a key to turn THREE ON or OFF.  To turn on th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4.  To turn THREE OFF press PF1 PF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 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string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--    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exical of the form S_name is gi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George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 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e first president was ' 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--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YPE 'NAME="' S_NAME 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 all  defined  strings  with  the SHOW STRINGS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string may be examined by the TYP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S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string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S_NAME := "String to u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 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value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VALUE name=value [LOG=[ON|OFF]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--    ----------  --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exical  of the form V_name is give the value n If you specify LO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yped on your terminal.  When FAST=ON the valu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cal  symbol  in  non  readable  form.   This  will  speeds  u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but it has little effect on the symbol usag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when you are repeatedly redefining symbols.  Non readable symbol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ke sense for a SHOW VALUE command.  If you need speed,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are the most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12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s all data by 125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&lt;100/V_S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the data to SUM=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all defined values with the SHOW VALUE comman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may be shown by the SHOW LEXICAL command.  See:TOPDRAWE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V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s the value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NAME :=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A := "25.8E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ITLE TOP 'A=',T_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SIZE=dx[,dy[,dz]]] [ROTATE=n] [FILL[=ON|OFF]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    --         --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diamond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to be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 diagonally  opposite  corners of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diamond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diamond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ZE=dx[,dy]  Specifies  the  size in data units.  If the size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the x,y are assumed to be data units also.  DY is  the 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dx[,dy] specifies the size in inches DX is the width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DIAMOND SIZE.  DY is the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9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0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1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vides the Y values in data set n1 by data set n2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set n1.  You may not divide normal 2-d data b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divide  them  by  setting 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3 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FFICIENCY is specified, the data is treated as an efficienc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1 contains the number of successes, while n2 contain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.    The  result  has  error  bars  (DY)  which  follow  a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.  See:Command ADD,MULTI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 that  the  data  set  is  to  be  divided  by  the  last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limits over which the histograms are to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divi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 1 by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divi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not specified then the new value is Y3=Y1/Y2.  If Y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hen Y3 is set to 0.0.  The errors (DY) are treated as  i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uncorrelated, if BINOMIAL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3  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4  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5  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6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7  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8  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IRCLE|ELLIPSE}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NGLE [FROM] A1 [TO] [A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ellipse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f x,y,z are specified without FROM, TO,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diagonally opposite corners of box enclosing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ellipse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ellipse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5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be data units also.  You  should  note  that  if  D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you will usually get an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6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7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in inches DX is the width.  If omitted the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e:Command SET ELLIPSE SIZE.  DY is the height.  If  omit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8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 SQUARE or SYMMETRIC produces a circle.  The SIZ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Y of a diameter from the center  of  a  circle,  and  FROM,  T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the ends of diameter of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9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0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lipse is drawn from the angle A1 to A2.  A1,A2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60 to 36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0  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r stops execution of TOPDRAWER commands depending o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.  See:Command 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1  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FILE "Comment to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 the  current file.  If this command is given from the terminal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mmand file used to run TOPDRAWER then it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2  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if block.  See: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3  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repeat block.  See:Comm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4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CLEAR|ERASE} [FROM] [x,y[,z]|CURSOR] [DATA] TO[x,y[,z]|CURSOR] [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--      --             --       --    -- 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ears  the  screen  without  resetting  the  buffers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is is useful if you wish to view several different thing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arameters.  If you specify a pair of X,Y values only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ose values is cleared.  This only works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 erase.   Each  X,Y[,Z]  may be specified in either Tex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ext coordinates are assumed if a Z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LEAR  the  current  scale  settings  are  reta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lots will not automatically have axes or sca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you should use comm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 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[SETS=[FROM] n1 [TO] [n2]] [SELECT="name"] [CHECK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--        --         ---             --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INVERT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OLAR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duces a complex fast fourier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a sets.  For 2-d data the real part of the coeffic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, and the imaginary part in Z if it exists.  If not then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maginary part.  X contains the frequency value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performed by this operation.  For mesh data the re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Z and the imaginary part in D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=ON Creates a new data set containing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HECK=OFF Turns off the checking to see if data i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VERT=ON inverts the forier series contained in Y,Z/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S selects the data sets to to trans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NITOR If selected it histograms the original data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OLAR=ON selects polar coordinate output where Y is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/DY is the angle.  The angle units is selec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A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ata must be a histogram, that is the 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spaced and strictly monotonic, and there must be at leas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1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fourier transform is done by a modified version of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CFT.  The data is assumed to be periodic with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.  For example, suppots you have NPT points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[I]=y[I+NPT] Also, data sets are assumed to have lengths (say N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T's largest prime factor is not more than 23. 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by using small prime factors.  Thus, the routine fails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T=  29  31  37  41  43  47  53  61  67  71  73  79  83  89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103 107 109 113 127 131 137 139 149 151 157 163 167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181 191 193 197 199 211 223 227 229 233 239 241 251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269 271 277 281 283 293 307 311 313 317 331 337 347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 359 367 373 379 383 389 397 401 409 419 421 431 433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3 449 457 461 463 467 479 487 491 499 503 509 521 523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7 557 563 569 571 577 587 593 599 601 607 613 617 619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1 643 647 653 659 661 673 677 683 691 701 709 719 727 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9 743 751 757 761 769 773 787 797 809 811 821 823 827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9 853 857 859 863 877 881 883 887 907 911 919 929 937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 953 967 971 977 983 991 9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2 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periodic data, the spectrum will exhibit 2 p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will be at f the frequency of the structure. 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t a frequency of 1/(chan width)-f.  The peak will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and imaginary parts of the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BY={nset|"name"} [LEVEL=n] [ADD=[n|Z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   --        -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 the data set nset and assumes it is a closed curve. 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by adding 1 to each Z value of the specified data set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curve.  For mesh data Z must be the 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lled  data  set  has  finite  DX  then it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ction of the curve that lies within the DX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LEVEL=n and DY is finite then n steps ar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curve that lies within each channel +-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 - Selects the value to fill by.  If ADD=Z then the 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l source is used in the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Y=n  -  Selects  the  data set to use in filling oth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specify the set number or the name enclosed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VEL - Selects the number of passes to test.  0=no fr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INES - Selects the range of lines or rows of a mesh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OG - Tells you how many points have been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 - Selects the range of points or columns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TS  -  Selects the data sets to fill.  The fill sour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- Selects the data sets to fill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[AG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inat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Y|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LYNOMIAL| LEGENDRE| SINE| COSINE| EXPONENTIAL| GAUSSI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       --    ---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NVERSE| USER=n| EQUATION "term1;term2;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CALE] [ORDER|TERMS=n] [OF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NLINEA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EFFICIENTS|ECOEFFICIENTS|CMINIMUM|CMAXIMUM [INDEX=n] N1,N2,N3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---           ---      -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STR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CLUDE|EXCLUDE [NONE|EVEN|ODD] [n1,n2...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URVE [APPEND[=ON|OFF]] [[X|Y] [FROM xmin] [TO xmax] [BY 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-- --      - -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=steps]] [BINS|VALUES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FULL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LINEAR=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CHISQ=n] [MINUIT] [GRAD[=ON|OFF]] [PRINTLEVEL=n] [REPEA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---      --    -- --     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OLERANC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data  and  optionally  produces  a  curve  containing  th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re typed on the terminal and placed as comments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ata points with zero or negative values of DY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  If DY does not exist or is 0.0 for all specified  data  then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1.0.   If all coefficients are constrained, no f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but you may generate the curve  for  those  coefficien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 the FIT from a data set with the SUBTRAC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 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GAIN - Redo the last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|Z selects which coordinate is to b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OLYNOMIAL,LEGENDRE,SINE,COSINE,EXPONENTIAL,GAUSSIAN,INVERS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CALE - Does fit to LOG(X) or LOG(Y) if the scale is set to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ORDER|TERMS=n - The max number of terms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OFFSET=n - An offset for the X value to set the center of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OEFFICIENTS - Selects constant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COEFFICIENTS|ERRORS - Selects constant coeffici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NSTRAIN selects whether coefficient is 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INDEX selects the coeffici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CLUDE|EXCLUDE - Selects coef.  to fit or exclude from th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URVE - Produces a data set containing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APPEND appends the new curve to th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NAME selects the new data se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[X|Y] from n1 to n2 by n3 selects the range and bi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POINTS - Selects the range of poin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the data se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Selects mesh data (normally regular data is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nline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NUIT - Does nonlinear fits using interactive 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ONLINEAR   -   Selects   nonlinear   or   linear  fitt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EAR=on Uses linear fitting techniques if on.  If  off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REPEAT selects the maximum number of 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PRINTELEVEL select the amount of lo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GRADIENT  selects  whether the calculated derivitives 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TOLERENCE selects the tolerence for goo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ECHISQ selects the error in chisq for finding errors in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Outpu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LOG  - Enables/Disable the terminal listing of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ULL - Enables output of error matrix as part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MONITOR - Plots the original data and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  AG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 the  last  fit.   This  option must be the first op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t command.  When you redo the fit you may specify new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the fit.  If you want to set fit options without doing an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fitting  options to be performed by the next fi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SET FIT are identical to the options on FIT.   You  ma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es of SET FIT commands to setup the next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  EQU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 This  allows you to enter equations for each term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.  Each term is separated by a semicolon  ";".   The  zeroet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is  always  assumed  to  be  a constant so only the first,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terms   are   entered.    For   example   you    wish    to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C0+C1*X**1.5+C2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XV**1.5;EXP(XV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fit using an 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  same equation for a new fit.  All other fit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ATION, but any options that modify the number of terms to f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after  the  equation  definition.   The X offse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INEAR If you wish to perform a fit to an arbitrary function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enter the coefficients in the the equation  as  COE[n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 specify  the  NONLINEAR  option.   Remember  that  each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has a coefficient, so you should  use  coeffici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that have not been already used.  For example you wish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0+C1*/(1+C2*(X-C3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ing that C0, and C1 will already be used you e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1/(1+COE[2]*(XV-COE[3])**2)" NONLINEAR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need  to  specify  initial values for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al errors for the fir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AIN=OFF COEF n0,n1,n2,n3 ERROR n0,n1,n2,n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nstant  term  COE[0] is fit by default.  Likewise the 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luded as the coefficient of the first term.  To  get 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stant term you use the option:  EXCLU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4  POLYNOMI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( an*(X-Offset)**n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if no function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5  INVER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 an inverse poser se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UM( an*(X-Offset)**(-n)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6  S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SINE((n)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7  COSIN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COS((n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gle  THETA  is normally in degrees.  If you wish to modify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8  LEGEND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SUM of a legendre polynomial in (X-Offset).  ,br;If you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and COSINE or the data is POLAR then the  Legendre  seri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of COS((THETA-Offset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9 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EXP( a0+a1*(x-offset)) + Polynomial when NONLINEAR=O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series(x-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series is either POLY,SINE,COSINE or LEGEND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fit data which has negative or zero data poi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MOOTH the data to get rid of them, or use the BIN command to r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into large bins.  If all y data is less than zero,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2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of n-2 terms is added to the expon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0  GAUSSI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a0*EXP(-0.5*((X-a1)/a2)**2)[+a3+a4*X+...]      for     NONLINEA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LN(a0)+-0.5*((X-a1)/a2)**2 for NONLINEA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,DY not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only  data  with  both  Y,DY  nonzero  are  fit, 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cy for histogram data with zero in a large  number  of  b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numbers in a few bins.  Such data should be smoothed or rebi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bins with DY=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 fits  if  you  specify the a0 or a1 coefficient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3.  If you wish to fit data  which  has  negative  or  zer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you must either SMOOTH the data to get rid of them, or use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bin the data into large bins.  If all y  data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, you may make 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*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3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f n-3 terms is added  to  the  gaussian.   If  NTERMS=4,5,6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straignht line, or parabola are used for the background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possible, but not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fits the OFFSET is used as the initial guess fo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ussian.  When done, it is approximately equal to a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If you get the warning message that negative data points have b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n a Gaussian fit, the fit may b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1  DGAUSSI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=a0*EXP(-0.5*(((X-a1)/a2)**2)+((Y-a3)/a4)**2))[+a5+a6*X+a7*Y]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LINEAR=ON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NTERMS=n where n is larger than 5 a Dpolynomi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gaussian.  The number of terms in the background  is  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TERMS=6,8 a constant, or sloped plane is used for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2  DPOLYNO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double polynomial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=a0+a1*X+a2*Y+a3*X**2+a4*X*Y+a5*Y**2+z6*X**3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3 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a  fit to a user supplied function type.  N must b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fault of 1.  If  none  then  a  polynomial  is  u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ent of the linear fit the user supplied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TDUFUN(n,NORD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function  type.   NORD is the number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19) and X is the x value.  The user function must return the 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USER=1  to select a polynomial, and USER=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n inverse polynomial.  You would write the following subrout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DUFUN(n,NORD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(-N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4  COEFFICIENTS|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individual  coefficients|errors.   If coefficients are se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in the calculation of the fit unless  CONSTRAIN=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=OFF  then  you  are  merely  settting  the 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.  This is only useful for nonlinear  fit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it  is used as the initial step for nonlinear fits.  INDEX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the coefficient|error.   The  index  may  range  from  0  to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fined errors are assumed to b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,2.5,.5 ERRORS .1,.5,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+-.1, a1=2.5+-.5, a3=0.5+-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INDEX=3 .5 ERRORS I=3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 -- --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3=0.5+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.0 I=3 2.0 I=5 .5,-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 --- 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, A3=2.0, A5=0.5, A6=-0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5  CUR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fitted curve, (Y,DY) as a function of X,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.  DY is calculated using the error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                Selects the X coordinate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                 Selects  the  Y  coordinate.   This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PEND  -  The 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- Sets the number of bins in the resulting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ROM - Sets the low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 - Sets the high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BY - Sets the width between data points in the fitted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not specify all four FROM,TO,BY, and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INS  -  Specifies  that  FROM, TO refer to the low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bin and the upper edge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VALUES - Specifies that FROM, TO refer to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VAL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all produce points at X=0.5,1.5,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Y FROM 100 to 120 by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tting a histogram with equally spaced values, then  the  sa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assumed.  Otherwise the current X tick spacing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6  EXCLUDE/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erms to include or exclude from the fit.  n1...  may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9.  If you specify INCLUDE NONE then no terms are fi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generate  a  curve  by specifying coefficie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XCLUDE 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7  LIMIT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points between the specified limits.  If limits  are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is the current plot limit.  See:Command SET LIMI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up to 5 sets of limits.  This allows you to fit the data using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 regions, and omitting the res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CURSOR  -  The  cursor enters all regions from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you type "Q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ll  points  that  with  X  between  1  and 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:FIT POLY TERMS=3 LIMITED FROM 1 to 20 FROM 40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---- ------- ------- ---- - -- -- --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arabola to data in 2 regions, and skips the X values 20 to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parabola to the data for the regions selected by the curs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values are determinded  by  the  cursor.   Each  cursor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by  pressing the space bar.  After the last region, Press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X=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same  as  above,  except  that only X valu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  NONLIN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nonlinear fitting techniques.  If ON MINUIT is used to do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ISQ, GRADIENT, TOLERENCE, REPEAT, and PRINTLEVEL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IT fit.  They are ignored for linear fits.   If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INUIT you will enter interactive MINUIT mode.  You must the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using MINUIT commands.  In addition you may  specify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inimum  value  for  each  coeffiecint with the CMINIMUM and C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You  might  also  wish  to  pick  an  initial  erro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nent, and possibly an initi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onlinear  errors  agree  with  the  linear  values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ISQ=1.0.   Note:   Though  Topdrawer  and  PAW  both  use  MINU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CHISQ  disagrees  by  about a factor of 3.  The TOPDRAWER CH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agree with the correct value by subtracting the fitted cu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and calculating SUM((Y/DY)**2)/(Points-Pa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ar  methods  are  much faster and convergence is guarante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errors occurr.  Unfortunately many curves can no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linear combination of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linear  fits may be performed either by linear or nonlinea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useful in checking the accuracy of the fitting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, ON if GAUSSIAN or EXPONENTAI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1  ECHISQ       - Selects the difference in CHISQ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in the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2  GRADIENT     - If ON use the calculated grad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ADIENT=ON, OFF for EQU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3  PRINTLEVEL   - Selects   the  MINUIT  printlevel  (-1  to 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levels produce more detailed re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RINTLEVEL=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4  REPEAT       - The number of times to repeat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EPEAT=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5  TOLERENCE    - Selects  the  tolerence for fitting.  F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the    estimated    distance    from    the    min    chisq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1*TOLERENCE*ECHISQ*CHIS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9  LOG/FUL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result of the fit on your terminal.  If you select LOG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fit are not typed on your terminal.  If you selec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error  matrix as well as all result of the fit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N,FULL=OF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0  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=n  If non zero the data is fitted as a function of (X-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orthogonal functions such as plynomials, you should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as  the  center  of  the  region  that you wish to f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better fit with lower errors on the coefficients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a1  coefficent for GAUSSIAN fits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1  ME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mesh data.  Normally mesh data is ignored when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2 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3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plots the original data and joins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ted curve is joined using the SECONDARY attributes. 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4  POI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points to use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1.  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5 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the LOG(X or Y) to the base e if a log scale is selected for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command:   SET SCALE.   Similarly  the  option  EXPONENTIAL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(Y)=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LOG(Y)=a0+a1*X+a2*X**2+a3*X*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Y=a0+a1*LOG(X)+a2*LOG(X)**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6  SE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data sets to use.  If n2 is omitte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n1.  You may specify the data set number or the options FIRST,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7  ORDER/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number  of  terms  in a series or the order of the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rms must be between 1 and 20.  The  order  (TERMS-1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0 and 1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RMS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8  Y|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coordinate to fit.  By default Z is fit for MES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OLYNOMIAL, or DGAUSS.  Otherwise Y is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9  Warn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t  may  fail with floating point overflow when the number of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  Sometimes you may avoid this be rescaling the data  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 and fitting the rescaled data.  Selecting an offset for X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have data with X ranging from 1 to 100 and Y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ry to fit the data with more  than  9  terms  you  get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.   This may be prevented by rescaling X to be in the range 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TIMES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ry performing the f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 there  is no overflow, a fit may fail if a large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, and the limit  of  the  computer  accuracy  is  reached 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).   Polynomials are particularly sensative to this type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 polynomials should not be fitted to more than 9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0  Yerr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rror bars on the Y values are used as weighting factors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all 0.0 they are assumed to be 1.0.   The  resulting  f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bars on the coefficients according to the assumed error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values.  X errors are not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curve is generated, it will have error bars on the Y valu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curve had non zero error bars.  For some functions the fi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 on the initial center of the expansion.  This is se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et (OFFSET=n).  Generally best results are obtained with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1  Examp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10 INCLU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using the even powers of X.  (1.0,X**2...X**8)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LEGEN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legendre  polynomial  of  3  terms.   (1,L1,L2)  A cur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2,3,5 CURVE APPEND FROM 0 to 10 by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 ----- -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 using X**2,X**3,X**5 and appends the hist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urrent data.  The curve contains 101 data points sp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X from 0.0 to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NONE COEF 1.0,.5,-.25 CURVE FROM 0 TO 10 BY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 ---- ----------- 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parabola  Y=1.0+0.5*X-0.25*X**2  from 0 to 10 in steps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at no fit is performed since no coefficints we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8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This  flushes  any  information  in  the  buff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on an interactive device, from the terminal you can d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by hitting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9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ynonym for BIN.  See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histogram from the specified data points.  Bin edges  are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ends of adjacent error bars (DX), or halfway betwe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OLID|DOTS|DASHES|DAASHES|DOTDASH|PATTERNED|FUNNY|SPACE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FRAME[=ON|OFF]] [DEPTH[=ON|OFF]] [GRID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 -- --     -- 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2  DEP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=OFF  plots  the  mesh as a series of disconnected histogram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a solid.  Each histogram is drawn as a flat  2  dimensional 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e after the other.  Necessary lines to delineate edg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re included when a plot with depth is requested.  By omi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e plot is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EPTH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pick which axes is histogrammed you may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 under the histogram, or bar c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5 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pecifies that the edge of the 3-d plot is to be alway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urned off the edge is not drawn when the data=ZMIN.  Essenti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only the "important" interi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RAME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6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grid lines corresponding to Z major ticks on a histogram of a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rawn according to the style,color...  selected by the 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The  CYCLE  option  in  the  SET  GRID  command  can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lors and tex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I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T  AXES  THREE=ON  and  SET  GRID  X=ON  Y=ON are selected th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7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hides the next.  You must specify HIDE for both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dden and the histogram that is to hide it.  The  histogra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 first  will  hide the second one.  HIDE=OFF draws the hidd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HIDE=ON 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plotted.  If n2 is omitted it is assumed to be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9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0  SO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termines the texture of the lin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1  X|Y|Z|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data X,Y,Z pick the dependent axis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produces a "solid" plot.  The limits are set from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rst X,Y data point to the last.  This may not be satisfa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s at the edges are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X...  modify the forma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Draws all bin edges in the X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Draws all bin edges in th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Draws all bin edges in the Z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OCK or LEGO - Draws all bin edges.  It is equivalent to X Y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 block or "Lego"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2  X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|YZ|ZX  determine  which  faces  are  "shaded".   The shad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rawing parallel lines, a cross from corner to corner or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s.  The default is parallel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3  CROSS|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|RANDOM  produce  either  a diagonal cross or a set of random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patterns on  the  selected  faces.   DX  control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s/face.  DX is the total number of dots to pru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4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|DY|DZ  are  the  separation  between  parallel  lines used to sh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s.  If zero parallel lines are not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shade face YZ,ZX with lines parallel to the Y ax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0.1 units.  Essentially this draws  lines  at  even  multiples  of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.  This may be used in a similar fashion to grid lines on 1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ZX DX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you  specify  DX the distance along the X axis.  Since DY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arallel to the X axis are drawn.  When selecting RANDOM shading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number of dots/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a histogram sliced from mesh data.  This command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ata.  If v2 is omitted then v2=v1.  If a range  is  selec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lices  within the range are histogrammed.  IF you set THREE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s are histogrammed according to the first X,Y,Z Mentioned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irst then the slices are taken perpendicular to the X axis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select X|Y|Z the first time you slice after a NEW FRAM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1  Operation   - If THREE is ON then the histogram is sli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ion between v1 and v2.  The data outside of  the  range  is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REE  is OFF then each line/column of the histogram between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as a separate histogram.  If both v2 and v1 are  omit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lices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add together a series of slices and plot them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see:Command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2  Warning   - If  you  intend to use options X,Y,or Z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histogram they should not follow a SLICE command, 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eparated from it by some othe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n a mesh of data x,y vs Z.  X ranges from 0.0 to 1.0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 and Y from 100 to 200 in steps of 1.  Then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view a histogram of x vs Z for Y=140 and expand the sca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final plot fills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40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wish to view y vs z for values Y=.2 to .5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.2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4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sh to view all slices along the 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100 histogra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0 to 0.5 Y FROM 105.5 to 1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 -- --- 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data as a series of slices looking along the X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05 X FROM .25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 --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 data  as  a  single slice looking along the Y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mesh data in steps of 1 for Y=1 to 10, X=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Y=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, Y=5 to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6  3-d_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d histogram can be either a plot of mesh data or a  plot  of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data.   Mesh  data  is  normally plotted as a "solid".  XYZ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as a histogram of X vs Z in the plane determined by  Y. 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histograms Z must be the dependent variable, and X,Y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XYZ plots may be used to build up a series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lines  may  be  missing from the plot, because of the view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ppens you may 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ves the viewpoint closer to infinity, but maintans the plo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plot  is  too  large  you may need to adjust the screen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 1000 SCRD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duce  the  size  of  the  plot.   The  size of the plo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the ratio of SCRD to D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color, intensity, or texture it is used for the t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7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2-d  plots  X  is  the  independent  variable  and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3-d  plots  X,Y  are the independent variables and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 width is half way between the X or X,Y values if DX,DY are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 are specified then they determine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8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mits  of  the  data  for  histograms  is  normally  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limit of the dependent axis with a linear scale is 0.0,  unles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s are less than zero.  If you wish a different value you c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Y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for 3-d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Z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9  Shading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ing is produced by the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Y YZ ZX DX DY DZ CROS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shade the 3 faces differently, you must histogram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attern you wish.  For example you wish parallel lines on the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, dots on the ZX face, and crosses on the XY f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XY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DX=0.1 DY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ZX RANDOM DX=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1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help on TOPDRAWER commands.  This command is not 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the MODE ABORT=OFF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topic subtopic sub-subtopi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to get the list of se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S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help on the JO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2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.AND.|.OR.] [.NO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A] [ERROR] [INTERACTIVE] [M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REE|3D] [value {.LT.|.EQ.|.GT.|.LE.|.NE.|.GE.}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dition  is  tested and if satisfied the rest of the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s executed.  If not satisfied it is skipped.  If .AND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R.  are omitted .AND. 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condition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ested  condition  is satisfied lines up to the ENDIF or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Otherwise they ar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ATA - True if any data poin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 - This condition is true if the last line had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ACTIVE - True if the program is running interactively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run in BATCH mode.  The device you are using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interactive independent of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SH - True if the data is (3D)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3D  -  True if 3D is turned on.  You should notice that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plotted as flat or 3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alue - Any number or 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PLOT;IFNOT MESH HISTOGRAM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THEN;PLOT;ELSE;HISTOGRAM;ENDI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data is mesh data it is plotted as a scatter pl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3D .AND.  V_SUM .GT. 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 -----  ----- ---- 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3-d data if it is 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SUM .GT.  0 .OR.  V_SUM .LT.  -1 .AND.  3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 ----  - ----  ----- ----  -- -----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mesh data if the sum over the data is not between -1 and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 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 [LEVEL=n] [{SPLINE|GENERAL}] [CLOSE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--         --     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s a data set and puts the result into a new data set. 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intervals per pair of  points.   If  2  a  singl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in between each existing point.  If it is 5 then 4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d.  X, Y, and Z if available are all interpo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must  be  strictly  monotonic  in  either  Y  or X for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and last points of a curve are the same,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losed, and the interpolation is done accordingly.  If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AR or SPHERICAL then the angles must vary smoothly for proper cl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VEL - Selects the number of subintervals from 2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EVEL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PLINE|GENERAL - Selects the type of fit to use in inter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OSED  forces the interpolation to consider the data a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.  CLOSED=OFF will fil an unclosed curve even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points are iden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data determines clo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OINTS - Selects the data points to use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S - Selects the range of data sets to interpo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ELECT="name" -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LIMITED  -  Selects  the points to use by a range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ata  selected  will  include  all  data  that  me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 Some  data  outside  of the range may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oid breaking up a data set into multipl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PPEND  -  Appends  the  new  data  sets.  Otherwise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s the old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AME - Specifies the name for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Spline 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 - Summarizes the operation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2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ne fit is based on the spline fitter from FXB$CG from the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S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it was originally adapted from ACM Algorithm #433, by Hir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i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polation by n will not give the same results as jo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, since the joininig is done after  the  data  coordinat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d into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  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the data points with a series of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 [[LEVEL=]n] [{SPLINE|GENERAL}] [TEXT]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X|Y|Z] 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 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number of line segments/point to use in join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mitted TOPDRAWER picks a suit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3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error bars as vertical lines on a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fill pattern inside the curve.  The pattern will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alternate areas witin the curve are shaded. 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losed with the last pont connecticted to the fir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spline  or general fits are done to the data with fi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ements per point or level is assumed to be 1 with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6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hides the next.  HIDE=OFF draws the hidden lines, while HI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orks  very well for curves which are functions of x, or cur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most 2 y values for a given x.  Curves with more than 2  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X will hide the entire region from the minimum to the maximum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7  SPLINE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uses a natural cubic spline to fit the points.  Either x or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rictly increasing.  A GENERAL curve is calculated using a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s multiple-valued functions and repeate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8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TEXT coordinate frame instead of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9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ich lines or rows of a mesh are to be used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0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ll data points are used.  If n2 is omitted it is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  You may specify the point number or the options FIRST,LA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is specifies the columns to use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color.  See:Command SE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4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line textur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at  mesh  data  is to be joined only in X,Y, or 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o join in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data sliced from a mesh.  For more  information  see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7  3-d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mesh plot of the data.  Essentially the  data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in X,Y.  If you specify color, intensity, or texture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side of 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 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[DATA] [APPEND[=ON|OFF]] [FILE|OUTPUT=filename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--      -- --     --   --    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MPRES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the  current  data  in the buffer.  The data values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may be used as  input  to  TOPDRAWER. 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HOW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1  APPEND  - Adds the listing to the end of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2  COMPRESS   - Selects  compressed  output.   This save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t the expense of readability.  If you do not specify ON or OFF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MPRES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3  FILE   - Selects  the  filename  for  output.   If 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is used.  If the filename  is  NONE  then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4  LIMITED   - Limits the data listed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data the limit on the dependent variable is ignored.   If  lim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specified,    the    default    is   the   current   plot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 - Type on the terminal a summary of the data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5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6  POINTS|COLUMNS  - This specifies which points to li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7  SETS  - This specifies which data set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8  STATISTICS   - This  displays  only the statistics o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ctual data values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FIT [APPEND[=ON|OFF]] [FILE|OUTPUT=filename] [FU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      -- --     --   --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n disk of the current fi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adds the listing to the end of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FULL outputs al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ILE specifie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fit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line printer listing of the current histogram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ENTRIES,MESH,NTUPLES,EXACT,NAME, and IDENT select whic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  TREE lists all histograms in the directory t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utput file name FILE=name.  The option LOG ty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histogram listing on your terminal.  The histogram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a form suitable to be printed.  Some histogram pack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format of the output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precedes all of the histograms.  If you specify INDEX=OFF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ILE=histo.lis,TREE=OFF,INDEX=ON,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6  ME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s the specified data points into a singl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merges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PPEND  creates  a  new  data set and copies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into it.  If not specified then the specified rang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MITED  allows you to specify which points to retain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deleted or omitted in the case of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OG shows which sets ar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AME specifies the name of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selects the data poin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S selects the range of data sets to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ELECT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either SETS, POINTS, LIMITED, or ALL If the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tains a mesh data set and APPEND is not specified,  the  dat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merging several data sets you may need to SORT the dat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ISTOGRAM, JOIN, or BARCHAR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ISTOGRAMS [AVAILABLE|FILE=name|SECTION=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-- 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DENT[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EXPAND[=ON|OFF]] [SELECT|NAME='hist_nam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     ---     -- --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TERVAL=n] [ENTRIES[=ON|OFF]] [HISTOGRAM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--       -- --     --    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MESH[=ON|OFF]] [OVERFLOWS[=ON|OFF]] [PAUS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PEAT=n] [RESCALE[=ON|OFF]] [SHOW[=ON|OFF]] [SCAN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-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KIP=n] [STATISTICS[=ON|OFF]] [TIME[=ON|OFF]] [TRE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INDOW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displays the selected histograms, or the last one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command.  If more than 1 histogram are select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20 are displayed.  SEE:TOPDRAWER LINK and 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currently available histograms rather than histograms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r direct acces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names are treated as exact strings, and they are not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se independ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histogram scales by omitting leading and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  The histogram is also centered in the window. 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 on the Y scales of individual histogram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ID=n PRMIN=nlow PRMAX=n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4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histograms with entries, while NO select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5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direct access file to monitor.  If FILE=""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6  I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IDs of the histograms to display.  If this qual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the current histogram is displayed.  If IDENT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ameters then all histograms are candidates for monit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7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interval in seconds between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8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terminal the name of each histogram moni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 is selected then the statistics are also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9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mesh data (scatter plots), while NO selects only non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Normally both mesh and nonmesh data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0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histograms by name.  See SET or SHOW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1 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e overflow data in the first/las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pause mode rather than wait mode.  After each plot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s until you press the 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times to repeat.  It must be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474836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9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4  RE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ether hist is rescaled when it overflows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automatically picks the scale of the displayed hist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too big to fit on the screen, it is erased and resc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limits before the MONITOR command, they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of the histogram.  The histogram is not automatically resca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s are picked or if RESCALE=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5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global section to monitor.  If SECTION="" the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 If neither FILE nor SECTION are specified the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unless FILE has been specified in a previous MONITOR HIST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 comman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6 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selected histograms, in order.  The screen is cle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pdate.  This allows you to look at more than 20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7  SK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=n Skips the first n histograms which me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8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histogram overflow/underflow and sum on the line below the top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9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hist ID to the lower right corner of each window below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0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time to the lower left corner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1 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irectory tree from the current directory for hist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, that match the selection criter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2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aximum number of windows to use.  You may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8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more text after the last title with the same parameter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It may also be modified by a matching CASE command, se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 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PPEND[=ON|OFF]] [NAME="name"] [CHECK[=ON|OFF]] [ERRO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INTS|COLUMNS=[FROM] n1 [TO] [n2]] [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=[FROM] n1 [TO] [n2]] [LIMITED [VLOG[=ON|OFF]] [[FROM]|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     --         ---      --    --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[X=]nx,[[Y=]ny[,[Z=]nz]]] [RECURSOR] [CURSOR] 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       -         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ultiplies  the  (Y/Z)  values  in  data set n1 by data set n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 modified set n1.  You may not multiply mesh data by normal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set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multiply  them  by setting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4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data  set  is  to  be  multiplied  by 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5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limits over which the histograms are to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multipli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Y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multiplied, and only points 1 and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7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cross  multiplied together assuming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The X,Y,Z are not changed, and they should match for  both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value  is  Y3=Y1*Y2.  The errors (DY) are treated a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are      uncorrelated.       DY3=Y3*SQRT((DY1/Y1)**2+(DY2/Y2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ADD,DIV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  NEW_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[FRAME|PLOT] [RESET] [ALIAS=alias] "Comment about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a new picture.  Untreated points are PLOTTED before go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ata points are retained until new  ones  are  read. 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default values.  If the plot device is interact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ecuting commands inside a file the program promp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the "Return" key to start the next plot.  If instead of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STOP, TOPDRAWER will stop executing the input file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mand  level.   You  can  also type EXIT, QUIT, HALT, END, or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ress  Ctrl_C  then  TOPDRAWER will skip input until anoth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countered, or the file ends.  Pressing Ctrl_C  twic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cession will abort all file input.  Pressing Ctrl_C twice rap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ion again will cause the program to ask you if you wish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1  ALI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icture  is  given  the  name PICT001, PICT002 etc., bu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n alias name.  If the name is "" then name is Plot0001, Plot00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2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mment  on  plot"  is typed on your terminal, or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3 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resets all PERMANENT options to their original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you ha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FROM 1,2 TO 3,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ET option will set them back to the default of no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not reset back to the default, and the existing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1  N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2  N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3  N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4  N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5  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6  N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PAUSE|WAIT} ['String'] [FOR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OPDRAWER  type  the string and PAUSE.  This only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inside a repeat block.  You press the "Return"  key  to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ead of "return" you type in STOP, TOPDRAWER will stop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or repeat block and return to command level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 QUIT,  HALT,  END, or Ctrl_Z instead of STOP.  You may also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W commands while pa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.1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R n is specified then TOPDRAWER will wait for n seconds,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execution.  n may be in the range 0 to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NEW;SET HIST NEXT;HIST;WAIT FOR 10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 ---- -----------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the  next  histogram,  plots  it,  then  waits for 1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  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data as a series of points o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[EXPAND[=ON|OFF]] [AXES|GRID] [OUTLINE] [TAB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-- --     --   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SYMBOL[=sym]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X|Y|X]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(scatter)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RANDOM[=n]] [VARIABLE[=ON|OFF]] [COUN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n dat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LINE] [AXES] [GRID] [GR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points are plotted as a series of symbols with error b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XES, OUTLINE, and GRID allow you to add specified eleme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TABLE plots the actual values for the data as a set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XES  -  Plots  axes (if enabled).  You may specify whe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GRID - Plots a grid with specifie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OUNTS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ND - Sets the limits so the specified set fill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ILL - Fills in the symbols that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 - Sets the intensity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MITED - Limits the plot to a specified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[X|Y|Z]ERRORS=OFF - Disables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ANDOM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an outline around the plot (if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S - Selects the data se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LICES - Selects the mesh data points to plot in 2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[NO]SYMBOL - Selects the SYMBOL to use whe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IZE - Selects the 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ABLE - Plots the values of the data points a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VARIABLE  -  Enables  symbol  sizes proportional to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CTOR - Plots data as a vector field.  (DX,DY,DZ)=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HITE...  - Selec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SOLID...  - Selects the texture of the plot (error ba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  AXES|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  {AXES|GRID}   [AT [x [y [z]]]]  [[TOP|BOTTOM|RIGHT|LEFT|X|Y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     --                 --  --     --    --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LABELS|TICKS]   [SHORT|LONG]   [n1,n2,n3.....]    [FROM n TO n BY n N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--        --    --                          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FORMAT|GFORMAT|EFORMAT|YERS |MONTHS|DAYS|TIM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 --      --      --   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xes and grid on the plot, but does not plot point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ually necessary as axes are added to  the  pictur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 HISTOGRAM,  or  JOIN  command is executed. 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PLOT, HISTOGRAM or JOIN command, then the automatic ax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 The limits of the axes are determined either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from the the SET LIMITS command, or by the LIMITE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of  the axes is determined by the SET AXES command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es may be specified after the option 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ainly useful for special graphs where 2 sets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scales are needed.  This is also used to plot axes on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plot where x,y,z specify the origin of the axes.  3-d plo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utomatically produce axes, so you must use the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  may  also be specified by the command SET THRE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pecified by SET AXES,  LABELS,  or  TICKS  commands,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and intensity options will be used in plotting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  AT   - This allows you specify the data X,Y,Z at whic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2  FROM|TO|BY|N    - You   may  specify  a  range  of  ti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TO,BY,N.  You may specify any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tick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3  GRID   - If  specified  without  the option AXES then a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.  The grid must be ON to be plotted.  See SET GRID.   If  AX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n both are plotted if the GRID is ON.  Grid line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lotted only for long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Y 0 X 2,4,6,8 ticks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is plotted at ticks 2,4,6,8 on the X and 0 on the Y.  An 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plotted with labels at X=2,4,6,8 Y=0, and short ticks at X=1,3,5,7,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GRID Y 0 X 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grid 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4  HIDE   - Controls whether hidden lines are drawn for a 3-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id.  HIDE=OFF draws the hidden  lines,  while  HIDE=ON  omit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ssumes  that  the  axes are drawn in the normal pos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t may not work properly for other  positions.  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xes are to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histogram a mesh with hidden ax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( Hist mesh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Y Z HIDE ( Now plot only visible portion of ax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5  TOP...    - Produces only a single axes at the TO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,n2....  You may also produce the axes to  the  LEFT,RIGHT,  or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-d plot X produces both TOP and BOTTOM axes, Y produce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while Z produces only TOP.  On 3-d plots they  produce  X,Y,  or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.  The axes are not produced if disabled by th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option the tick values are assumed to be LABEL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6  LABEL|TICK   - LABEL  selects  long  ticks  with labels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short ticks without labels.  Labels or ticks are not  produc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 by the SET LABELS or SET TICK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7  LIMITED  - If this option is used it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the axis, with respec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8  LONG|SHORT  - Selects either long or short tick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fter the LABEL or TICK command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9  FORMATS...    - These  determine  the  number form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ogous to FORTRAN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FORMAT  -  Numbers  are  written  as  nn.nnn or n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to the right or left of the decimal poin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.   All  labels for a selected axi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number of digits to the right of the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FORMAT  -  Numbers are written as either F or E form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ange.  For example if you specify labels from 0 to  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25 they are written as.  0,0.25,0.5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FORMAT  -  Labels  are written as n.nn with an exponen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ARS - Only the yea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ONTHS -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AYS - The day of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IME - The tim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DATE - The date is written in the format dd-mmm-yyy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ormat  is  not  G,F,or E then SMALL ticks are not re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This allows you to place the label in any  locatio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0  N1...    - These  select the tick/label locations. 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et of default ticks and labels are  chosen.   These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SET LABELS and SET TICK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1  Restrictions   - You may not specify more than 200 total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 If you need more than  200  ticks  you  need  to  plot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0.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500 ticks, and i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.1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ll axes with the current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default TOP and BOTTOM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ABELS 1,2,3,4 TICKS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 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labels at 1,2..  and short ticks at 1.5,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RIGHT EFORMAT LABELS 1,2,3,4 TICKS LONG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 ------- ------ -----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the  same  labels,  but in exponential format with long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BOTTOM LABELS 1,2,3 TOP 1.5,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labels  with  long ticks on the top and bottom of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at differ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IMITED FROM X=1 Y=5 TO X=11 LABELS 1,5,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- ---- --- --- 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an X axis from X=1 to 11 Y=5 with labeled ticks at 1,5,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3  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number of DOTS=ZMAX-ZMIN.  This is for data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versus X,Y.  ZMIN,ZMAX are either automatically  set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, or by the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4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ore than 1 data set, CYCLE causes the line symbol,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width to vary from one plot to the next.  The  cycle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If  you have specified eith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scatter plot of a mesh, CYCLE causes the symbol,  li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dth to vary 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a  mesh table the color and width of each numb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5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 the  symbols  to  make them "more solid". 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FILL to achieve the desired effect.  Many symbols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properly, so you must just try until you find a satisfactor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normal  ASCII  character  set  the "0O8SZ$" look prett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.  The centered symbol 1o, 2o, 6o, 8o look good when filled.  3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o look bad when filled, while the rest to not fill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7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=n 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8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nly those data points that fall  within  the  specified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If no limits are specified, then the limits used are thos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LIMIT command.  This option has no effect on the density  of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ymbol size.  If a singe axis is plotted, then the limit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and length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1,2,3 TO 4,5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1&lt;=X&lt;=4 2&lt;=Y&lt;=5 3&lt;=X&lt;=6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Z=.5 to Z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5&lt;=Z&lt;=10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Y=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01&lt;=Y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hair cursor appears on the screen.  You move it to the low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space bar.  Then move it to the  upper  X,Y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bar again.  The points plotted will lie within the limits you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9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plots with or without error bars.  ERRORS=OFF  plo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s,  while  XERRORS=OFF  only  omits the X error bars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RRORS=OFF or ZERRORS=OFF omit the Y or 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S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modify the appearance of the error bars se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.  This modifies the size of the bar at the end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egative error bars are defined they are subtracted from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0  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=n  -  Sets  the maximum number of points per bin for a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-d) If RANDOM is not specified The number of points  in  a  bi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n the bin-Zmin+1.  The default RANDOM is limited to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If Zmax is less than 1.0 then the default RANDOM is  set  to  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produced when the data equals ZMIN.  Zmin for a scatter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unless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tents of the bins range from 0 to 100 and RANDOM=10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represents the value 10.  Any bin with values less than or equal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no points plotted.  0.00001 to 10.0 will get 1 dot, 10.00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will have 2 dots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  axis  is  logarithmic  then  the  number  of  poi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ALOG10(Z)-ALOG10(ZM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ANDOM  modifies a scatter plot so that only one point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ach bin.  This option should be used  with  either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o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texture  of  the  plot.   This  doesn not change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.  Error bars may be drawn a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2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3-d plots specifies which lines or rows of 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3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outline  around  the  plot.  Sections of the outl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by the SET OUTLINE are not plotted.  If not already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XES,  or  OUTLINE commands, the color, and intensit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4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or the colums of a mesh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5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tter plots either a single slice or several slices from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E is OFF the first X,Y,Z determines the view along either the 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Z axis.  See HISTOGRAM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7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=sym specifies the symbol to use for plotting data.  Any legal U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may be used.  Points that do not already have a symbol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using the default symbol (See:Command SET SYMBOL). 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s used instead of the default.  You  may  change  the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of a symbol, but it may not have a changed textur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symbol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MBOL specifies that all points are plotted with the default symb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SYMBOL instead of the symbol assigned to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a centered symbol use 0o, 1o, 2o, 3o, 4o, 5o, 6o, 7o, 8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o.  Some characters from the  ASCII  character  set  are  also 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8OXNSYZ$*" are all possible characters which are centered an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.  Lower case characters are too far below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is the size of the symbol to plot.  If unspecified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.  See:Command SET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9 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 TABLE  [AT]  [ABSOLUTE]  [DATA]  [VALUE]  [TOP] [OFFSET=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--          --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ular data points, the value of the dependent variable (Z or Y)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X axis as a number at the angle -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is  plotted as a table of numbers centered on the mes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is plotted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numbers is adjusted to fit within the availabl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size equal to the label size.  You may select the size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=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FFSET=n  moves  the  table  up  or  down by the select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it is specified in inches from the bottom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ATA - The offset is specified in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 - The offset is from the value of the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offset is down from the top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URSOR - The cursor is used to select the off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BSOLUTE - The offset is an absolute valu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0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es scatter plots so that the size of the symbol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Z-ZMIN.   Normally  this  is used with the options SIZE, NO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1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regular data as a vector field.  Each data point is plo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arrow   with   the   tail  located  as  (X,Y[,Z])  and  the  h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+DX,Y+DY[,Z+DZ]).  The arrow head has a width equal to the BA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, RED, BLUE, GREEN, YELLOW, CYAN, or MAGENTA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3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produces a scatter plot if THREE is off and the dependen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.  If the dependent axis is Y or X then a series of slic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h data.  The scatter plot is truncated with zero dots for data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MIN, and the maximum number of dots  at  ZMAX.   The  options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,  COUNTS,  NORANDOM, and VARIABLE are used to control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.  In addition by setting the Z limits and using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you  can  control which data is plotted.  If the dependen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 for the desired type of plot use the SWAP 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YMBOL=1O SIZE=10 NORANDOM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 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selected  symbol  in  varying  sizes.   It is 1.0" at Z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s plotted at Z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AX=4;  PLOT BLU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BLUE LIMITED TO Z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IN=4;  PLOT RED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RED LIMITED FROM Z=4.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Z=4 and lower are plotted in BLUE.  Points above 4 are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or PLOT is THRE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[ADD|AVERAGE] [INTEGRATE[=ON|OFF]] [SPLIT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--  --   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TS=[FROM] n1 [TO] [n2]] [SELECT="name"] {X|Y|Z}=[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1TOv2[BYv3|N=n]]} [...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--   -        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 1 or more projections of mesh data parallel to one of the axes.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half of the bin width and Y is either the sum  or  averag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h  values.   If  available  Z=the mean over the summe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orms the projections from all selected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1  ADD|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|AVERAGE  specifies  whether  the data is added or averag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The default is to ADD the data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2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the original data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3 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projection of the area under the curve.  The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( DY*Z ) if Y is specified.  If AVERAGE is also specifie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is  divided  by  the SUM( DY )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4  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=ON  splits  channels to preserve the total sum over th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X channels run from 0 to 1, 1 to 2 ...  9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PROJECT  X FROM 0 TO 10 BY 2.5 Will produce 4 proje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ver all projections will not be equal to the original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SPLIT X FROM 0 TO 10 BY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set of projections and preserves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PLI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the axis to project along.  If you specify v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/column corresponding to v is projected.  If specified v1  and  v2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range of values to project.  If no values are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h is  projected.   If  BY=v3  is  specified  the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are  made  from  v1  to  v2  with  a  width of v3.  If N=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 range from v1 to v2 is split into  n  equal 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 use  this  command  if you wish to histogram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.  The SLICE modifier on the HISTOGRAM, or JOIN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,Y,  or  Z  are  repeated  then  extra  data  sets  are 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jection is listed on your terminal as it is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7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data sets to project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1.  You may specify the data set number  or  the  options  FIRST,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sh data between n1 and n2 are proj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8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d in a mesh of X,Y vs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the Y slices corresponding to Y=5 to 10 onto the X axis,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values is stored.  The new array of values is the sum  of  all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corresponding  to  the  range  of  Y  values.   The  mesh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3 projections from 5 to 7, 7 to 9, and 9 to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;HIST SET &lt;SETS-1&gt;;TITLE BOTTOM '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2;HIST SET LAST;TITLE BOTTOM '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S FROM &lt;SET-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both X and Y.  The projection along the X axis is in data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set while along Y is in the last set.  Both proj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med in separate windows.  Finally the projections a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 assumes  only  1 mesh data set exists.  If n mesh se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2n projections will be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1 2.5 X 3 5 X 6 10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 - 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3  different  bands of data along the X axis.  All 3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 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- Reads in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- Reads in 3-d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[APPEND=ON|OFF]] [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 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in data to be plotted.  Once data is read, it is retai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been used to generate a plot.  It is then discarded whe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.  Normally you plot the data immediately after reading  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 a  new  plot,  the  data  last  plotted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ting.  It is not discarded until  new  data  is  read. 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allows  you  to append more data to the already plott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starts a new data set.  If you do not  specify  a 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points, the default is determined by the last SET SYMBO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not necessary, since TOPDRAWER assumes that a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 command is automatically a point.  If you wish to rea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mbol as the first item, you must use the READ DATA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the data with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are omitted are initially set to 0.0, or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in data &lt;XVALUE&gt;, &lt;DXVALUE&gt;, &lt;YVALUE&gt;, ...  are the X, D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values from the previou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SYMBOL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4 1o 0.5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data set with The following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 Y=2 DX=0.0 DY=0.0 Symbol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 Y=4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 Y=8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SYMBOL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AD POINTS 1O 1,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O 2.5,3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(blank line to 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MESH [BINS] [APPEND[=ON|OFF]] [WITH]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     --      -- --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OR] {X|Y|Z}[=] N1,...,Nn [nn+1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FOR] {X|Y|Z}[=]nn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instead of N1,..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FROM=n] [TO=n] [BY|WIDTH|STEP=n] [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    --     -- --    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points as an array of X,Y,Z values. 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is selected you specify the edge of the bins rather than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ins and the optional END marks the end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1  APPEND  - This creates a new data set containing mesh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pecified or APPEND=OFF, all existing data will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2  ERRORS   - Storage  is  allocated for DX,DY,DZ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following the values for the dependent variable.  Th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pendent variables are equal to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H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5,.5,6,.2,7,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9,.1,8,.1,7,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3  Bin_spacing   - The  points/bins must be strictly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along the axes for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histogram  has  unequal  size  bins,  the  last  bin ed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th the option END.  If this is not done, the bins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represented.   If bin edges are not specified, The bin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way between the points.  Mesh  points  are  assumed  to  be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each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4  Point_example  - To Read in an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 y1 y2 .... 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1 Z 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2 Z 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m Z 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   X= x1 x2 .... x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1 Z=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2 Z=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m Z=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5  Bin_example  - To Read in a 4 by 4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5 1.5 2.5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5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5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5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5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commands" [n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peats  the  specified  commands  n  times.   The 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a string.  If n is omitted is assumed to be 9999.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 all  current  repeats,  while  RETURN  terminate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  You may nest up to 5 repeat commands.  If FAST is specifi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eat  command  is  journaled  otherwise  each  repeat  is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If you abort the repeat  with  CNTRL_C,  or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a  repeat  and  it  is  in FAST mode, the journal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.  The lexical V_REPEAT[n] is the rep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mmand  SET  FILE  INPUT  should not be used insid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The lines from the new file will not be executed until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1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HIST SET=V_WINDOW;SET WINDOW NEXT;"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histograms of all currently availabl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INCR="DEV VAL THETA=&lt;V_THETA +1&gt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 ---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LEND="IF THETA .GT.  180.1 ENDREPE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 ----- ---- 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;L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SINE  function from 0 to 180 degrees in 1 degree ste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reaks the command into small  separate  commands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necessary  since  the  total  length  of  a  command  may  b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&lt;V_REPEAT-1&gt;,&lt;SIN&lt;V_REPEAT-1&gt;&gt;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generates  a  sine  function from 0 to 180 degrees, in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2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very slow if FAST=OFF and JOURNAL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{DATA|FIT|HITOGRAMS}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selected data, fit, 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DATA   [FILE=file_name]   [APPEND[=ON|OFF]]   [CONFIRM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      --                 --      -- --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     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data from the specified file.  If no file is specified TDSAV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 If you have unplotted data then the new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current data as a new data set. 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umber of points and sets of data restored.  When  rest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name is in lexical S_DATA_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1  APPEND   - Normall  the  current data is deleted.  If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, the new data is sets are appended to the current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.2  CONFIRM  - You are asked whether you wish to restore each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3  SELECT   - If  the data sets are named, you may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4  SETS   - If the data file contains several sets of dat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which one you wish to re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 5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through the 8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the  current  Topdrawer fit from a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FIT.TFB is assumed.  The SAVE command is used to save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SECTION=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FETCH|READ|INPUT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SUBTRACT|MULTIPLY|DIV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O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S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 histograms  from  files create by the HBOOK package.  FETCH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istograms in the old HBOOK3 format.  Normally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FETCH  or  READ  as TOPDRAWER uses the file typ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needed to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  selects  the directory of the disk file/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 the  subdirectory  on  the  file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is  assumed  to be the same as specifi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TCH is for histograms stored in machine dependent HBOOK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STORE.  Either all  histograms  or  1  histogram  I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 or global sectio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red histograms.  If FILE is not specifi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BOOK.BIN.   If  the  filename  is 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DENT Selects the ID of the histogram to get.  If un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 are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NPUT gets histograms from a direct access file in HBOOK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opdrawer checks the file and will try to figure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FETCH, READ, or INPUT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EAD is for the machine independent HBOOK3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wise a sequential fil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  gets  histograms  from the specified 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="" the current section is use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ERSION  Selects  the  cycle (version number)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OFSET is added to the hist ID when fetched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PPEND Sets IOFSET=largest hist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DD adds the new histograms to the current ones.  Normall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re deleted.  ADD works only with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Global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have a large number of histograms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enough memory to RESTORE ADD all at once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to add one at a time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TORE HISTOGRAM ADD ID FROM 1 TO 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UBTRACT,MULTIPLY,DIVIDE  works  in  a  similar  fashion 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subtracts the new histogram from the old  one..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work for HBOOK3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TREE restores the entire directory tree.  (INPUT/SECTION 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lected along with AREA it is possible to graf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t directory tree to a new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{DATA|FIT|HITOGRAMS}  [options]  This  command  saves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  saves  the  Topdrawer  data  in  a  binary  format   on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 saves foreign histograms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1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current  Topdrawer  fit  in  a 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IT.TFB is assumed.  The optional NAME  is  stored  in  th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The RESTORE command is used to get save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2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DATA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opdrawer  data  in  a file.  If no file is specified TDSAVE.T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By specifying the range of points, sets and so on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ata  is  saved.   The  optional  NAME  is  stored in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APPEND adds the data to the end of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ORE command is used to get sav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 the  data  contains NDX,NDY, or NDZ coordinates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older verson of 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[RECLENGTH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WRITE|STOR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D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foreign  histograms.   Some  options  apply  only 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|DIRECTORY  selects  the base directory of the disk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it  is  assumed.   to  be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by the previous 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NTRIES selects only histograms with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.  If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HBOOK.BIN.  If the filename is NONE then no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|MESH selects only regular histograms or scatte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LENGTH specifies the record length for an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024 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  sequential  file  is  used.   This  work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V4.10 on a V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LECT selects the name of the histograms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This works only for HBOOK V4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UPDATE=ON saves histograms in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=OFF saves histograms in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REE saves the entire directory tree.  (OUTPUT,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UPDAT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 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ptions for plots.  These options usually revert to the defa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 commands  are  used  to  set options.  Most set command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duration of the  current  plot.   When  a  NEW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 the  options  revert  to  the  default.  You may m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 default by using the  option  PERMANENT.   If  n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or  the  set command, the options are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wish to do a series of plots with the sam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scales.  Normally TOPDRAWER sets the limits automa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ta, so you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 Y FROM 0.5 to 1.5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sets the limits permanently.  When you have done the plo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t to the original defaul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e  limits  are reset to automatic limits for the current p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lot will have the PERMANENT limits.  To  have  automatic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subsequent plot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;SET LIMIT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using  a  set  command you may "see" what you have done with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each set command there is a SHOW  command  whic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ptions.  For example you may see the limits you have modifi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OW - Sets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XES - Sets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 - Sets size of ends of error bars and a break i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X - Sets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INK - Sets the BLINK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HARACTER - The character s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IRCLE -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LEAR - Selects deferred or immediate 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OLOR - Sets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trl_Z - Enables or disables the Ctrl_Z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ATE - Set base date for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VICE - Chooses I/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Sets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GITS - Sets number of digits for sho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LLIPSE - Sets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ERRORS - Changes the output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LE - Selects files for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ILL - Selects the fill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FLUSH - Sets automatic flus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ONT - Chooses UGSYS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ORMAT - Format for input lines (256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GRID - Specifies grid marks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INTENSITY - Sets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LABELS - Sets defaults for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LIMITS - Sets X,Y,Z limits for plot (range of data to 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MODE - Set misc.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MONITOR - Set type of moni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OUTLINE - Controls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PATTERN - Sets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PAUSE - Controls pause at end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PEN - Selects the default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OLAR - Selects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ROMPT - Sets the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VISION - Sets the revision level (what features TD h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SECONDARY - Controls the attributes of second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SEGMENTS - Controls breaking the plot into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SHADOW - Sets 3-d plots to shadow plot to make the 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.  SHIELD - Sets an area to be shielded so that no more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SCALE - Controls scale (log/linear...), and the numbe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s an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IZE - Defines size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STATISTICS - Sets the range of data to us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TORAGE - Defines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YMBOL - Sets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TEXTURE - Sets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THREE - Sets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TICKS - Controls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Sets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UNITS - Sets the units of the TEXT coordinates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WIDTH - Sets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WINDOW - Defines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 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RROW [SIZE=n] [FLARE|FLAIR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=n  -  length  of arrow head in tenths of an inch.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LARE=n  -  is  ratio of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all parameters are set to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 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the  presence or absence of each axes and sets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|AXIS [INHIBIT|ENABLE] 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--      --       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NT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OTH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REE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AXES  are drawn at the first HIST, JOIN, BARGRAPH, PLOT,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ommand unless  inhibited  or  turned  off.   To  control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, SET LABEL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 -   inhibits   or  enables  the  automatic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You  may  still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line and axes with the PLOT OUTLINE, PLOT AXE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ax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an axis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the axis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the axis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the axis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X,Y,Z - selects the axis to plot.  For 2 dimensional plot X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both top and bottom, Y turns on both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N - allows drawing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FF  -  prevents drawing outline, label and ticks.  If an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then no space is allocated for either ticks 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THREE  - If on it then axes are plotted by default when 3-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FRONT  -  If on then 3-d axes are plotted in the front, for PHI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the back for PHI&lt;0.  This prevents them  from 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BOTH  -  If  on  then  3-d axes are plotted both i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OLID...  - Sets the line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OLID)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a new SET AXES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r the options need to  be  made  permanent.   The  comm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either a HIST, JOIN, BARGRAPH or PLOT command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TOP OFF RI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xes only on the left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X ON Y ON Z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X,Y axes, but no Z axes on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FRONT THRE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utomatically produces X,Y,Z axes for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 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options for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 [ALL|X|Y|Z] [BREAK=[n]] [SIZE=[n]] [SUPPRESS=[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- - -   --          --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1  ALL-X-Y-Z  - ALL,X,Y,Z select the error bar to chan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r size and break independently for X,Y, or Z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IZE or BREAK are not specified they revert to the 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2  SIZE   - SIZE=n in inches sets the half width of th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rror bars.  If n is negative n is the fraction of the symbol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data point.  If unspecified it is automatically set to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3-D  plots  the  bar always is perpendicular to the error and to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should make the directions fairly easy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3  BREAK   - BREAK=n  in  inches  sets  the size of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at the symbol.  When set to a non  zero  value  the  err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s" at the symbol.  Essentially it is not drawn for a distanc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ymbol.  By setting this the  error  bar  is  not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symbol.  It is drawn only on either side of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 is negative n is the fraction of the symbol size for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ot specified it is assumed to be -1.  This is ignor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4  SUPPRESS   - SUPPRESS  does not the bar at the end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when they are smaller than either the symbol size, or the BREA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gnored if there is 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5  PERMANENT   - PERMANENT  -  Makes  the  current s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.6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SIZE=0.2 BREAK=-1.1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bars to 0.2 inches and break the error bar just outsid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y 10%.  In addition any error bars  smaller  than  1.1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Z SIZE=0.0 X SIZE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bar  to 0.0 inches for Z errors and to 0.1 for X errors.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remains at the curren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7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OX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8  B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LINK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r  data  plotted  while this is on will blink. 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devices.   The  blink  attrubute  is  reset  to  off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each new plot.  If ON or OFF are omitted BLINK is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9 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number of columns per input line for non interactiv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RD|INPUT [LENGTH]=[leng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past the length is ignored The length must be in the range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.  See also SET FORMAT.  This parameter remains the  same  w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 careful when using this command.  If you exte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fore extending the format, TOPDRAWER  will  expect  multip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p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ength  is  omitted it is reset to the default value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 the VAX the length is 256 and it is independent of the  set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RACTER {TERMINATOR|SEPARATOR|SPECIAL|ALPHA|ILLEGAL|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     --        --   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COMMENT} "charac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defines the input character set.  You may not redefin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to "Z", the numbers "0" to "9", the period "." or the minus  and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 "-+".  The current defini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PARATORS = ",/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ERMINATOR =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ECIAL = "@!#$%^&amp;*~`{}|\[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D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PHA =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ILLEGAL = all non printa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characters  may  be imbedded inside an option, but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haracter in a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1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cir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IRCL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x is omitted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2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CLEAR|ERASE} {DEFERRED|IMMEDI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ERRED  -  After  a CLEAR or NEW PLOT command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until data is plotted.  In other words the 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on the screen until the new plo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screen is cleared immediately after a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3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LOR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WHITE)  This  sets  the  default  color of the display 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is is effective only for the current plot, or until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or SET PEN command.  If PERMANENT is specified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manent default.  See:Command SET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the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4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[MAXSUBSTITU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the maximum number of command substitutions allow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AXSUBSTITUTIONS=10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5  Ctrl_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 Ctrl_Z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or disables the Ctrl_Z key as a means of stopp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YCLE [NUMBER=n] [ENTRY[=n]] [WIDTH|INTENSITY=n] [NOCOLOR|WHITE|R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     --          ---   --            -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|BLUE|YELLOW|MAGENTA|CYAN] [NOTEXTURE|SOLID|DOTS|DASH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--     --      --     ----    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ASHES|DOTDASH|PATTERNED|FUNNY|SPACE] [SYMBOL=sym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----    --        --    -- 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cycle  of attributes to be used when the CYC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HISTOGRAM, JOIN, CONTOUR, o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UMBER selects the number of entries up to a max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 selects  the  cycle  entry to change.  If n is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entry is selected.   If  no  entry  is  specified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 are  set.   ENTRY  must  follow  the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saves the current settings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YMBOL selects the symbol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select a color, texture, symbol, or width they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, or the next NEW command.  If no options are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ll revert back to the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WIDTH=3 ENTRY=3 RED ENTRY BLUE ENTRY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 entries 3 to 5 to colors RED, BLUE, GREEN and entry 3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=3.  All other attributes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all entries to SOLID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3  Default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UE DOTS SYMBOL=0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YAN DOT DASH SYMBOL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DASH SYMBOL=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LLOW DAASH SYMBOL=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D SOLID SYMBOL=4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NETA SOLID SYMBOL=5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 SOLID SYMBOL=6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WHITE SOLID SYMBOL=7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 SOLID SYMBOL=8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s are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7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ATE [YYYY\MM\DD] [MONTH=n] [YEAR=n] [DAY=n] [JANUARY,...,DECE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--        --       --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base  date  for  date\time values.  Date\tim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ours.  However since it  is  only  single  precis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 to  only  7  digits or about 1 day on the date 1900.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needed you may set the base date to a value with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 you need to express.  If you do not specify any option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reset to the 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\1\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EAR,MONTH,  or  DAY  allow you to reset just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ONTH=3 you may also specify MARCH.   All  3  may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standard YEAR\MONTH\DAY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 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unified graphics device and sets options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.  This is equivalent to starting a new plot on an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EVICE [name] ["option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ANDSCAPE|PORTRAI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lOR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|DDNAME=filename|CHANNEL=dev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--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RACTIVE|SEQUENTIAL|SLA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UNI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aaaa] [NUMBER=nnnn] [PERMANENT] [WIDTH=n] [HEIGHT=n] [REVER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         --   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vice name.  It is modified by  the  option_str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the default is used.  See: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eractive Default:TE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tch Default:P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  Nam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EST - nul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ALCOMP - Calcomp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RINTRONIX - Printronix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QMS-1200 -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XCL - Talaris 1590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GIS  - Dec VT-24x, Dec GIGI, and other devices supporting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XEL  -  Dec VT-240, LN-03, LA-50, LA-100 , Talaris 159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device using SIXEL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EKTRONIX  -  Tektronix  4010/4014  terminals or emul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:  Dec  VT-240,  Terminals  with  retrographics,  Se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XL,  Visual  102,  CIT-467, Talaris 1590, Falco,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VERSA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ERSATEK - Versatek printer/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EKEMUL - Tektronix 4010/4014 emulators, using the SLAC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EK4027 - Tektronix 402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GKS - Interface To DEC GK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GRINNELL - Grinnell graphics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MAGEN -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POSTSCRIPT -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-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- Encapsulate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HPGL - Hewlett packard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XWINDOW - Vax station using DEC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me of these device drivers may not be available. 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if they do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  COLOR   - Selects  the  DEC  GKS  color dr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3  LANDSCAPE-PORTRAI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or PORTRAIT select the orientation of the plot on paper, for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drivers.   This  applies  to  Gpostscript,  EPS,  QMS1200,  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ek,  IMAGEN  and  all DEC-GKS drivers that support p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the  selected  driver,  and  not  to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selected, unlike the SIDEWAYS and ORIENTATIO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pply to workstation windows or TEKtronix graphics. 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use the SIDEWAYS or ORIENT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applied  in  addition  to the ORIENTATION opt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ion will be the sum of the 2 rotation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ANDSCA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4  TEST   - This  is  a null device.  You must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 the "option_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5  CALCOM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MALL CALCOMP - 10inch Cal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LARGE CALCO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  EXCL   - This  if  for  laser  printers using Talar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anguage (EXCL).  This includes  the  Talaris  1590  print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vice  is  capable of intensity (line width) variation,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line width is the intensity/150 inches.   It  produces  a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0 by 8.5 inches in size with 0.25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of this driver over TEK4010 on the Talar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widths,  and  the  correct  reproduction  of  scatter  plo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  is  that  the  file size is larger, and you can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a TEK-4010 emulator, to see the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 it  was  stated  that  this  will  work  on  LN-03+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this is not true.   For  LN-03  printers  use  SIX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-4010 for LN-03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.1  Options  - The following options may be spec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M=n - The default margin in cm.  (Default:0.2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M=n - The top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M=n - The left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M=n - The bottom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M=n  -  The right margin in cm.  (Default:DM) If the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0, then no margin, or  orientation  command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ENLIST=n1n2n3n4n5 - maps penwidths to number of pixel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umber from 01 to 99.  1 pixel=0.0033 in.  If the pen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then the default is assumed.  (Default:02040608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IDTH=size - The width of the paper in cm.  (Default:8.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ENGTH=size - The length of the paper in cm.  (Default:11.0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ches  -  The  WIDTH/LENGTH/margins  must be express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TAXIS - Rotates the axis from landscape to portr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EXC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1,LM=1.5,inches,ROTAX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EXCL  driver,  and  sets 1 inch margins on the left,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with 1.5in.  margins on the left.  The plot will  be  produ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5x11 paper with portrait ori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.375,PENLIST=020202040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plots approximate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TAL1590"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  GKS  - This is an interface to the DEC GK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access to a whole class of devices available through DEC G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STYPE=nnn  -  Selects  the  DEC  GKS  workstation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STYPE then the logical GKS$WSTYPE is  us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k station.  Normally you specify the workstat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RRLUN  -  Selects  an  output  logical  unit  for  GK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UTLUN  -  Selects  an  output  logical  unit for GK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do not specify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WIDTH=n.n - Window width in cm (Default:25.4 (10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HEIGHT=n.n - Window height in cm (Default:20.32 (8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XSCREEN=n.n  -  X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SCREEN=n.n  -  Y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XSIZE - Actual physical X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10 inches for metafile).  Normally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set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YSIZE - Actual physical Y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8 inches for metafile).  If XSIZE  is 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Y  is not then the YSIZE is assumed to scale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EVERSE - Sets background to black with whit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color=rrggbb  - Specifies the mixture of red,green,blue to 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the desired color.  Each value may vary from 0 to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col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BLACK=008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WHITE=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RED=992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GREEN=00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BLUE=20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  YELLOW=99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  MAGENTA=99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.  CYAN=00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DNAME=filename - Specifies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oth  OUTLUN and DDNAME are unspecified then logical GKS$CONI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the outpu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7.2  Devices  - In addition a whole set of device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rough DEC GKS.  You may specify these instead of GKS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oth sequential an interactive you may specify SEQUENTIAL.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nt to the default file if you have not specified a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LE=xxxx)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TAFILE WSTYPE=2 (SEQUENTIAL) File=UGDEVICE.A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GM WSTYPE=7 (SEQUENTIAL) File=UGDEVICE.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T125 WSTYPE=11 (SEQUENTIAL,INTERACTIVE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VT125BW WSTYPE=12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VT240 WSTYPE=13 - VT-240 color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T240BW WSTYPE=14 - VT-240 in Black and white mode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CP01 WSTYPE=15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VT330 WSTYPE=16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T340 WSTYPE=17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SXXX   WSTYPE=41   -   A  variety  of  VAX  stations  using  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VP16A WSTYPE=51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VP16B WSTYPE=52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HP7550 WSTYPE=53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HP7580 WSTYPE=54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HP7585 WSTYPE=56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WSTYPE=61 (SEQUENTIAL) File=UGDEVICE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WSTYPE=65 (SEQUENTIAL) File=UGDEVICE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EK41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EK42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EK4128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EK4129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LJ250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J250_180DPI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XWINDOW  WSTYPE=211  - X or (DEC) window (SEQUENTIAL,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ses the logical DECW$DISPLAY to specify the conn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thi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DECW$DISPLAY nodename::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select interactive XWINDOWS (DEC windows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ET  DEVICE  XWINDOW  To  select  VT125  output  to  a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T125.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T125 SEQUENTIAL FILE=VT125.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3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EQUENTIAL TEK4010 DDNAME=TEK4014.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0 DDNAME=TKA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TEK-4014 window on a VAX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SX "RED=990000,GREEN=009900,BLUE=0099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lot on a VAXstation with "pure"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7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Hewlett Packard 7578 plo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4  Assignments  - If you wish to default to GKS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PLOT_TERM "UGGKSWM,[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8  GRINNELL   - This  is  a  slave  raster  graphics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HANNEL=&lt;value&gt; - Identification of I/O controller (Default:GRA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ITS=&lt;value&gt;  - Selects the monitors to use.  This is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units (1,2,4...).  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WTYPE=&lt;value&gt;   -   Selects   black   and  white  monitor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1 memory plane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2 memory planes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2 memory planew with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LTYPE=&lt;value&gt; - Selects the type of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4 memory planes (7 colors 2 lev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4 memory planes (7 colors + blink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3 memory planes (color, intensity, b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= Same as 2 but with look u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X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SIZ=&lt;value&gt; Character spacing.  (Default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TCHR - Indicates the controller produces extended char. 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EPCHR - Character data replaces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X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Y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9  HPGL   - This  is  for a generic Hewlett Packard plo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pauses in between each plot to wait for a new sheet of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you select are mapped to pen numbers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IDTH=n.n - Paper width in cm (Default:2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HEIGHT=n.n - Paper height in cm (Default:2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SCREEN=n.n - X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SCREEN=n.n - Y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UNITS=nn.n - Number of pixels/cm (Default: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AXCOLOR=n  -  Maximum number of pens (Default:7) Thi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7.  All pens requested larger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will revert to to the max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GENIL simulate intensity levels by doing multiple p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.  If not specified then the PENLIS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NWIDTH=n.n - The width of the pen points in cm (Default:0.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efault to HP plotter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DEFINE PLOT_TERM "UGHPGLD[,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may work differently depending on the plott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plotters have the origin at the center of tha page,  while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 use   an   origin   at   a   corner.   By  suitably 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HEIGHT,XSCREEN,YSCREEN any coordinate system or  page  siz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adated.  MAXCOLOR=1 is useful when you wish to reduce a color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GL "PENLIST=030915243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draw with much wide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0  IMAGEN   - This  is  for  an  IMAGEN  lase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 language.  It  has  a  resolution  of  1/3150  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. 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OT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BIG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E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=LETTER o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send output to UGS$IMGN30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1  POSTSCRIPT   - This  is for output on a postscript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solution of 1/3387 in the horizontal direction.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s P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2  PRINTRONIX  - Printronix model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3  QMS-1200   - This  is  the QMS Lasergrafix 1200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FLUNIT=n - Logical unit number (Default: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RAY=nnnn   -  4  character  code  to  specify  the  tray/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00=upper tray, 0001=lower tray, XXXX=keep old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ENLIST=n1n2n3n4n5  -  maps penwidths to setting.  Setting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from 03 to 99.  (Default:03030507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ANDSCAPE,PORTRAIT - Selec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M,RM,BM,TM=n - Selects margins in inches (Default:0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R,NC=n - Selects number of rows/colums of subplots on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NR=2,NC=3 will plot 6 pictures on 1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R=1,NC=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  REGIS   - This  is for interactive GIGI, VT-240, VT-24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 or  suitable  emulator  such  as  the  VT-300  emulation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station.   (note:VT-241 can only reproduce the colors RED,GREEN,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RED,GREEN).  The TEKTRONIX driver is slightly  faster  on  a  VT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REGIS  driver.  The physical screen size is set to 10.56 by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or 26.85 by 16.76 cm.  These devices support Hardwar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characters in any size.  The GIGI also supports BLINK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4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=xxxxxxxx     This     specifies     the    color  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WRGBYMCD) You may modify this to suit your tas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 to  the  colors  White,  Red,  Green,  Blue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,  Cyan,  Dark(black).   The  eighth  color  "D"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ST  or SOFTST to select hardware, or software 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ST is faster, but SOFTST will give identical resul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on a normal REG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HARDST,COLOR=WWWWWWW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quickly in black and whi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COLOR=WRGBRGB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only  in  white,red,green, and blue.  Yellow, magenta, and cy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ped to red, green, and blu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2  Answerback    - You   should   set  the  answerba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CGIGI,COLOR=WRGWWWWD,&lt;CR&gt;" for a VT241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3  Windows   - Normally  when you do plots in REG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at the top of the screen.  If your terminal  is  capable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24  lines,  you  may  wish  to freeze the top 24 lin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region underneath the plot.  Assume your terminal has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lines  and  less  than  100.   This  is  possible if it is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using a windowing system.  To move the cursor to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BOTTOM,'TD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eeze or thaw the top few l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freeze 'type 27,"7",27,"[24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thaw 'type 27,"7",27,"[0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the command FREEZE to freeze the top lines, and THAW to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You will want to FREEZE when you are doing plots, and the th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howing data, or parameters, so you can use the whol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convenience you may do all of th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do plot the top part of your screen is used to 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bottom is used to give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screen has only 24 lines you may wish to reduce the pl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the top 22 lines.  This will give you a 2 line command window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 there is a FREEZE30 and FREEZE40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5  SIXELS   - This  is  for the LA-50, LA-100, VT-240, LN-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evice that uses sixel graphics.  The size is  about  10  by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an LA-100 which is 14 by 10.  To specify this dev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ype  is  LA50,  LA100,  VT240,  LN03,  LN03HI, LN03LO, or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LO,MED select the resolution for the LN-03 prin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memory inside the LN-03 you shoule use LN03LO or possibly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et sixel output on a  Talaris  1590  printer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N03, and then print the file with /SET=LN0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 "LN0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  TEKTRONIX  - Tektronix 4010/4014 compatibl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1  Typ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"RADM3A" - For ADM-3A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"RVT100" - A VT-100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"RVT100A" - High resolution Retrographics (Green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"SEL100XL" - For a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"VIS102" - For a Visual 102 with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"KERMIT" -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"LSI7107" -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"TEK4207" - For Tektronix model 4207 with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"TEEMTALK"  -  For Tektronix 4207 emulators which suppor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 and terminal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"VT240"  -  For  a VT-240 terminal, or C.ITOH 328 For a VT-240 or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you will get better results using the REGIS protocol.   Both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GIS  are supported on the VT-240.  When using the TEK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240 the keypad is disabled in graphics mode, and the screen  is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eave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"CIT467" - for a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"TAL1590"  -  for a Talaris 1590 laser printer.  This produce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0.24 by 7.8 inches with 3/8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specify  a  terminal  type, then a plain vanilla 40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2  Terminal_setup   - It  is  important  that your termin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properly for Tek-4010.  The following settings must be ob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&lt;CR&gt; should generate only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&lt;LF&gt; should generate only &lt;L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IN terminator must be &lt;CR&gt;.  In particular you do not want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term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&lt;DEL&gt; must be enabled as a valid graphics character or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ou may wish to enable Automatic Te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ou probably do not want screen clear when Tek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3  Falco   - The  Falco  infinity  series can display up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FBG-II graphics.  You should calculate the number of availabl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,YPIXELS=pixe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4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HARDST"  or "SOFTST" select hardware structure, or soft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 HARDST is faster,  but  SOFTST  will  giv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 on al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"HIRES"  or  "LORES" select the resolution (4096 or 1024). 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lower, and will only work on some devices.  For example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es up the plots on a Visual-1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HARDCH"  or  "SOFTCH" selects the range of charac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H generates 4 character sizes by hardware.  SOFT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"NOINTEN"  or  "INTEN"  selects  intensity  variatio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"real" 4010 terminals, and VT-240.   There  are  on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 of variation 1,2,3 or 4,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"HEIGHT=n" selects the screen height in cm.  This compo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ulators without "good" aspect rat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"YPIXELS=n"  selects  the number of Y pixels for emulat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number from the standard 3120.   This  may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ge of 1024 to 4096.  Xpixels are assumed to be 40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"WIDTH=n" selects the screen width i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"SLOW" selects full rather than compressed output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edundant characters ar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"RECSIZE=nnn" selects the record size (72-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"RSEGM"  or  "NSEGM" - Selecte [no]return to terminal mod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segment.  This  is  useful  for  terminal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ultaneous ANSI, and Tek graphics on scree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"COLOR=WRGBYMCB"  -  specifies the 8 color mapping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Red, Green, Blue,  Yellow,  Magenta,  Cyan,  Black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sequence  has  a unique single character to selec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specified by the color option.  Spaces indica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the same.  For example KERMIT uses "COLOR=7124356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"PRECOL=sequence"  specifies  the "escape" sequence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character.  For example KERMIT uses "PRECOL=[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"POSTCOL=sequence"  specifies the sequence to use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.  For example KERMIT uses "POSTCOL=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"ENTER=sequence"   specifies   the  "escape"  sequence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-4010 mode from terminal mode.  For example VT-240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"ENTER='[?38h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"EXIT=sequence"  specifies the "escape" sequence to Exit TEK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terminal mode.  This sequence is  executed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erased  or  at  the  end  of each segment if RSE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For example VT-240 and KERMIT use "EXIT='[?38l'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t  is  assumed  that the escape character "27" begins each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 it  need  not  be  entered.   Escape  sequenc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 letters need to be inside quotes.  In additio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mited to 7 characters and they may not contain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5  Table_of_typ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Width  Heigh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0   19.97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4   19.97  15.21 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207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MTALK  19.97  15.21  HIRES,HARDCH,INTEN,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240     21.59  16.45  HARDCH,INTEN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100XL  22.00  16.76  HIRES,HARDCH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102    21.66  16.50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 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A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M3A    19.95  15.21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467    19.97  15.21  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1590          25.92  19.75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7107          19.97  15.21 HARDCH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 HAR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6  Windows    - Sone   TEK4010   emulators   are 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graphics and text where  the  graphics  scrolls  of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An  example of such a terminal is the Visual-630. 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minal you may wish to reduce the plot size and  freeze  the  top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 This  will give you a 2 line command window with a fix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ish to use the whole window for listings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o restore the 2 line command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7  Escape_seq  - Each TEK4010 emulator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The following is  a  listing  of  the  sequen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 from one devic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ER Te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h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1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GS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IT Tek mode or Resume ANSI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l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0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2 - CIT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CAN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color (X=single color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ite,Red,Green,Blue,Yellow,Magenta,Cyan,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3Xm - Kermit X=71243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KERMIT color emulation uses &lt;ESC&gt;[3F;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F is the Foreground color and B is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MLX - TEK4207 X=12347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ernate colors for TEK4207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         ;         :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olet    Lt.Blue   Blue-Grn  Yellow-G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   =         &gt;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ange    Salmon    Dk.Gray   Lt.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X - CIT467 X=oiljmk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&lt;ESC&gt;CX  -  LSI7107  X=71243560 The LIS7107 addition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to terminal mode to setup a new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 mode ERASE/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lor terminals use col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&lt;RUB&gt;/&lt;ESC&gt;a - RADM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1d/&lt;ESC&gt;0d - RVT100,VIS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ESC&gt;OW b` @@/&lt;ESC&gt;OW `` @@ - SEL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&lt;ESC&gt;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&lt;CAN&gt; =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&lt;GS&gt; =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&lt;RUB&gt; =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8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SEL100XL terminal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,SOFTST,L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SEL100XL  but  in  1024 resolution, with softwa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faster plots  that  look  identical  to  those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py devices that do not have hardwar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9  Hints  - Some terminals such as the KERMIT emul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multaneous display of graphics and text.  This may be  f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ways.   You  can specify the "RSEGM" option, and do a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ok at the graphics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erminals such as the CIT328 , and the VT-240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witching from graphics  to  text.   For  such  devices  the  "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should be specified.  This returns to terminal mod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is closed, or when the screen is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dify the actual color mapping by specify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For example for KERMIT you may  draw  black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backround by specify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TEKTR "KERMIT,COLOR=01243567,POSTCOL=';7m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modify  the  color  mapping for TEK4027 to substitute Viol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"COLOR=' &l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7  TEK4027  - This is for the Tektronix 4027 colo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8  VERSATEC   - Versatec  1200  printer/plotter.   Th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10.55" by 7.8" (26.8cm by 19.81cm) 2110 by 1560 pixels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ly  begins 0.35" from the perforations.  The 7.8" is nomina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he paper feed.  There is always a margin of 0.225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side  of  the paper.  The following options may be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LENGTH=n,inches" - n is the length of the paper in in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ake long plots on roll paper, or plots that 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 the  page  boundaries.   You can also make a plo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9  Xwindows  - If you wish to serve the Xwindows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net (HEPNET) you must declare the node before entering Topdraw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not have a DECnet connection, but you are connected vi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rpanet or Internet) you must use one of the 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ultinet TCP/IP soft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Wollengong TCP/IP software (WINTCP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WINT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0  String  - This is passed to UGOPEN.  This select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evice.  The options  are  separated  by  commas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UGSYS.  An example of using the string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LN03HI,NOCLEAR,NORESET,LENGTH=n,inc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output  for  the  LN-03 with no imbedded formfeed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You might produce a plot in this form so you can add i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text file.  The result is a plot imbedded 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=n  adjusts  the  page  length where n is the length of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.  Shortening the plot size is useful for imbedded plo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lengthen the page length on the LA50 and LA100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tion inches is omitted the length is in centi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1  ADD   - This  adds  another  device  so now you have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.  You may select the unit number by using UNIT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2  FILE   - FILE=filename - This selects the devic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.  This option only  works  for  non-interactive  o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DEV:   -  This selects the output device.  For intera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lave devices this is your terminal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ither  select  a  device or filename.  Interactive and sla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ccept CHANNEL,  while  sequential  devices  accep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and REGIS devices treat FILE and CHANNEL as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3  WIDTH|HEIGHT   - Sets  the width and height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units.  This only applies to som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4  IDENT   - IDENT=aaaa  -  This selects an ident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 sequential output file before each  plot.   For  TEKTRO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, if aaaa='NONE' then there is no identification for eac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"PICTID=aaa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5  INTERACTIVE   - This  plots  on  your  terminal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both PAUSE and FLUSH.  When  this  is  selected  TOPDRAWER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plot and waits for you to hit the "Return" ke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type STOP, EXIT, QUIT, HALT, or END.  In addition data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line of interactive input.  INTERACTIVE devices suppo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uch as cursor input.   INTERACTIVE  devices  produc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TT:.   If you attempt interactive output to TT:  in a batch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utput will vanish, as TT is assigned to NLA0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TIAL - Produces plots in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 -  Produces  the  plots  at  another  device. 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, but the CURSOR is not supported for a slav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 if you are running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in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6  NUMBER   - NUMBER=nnnn - This selects the sequen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ot in the set.  This is only used by sequentia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7  ORIENTATION    - This  is  an  integer  value  from  0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rientation of the plot.   It  rotates  all  plo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devices, unlike the LANDSCAPE and PORTRAI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8  REVERSE   - This reverses the foreground/backgroun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9  SIDEWAYS   - SIDEWAYS  -  Rotates  the  plot  by 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IZE.  This rotates all plots on all opened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0  PERMANENT   - This  sets the currently selected dev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e Default may be restored by a  SET  DEVICE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1  UNIT  - You may select the unit to open UNIT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This allows you send the output to several devices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2  Example   - To  get  plots  on  your  terminal  a VT-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plots on another terminal (TTAn:) a VT-100 with 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FILE=TT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output on a Postscript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output will be a file called filename.PS which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direct output to a spooled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FILE=LPA0:DUMMY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9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diam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IAMOND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0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IGITS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ignificant digits displayed in a SHOW DAT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icals.  The number of digits may be set to a value from 0 to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0  then  the  number of digits is adjusted to suit the display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t is assumed to b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IGIT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1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size for the major and semi-major ellipse si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omitted the ellipse becomes a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LLIPS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RRORS [{DEFERRED|IMMEDIATE|LIST}] [WAIT|PAU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--        --    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EFERRED - The error messages appear after the plo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error  messages  appear  when  the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IST - The error messages appear only in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AIT  -  When error messages are immediate, WAIT causes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ait after each message.  PAUSE is a synonym for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remains the same until changed by a SET ERROR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IMMEDIATE,NOWA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3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EXACT [ON|OFF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haracter comparison to be exact rather than case bl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file names for data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ST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JOURNAL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very  different  from  the  original  SLAC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1  INPUT   - Selects  the  input  file.  Once a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looks for all commands in that file.  After the last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, TOPDRAWER looks for more input in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OPDRAWER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y  commands  follow  SET FILE INPUT, they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e command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2  LIST   - Selects  the  listing  output (Default:TD.LI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commands you give TOPDRAWER.  Both commands 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and from an input file are listed.  It is als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3  JOURNAL   - Selects the journal file name (Default:TD.TDJ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contains any commands you type  at  the  keyboard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sk file are not incuded in the journal file.  There is n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en TOPDRAWER is run from a batch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4  Filename   - The  file  specification  may  includ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the filename contains a semicolon ";", or begins with  "V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S_"  or  a  special  character  such  as a dollar sign "$"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quotes or apostrophes "'".  For example you may ge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modification  of the original Topdrawer syntax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 Fortran unit number.  By performing a  logical  assign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imulate the original syntax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FOR009.DAT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9 as the usual input on unit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.5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TEST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my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MYFILE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'myfile.dat;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will  be  taken  from file MYFILE.DAT;1.  Notice, th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n the file name you  must  enclose  it  in  apostroph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="$TEST" LIST=TES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$TEST.TOP the output will be TESTD.L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will be from TOPDRAWER_ROOT:[EXAMPLES] file 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DRA0:[USER.SUBDIR]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will  be  from  device  DRA0:,  directory  [USER.SUBDIR]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discards   the   journal  output  a  better  way  to  do  thi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DE JOURNAL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L [ENTRY[=n]] [FULL] [SIZE[=n]] [ANGLE[=n]] [ALTERNATE=[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      --     --         --     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|INTENSITY=n] [NOCOLOR|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    ---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|CYAN] [NOTEXTURE|SOLID|DOTS|DASHES|DAASHES|DOTDAS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     ----      --    --   --     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fill  attributes to be used when the FILL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TOGRAM, JOIN, or PLOT.  This selects the type of cross hatc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4 different line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TERNATE  selects  filling  alternate  areas.  If of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bounded by the outside of the curve is filled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selects the fill entry to change.  If n is omit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ULL  sets the fill size to be the same as the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ngle is set to 90, and the WIDTH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OLID...  selects the line texture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HITE...  selects the line color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NGLE  the  angle  that  the  line  is  to  be  drawn  at. 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, while 90 is straight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+-45 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ZE  the  separation  between  the  lines.   If negati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pixels.  If positive it is specified i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IDTH  selects  the  line  width  to  use (0 to 5).  A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s no widt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specified, the fill patterns are re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6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tt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7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USH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utomatic  flush  of plot data.  When automatic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on, plot data is displayed immediately after each inter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put.   When OFF plot data is only displayed after a FLUS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ot buffer is  full.   Pause  is  normally  on  fo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, and off for non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8 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which fonts are used in generating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NT [BASIC|EXTENDED|DUPL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ASIC - 64 character uppercase font (not usef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TENDED - Full font with Greek and lowercas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UPLEX  - Fancy font.  This one may not look good on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ktronix 4010 with limited resolution.   This 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memory and time to gene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remains  in effect until changed by a SET FO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nd DUPLEX fonts both use proportional spacing.  If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fixed spacing font See:Command SET MODE PROPOR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9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ormat used by the Fortran REA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 "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you wish to skip lines at the beginning of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list file as input to TOPDRAWER.  Normall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command, unless the data is in an extremely weir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limited  to  64  characters.   (Default:(256A1)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is  also limited by SET CAR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a SET FORMAT command.  This option has no effect on  in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nteractively at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kip the first 10 colum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ORMAT "(10x,256A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grid to overlay the plot when  axes  are  drawn.   The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re  lined  up with the large tick marks.  This act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a new SET  GRID  is  required  for  each  plot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must  be  specified.   The command must be follow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, JOIN, BARGRAPH or PLOT command to be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 [ON|OFF] [Y|HORIZONTAL|X|VERTICAL!Z[=ON|OFF]] [SYMBOL[=sym]] [X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-- --    - --         - --       -  -- --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Z|ZX[=ON|OFF]] [CYCLE[=ON|OFF]] [OUTLIN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  -- --     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ETA=n] [PHI=n] [ANG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 - Draws horizontal, vertical, and Z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OFF - No grid is drawn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|HORIZONTAL - Draws horizontal lines at Y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|VERTICAL - Draws vertical lines at X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 perpendicular to Z at Z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Draws line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Draws line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Draws line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Y,YZ,ZX are not specified, then all 3 are assumed to b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YCLE  -  Draws  the grid lines corresponding to Z major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colors,  textures...   according  to  the  SET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outline around 3-d gri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IZE  -  sets the size of the grid symbols If the siz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it is adjusted automatically by the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HETA,PHI - specify the normal to the grid symbol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ANGLE - rotates the symbol around the normal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PERMANENT - Sets the current grid options permanentl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, then all grid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 SYM='0O' INTEN=0 NOCOLOR NOTEXTURE THETA=0 PHI=0 ANGL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SYM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axes are plotted, a grid is drawn consisting of vertica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each large X tick, and symbols at the intersection of larg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RED O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bsequent plots with axes have red gri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SYM=0O THETA=90 PHI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will be plotted with crosses as the grid symbol, orient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Y axis.  The symbol lies in the X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X Y Z YZ ZX DOTS OUTLINE P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 - -- 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grids only on the YZ and ZX planes.  Since only the XY pla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plots, TD will only put grids on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[HBOOK|HANDYPAK|RICE] [APPEND[=ON|OFF]] [CHECK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--       --     --      -- --     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NFIRM[=ON|OFF]] [ENTRIES[=ON|OFF]] [ERRORS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VERFLOWS[=ON|OFF]] [LOG[=ON|OFF]] [SECTION=section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--     --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=filename] [NUMBER=n] [SELECT|NAME='hist_name'] [IDENT=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--         ---    --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CURRENT|NEXT|PREVIOUS|FIRST|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--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OCESS='Process_name'] [PID='nnnn'] [TITL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   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RAP[=ON|OFF] [HISTOGRAM[=ON|OFF]] 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--     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BOOK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REA|DIRECTORY[="directory"]] [TREE[=ON|OFF]] [WIL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--                   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RE=section_id] [IOFFSET=n] [CYC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TUPLES[=ON|OFF]] [EVENTS[=[FROM] n [TO] n] [[N][D]{X|Y|Z|U|V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      --           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ETA|RADIUS|PHI}=N] [NLIMIT[=n [FROM] n [TO]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  --       ---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MASK[=n [IDENT=n] [X=n] [Y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a histogram and puts it into data storage.  Onc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the data is available for plotting. 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f the current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The hist is appended as a new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EA="xxx/yyy/zzz" - Selects the histogram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HECK - Turns on or off duplicate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FIRM - You are asked before the histogram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TRIES - Selects only histograms which have entries (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ERRORS - Sets the errors (D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=sectionname  -  Sets up a global section to RESTORE 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E - Specifies a direct access file to get histogram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Selects only histogram (non mesh)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DENT - The histogram number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 - Informs you when it gets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MESH - Chooses onl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UMBER - Then number of hists to fetch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NTUPLES - Selects only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OVERFLOWS - Includes the overflows in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CURRENT|NEXT|PREVIOUS|FIRST|LAST - Selects the hist to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ITLE - Plots the histogram name as a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REE - Searches through the entir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WILD - Allows wild searches of areas in SHOW, MONITOR, SE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HISTOGRAM.  If WILD=ON then the star "*" and percent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s are reserved for wild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WILD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WRAP  - Continues or terminates the search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  APPEND   - The  new  data is appended to the current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t rather than replacing it.  If you  omit  ON  or  OFF  then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3  AREA|DIRECTORY    - This   selects   the   histogram  ARE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specify "//"  or  "/"  then  the  "root"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/PAWC"  is  selected.  If the area begins with "/"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subdirectory of the root.   ""  moves  down  the  directory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AAA"  move  up  the tree to subdirectory AAAA.  and "aAAA" mov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acent subdirectory AAAA.  Note that "" may need to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 unless  you  have SET CHAR ALPHA "".  Unfortunately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"" then dates must be entered  enclosed  in  angle 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989523&gt;.   This  is  generally not necessary unless you h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sist entirely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use "wild" characters in an area name then a directory t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done using the wild characters to select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 characters  are  "*" which means and string, and "%" which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are in directory "//PAWC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you to //PAWC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X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E* ID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 the   first   histogram   with  ID=2  from  area  //PAWC/ENERG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4  CHECK   - If  on  it TOPDRAWER issues a warining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istogram for the selected one.  This is normally o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CURRENT, NEXT,PREVIOUS,LAST,FIRST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5  CONFIRM   - Each  histogram that matches th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, then you are asked whether you want to accept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,A - Yes accep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accept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stop asking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6  ENTRIES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7  ERRORS   - Set the error array DY or DZ.  If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BOOK and the histogram contains no errors, garbage may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Y.   For  2 dimensional or RICE histograms the ERROR=SQRT(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when REVISION&gt;4.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8  FILE   - FILE=filename  -  Selects the filenam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from.  If IDENT is specified then  the  selected  hist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d  from  the  file.   If  the  filename is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the filename is blank (FILE='') then the last open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or if none has been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OOK.BIN - For HBOOK4 direct acces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HISTS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histograms from file MY_HISTS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"MY_HISTS.BIN;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histograms from the first vers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9  HISTOGRAM   - If  HISTOGRAM=ON selects only histograms.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=nnn - Selects the histogram by id number.  The data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into the data buffer.  If this is combined with NAME='hist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histogram that first  matches  either  the  ID  o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0  LOG   - This causes TOPDRAWER to type the histogram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it.  The histogram ID,NAME,size, and range of values is  ty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1  MESH   - If MESH=ON only histograms with 3-d or mesh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NEX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next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2  NTUPLES   - You  may select the NTUPLE data and pu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histogram.  These options remain the same, unless re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used  without any parameters it is reset to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ow the options by:  SHOW HISTOGRAM SELECT These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control NTUPL usage by:  DEFINE HISTOGRAM ADD/SUBTRA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TUPLES  selects  only NTUPLES.  Normall NTUPLES are ex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ust use this option to look at NTUPL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VENTS  FROM n1 TO N2 selects the event range The 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the same, unless re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X/DX/Y/DY...NDW=n  selects  the  value  to put into X/DX..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TUPLE Initially they are X=1, Y=2,  ...W=6,  DX=-1,  DY=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Z=-3.   0  is the event number while positive values a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riables in an NTU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LIMIT=n  FROM  n1  TO  N2 places limits on the selected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 is the coordinate in the NTUPLE.  If specifie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n  or with n=0 then all limits are set.  I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unspecified then all limits are reset to larg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MASK=n Sets MASK number n.  If 0 all masks are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IDENT=n Will mask the data by histogra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X=m  Specifies  which  Variable  to  check  against  th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stogram n Zero is the ev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Y=m  Specifies which Variable to check against Y of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ata   is   checked   against  the  histogram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inding bin of the histogram is  non  zero  the  NTUP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,  and  discarded  if not.  These options are also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HISTOGRAM command to  ADD  or  SUBTRACT  NTUPL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an NTUPLE with 6 coordinate values A,B,C,D,E,F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 values into X and the F values into Y While limiting the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ange -1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 EVENTS X=3 Y=6 NLIMIT=2 FROM -1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ing data may then be histogrammed using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3  NUMBER   - The  number  of  hists  to  fetch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name.  This only works it the ID was specifie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file IDENT=200 NUMBER=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s 25 histograms from my_file beginning from number 200.  H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is put into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4  OVERFLOWS  - Selects underflow and overflow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bin of the histogram.  If you omit ON or OFF then 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VERFLOW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5  CURRENT|NEXT|PREVIOUS|FIRST|LAST    - Selects   the 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vious, first or last histogram.  This may be  modified  by  ID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'hist_name',  MESH...   to select the next histogram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NAME, or type.  When NEXT, PREVIOUS, FIRST or LAST are  specifi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s are issued for duplicate histograms select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6  SECTION   - SECTION=SECTION_NAME  maps  a  global 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, for  getting  histograms.   If  IDENT  is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istogram is fetched from the global section.  If th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lank  name  (SECTION="")  the  already   mapped   section   is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how available global s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:==$sys$system:install/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LIST/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vailable  globals  sections  will be near the end und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Glob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7  SELECT   - NAME='hist_name'  Selects the histogram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 The data in the histogram is loaded into  the  data  bu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st of histograms is searched starting at the first one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hist_name.  If a histogram has more characters  in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hist_name, the extra characters are ignored.  If the option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FIRST, or LAST  is  used,  the  search  begins  from  the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 FIRST,  or  LAST  histogram.  Percent '%' and star '*'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'%' means any single character while '*' means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 For   example  NAME='*ENERGY'  will  select  a  histogra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word ENERGY.  However NAME='ENERGY' will selec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 with   the  word  ENERGY.   NAME='*PI*ENERGY'  will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with the name containing the string 'PI' followed by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 separated  by any number of characters.  The case of the h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ore  than  1  histogram match the selected nam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8  TITLE   - This plots the histogram name as a tit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lit into 4 parts, Top, X,  Y,  and  Z  by  separating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label;X label;Y label;Z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number  of lines is insufficient for a title, then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ish to omit the Y title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LEFT LINES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or 3-D histograms the title should not be plotted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s been plotted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IT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9  TREE   - Searches the entire directory tree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current area.  This option  remains  set  from  on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command to the next.  You may only search a directory t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directions so this does not work for the option PREVIOUS or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 first time you specify TREE the entir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a search.  Subsequent SET HISTOGRAM commands should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option unless a new search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0  WILD   - If  WILD  is  on then the characters "*" and "%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d" and may be used in AREA names.  A wild character in an area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tree search, of only the select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1  WRAP   - If  WRAP  is  on then when you SET HIST N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stogram is the last one, the histogram number will  wrap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first number.  Similarly SET HIST PREVIOUS will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.  If you specify WRAP=OFF then you will  get  a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wrapping.   If  you  omit  ON  or OFF then ON is assu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RAP is ON when TOPDRAWER is used interactively, but OFF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in a batch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2  Lexicals   - When a histogram is set S_HIST_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hist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histogram package has limits or markers set on the hist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ut into V_XMARKER[n] and V_YMARKER[n].  HBOOK has  no  mark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arkers is limited to n=8.  The lexicals are set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1.0E+30 if they do not contain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3  Restrictions   - The  maximum  number  of  hist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is 499.  The maximum memory for HBOOK histograms is 15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 Mbyte)  The  maximum  title  length is 256 charac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xceeding  these  restrictions  you  must  restore  each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ly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HBOOK FILE=name ID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4  Examples   - The  following  sequence  will 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by H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HIST FETCH FILE=filename (Get the h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 ------------- 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title of hist 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filename I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rst histogram named "ENERGY...." into the data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"*ENER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next histogram with a title containing the word "ENERG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'*ENERGY'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 name  of each histogram containing the word "ENERG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 if it is acceptable.  You type "Y" if it is, and press 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LAS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ast  1  dimensional histogram named "ENERGY...."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2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command:  SET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3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INTENSITY|WIDTH}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intensity level or line width  of  a  plot.   The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restor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=1  to  5.  (Default:2) 5 is the brightest (widest).  If n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 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size and enables  the  numeric  labels  on  each  axi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S [SIZE=n] [CHARACTERS=n] [INSIDE[=ON|OFF] [ALL|TOP|BOTTOM|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--             ---     -- --    --  --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|X|Y|Z] [ON|OFF] [SHIF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- - -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EFT ON,BOTTOM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  ALL|TOP|BOTTOM|LEFT|RIGHT   - Selects  labels for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and left.  Top selects labels for the TOP of plot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2  X|Y|Z   - selects  the  axis to plot.  Y select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while X selects TOP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3  CHARACTERS   - CHARACTERS=n  specifies 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ft or right titles.  When setting up the windows  ro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for  the  specified  number  of  characters.   The roo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f the corresponding axis and labels are enabled.   If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number of characters needed is used to locate titles.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itles are only  moved  over  according  to  the  number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f they are plotted after the corresponding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lots will allocate room for 4 character labels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Flus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he  window  is  allocated  leaving room for 6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located according to the actual number of characters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4  INSIDE   - INSIDE=OFF  turns  off  labels for adjacent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windows.  If you wish to plot data in a set of window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cales and limits, you may want to have each window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  This is achieved by using negative windows.  Unfortun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 the  axes,  you  will  get  labels  inside  the  window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=OFF you will only get labels on the peri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6 data sets to plot in separat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INDIDE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2 OF -3.5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1;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2;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3;PLOT SE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5  SIZE   - SIZE=n  is  the  character  size in ten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automatically set according to the paper size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you pleasing results.  This applies to all labels. 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6  SHIFT   - selects  the amount to shift the label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to the center of the first character.  It is specifi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of   characters.    This   should   be  preceded  by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,BOTTOM....  If the axis is not specified ALL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7  ON|OFF   - Allows  or  prevents  drawing labels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the option ALL,BOTTOM....  If the axis is not specifie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8  INTENSITY   - Sets  line intensity or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9  WHITE... 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0  PERMANENT   - Makes  the current settings permanent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1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labels on all axes shifted by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for  the  right  hand  axis shifted by 2.  All othe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ALL OFF TOP ON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 --- 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on  the  top,right  axes  only.   The right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ed by 2.  The shift for the other axes remain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LIMITS [CURSOR] [PERMANENT] [SCALE n1 [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    --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[X=]nx,[[Y=]ny,[[Z=]nz]]] TO [X=]nx,[[Y=]ny,[[Z=]nz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-       -       -        --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 [FROM] x [TO]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Y [FROM] y [TO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Z [FROM] z [TO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MIN=x] [XMAX=x] [YMIN=y] [YMAX=y] [ZMIN=z] [ZMAX=z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---      ---      ---      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define the space to draw the data.  They do not necessar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s plotted.  Normally limits are automatically se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ata during the first plot.  If you read data, pl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ore data and plot again, the first data set determines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et the limits of the plot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is should be used before the first PLOT, JOIN, HIST, or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limits are reset when a new plot is sta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ssued without any limits specified, all currently 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mmand is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1  SCALE  - This sets a uniform scale for both X,Y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n1/n2 of the displayed X,Y.  If n2 is omitted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If both n1 and n2 are omitted, both x,y have the same sca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limits, and window size.  The plot is c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to any selected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20,40 Y 40,60 SCALE 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 - ----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to 4 Y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is displayed from 10 to 50 Y is displayed from 40 to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2  CURSOR  - CURSOR puts a cursor on the screen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sired first limits.  Then hit the space bar.  Nex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second limits, and again hit the space ba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limits are now set for the next graph.  If you wish to s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limit hit "X" instead of "space".  Likewise hit "Y" or "Z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nly Y or Z limits.  The new limits are entered in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X limits are the same, then they are ignored.  Likewi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r Z limits are ignored.  For 3-d data the lim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 parameters SCRD, THETA, PHI, and CENTER are adju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option should be the last option in the command line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following command will set new limits, and re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CUR;NEW;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3  PERMANENT  - PERMANENT sets the current limits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SET LIMIT command.  If you wish to unset permanen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m permanently immediately after an 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.4  Example  - The following commands are equival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.0 Y 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-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0 10 Y FROM 5.0 to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MIN=0.0 XMAX=10.0 YMIN=5 YMAX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0.0,5 TO 10.0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Y=5 X=0.0 TO Y=6 X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 ----- 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 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rols a grab-bag of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UTOPLO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BOR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RA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EBU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CHO=[n]|NOECH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ECASE=UPPER|LOWER|MIX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ARDTEXTUR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JOURNAL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IST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ROPORTION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QUICK|SL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AC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|OFF is omitted ON is assumed.  Most of these options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xplicitly reset.  They are generally not reset b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AUTOPLOT=ON, ABORT=ON, APPEND=OFF, CONFIRM=OFF, ERASE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=OFF, ECHO=20, HARD=ON, JOURNALING=ON, LISTING=ON, LOG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=OFF, PROPORTIONAL=ON, SHOW=OFF, TRACE=OFF, TREE=OFF, VECT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  AUTOPLOT  - If an EXIT or CLEAR command occurs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set has been histogrammed, plotted, or join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When AUTOPLOT is off no plotting is automatically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  ABORT  - If an error occurs during a comm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  This applies generally to commands that produce out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BOX, CIRCLE, HISTOGRAM, PLOT, BAR, JOIN, and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, BIN, X=, and so on.  It does not apply to the SET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ABORT just prevents journaling of inconvenien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, SPAWN, and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3  APPEND  - This is equivalent to using the APPEN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mmands that create new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4  CONFIRM  - This is equivalent to using the CONFIRM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that uses this option.  When this mode is on you mu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deletions with a YES, NO, QUIT, or ALL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5  CHECK  - CHECK=OFF is equivalent to using the CHECK=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s such as ADD, SMOOTH, FFT, DEFINE HIST ....  I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appropriate data.  Usually this means that the dat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with equally spaced bins.  For commands that tak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the requirement that the data sets mus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6  DATAVECTOR  - This modifies the interpretation of DX,DY,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ctor components.  It modifies only the PLOT, ADD, SUBTR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7  DEBUG  - Automatic flush at the end of each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LIST=TT:  and DEBUG=ON you can see each command and it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For compatability with previous versions NODEBUG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8  ECHO  - ECHO=n selects n data points to be listed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is the same as ECHO=0 If you do not specify 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9  ERASE  - Selects erase mode for plotting.  While plo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The plotted data erases previous data.  This mod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=OFF whenever a new plot i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0  EXPAND  - Selects EXPAND=ON whenever you PLOT, JO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1  FILECASE  - Selects the case of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pper - File names are converted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wer - File names are convert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xed - The case remains the same 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name is enclosed in quotes, then it is never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2  HARDTEXTURE  - Selects hardware or softwa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3  JOURNALING  - Turns on or off output 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4  LISTING  - Turns on or off the output to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5  LOG  - Turns on or off automatic logging.  Many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OG to tell you what they are doint.  When logg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utomatically log teir actions.  For example with LO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MULTIPLY command, it informs you which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6  MONITOR  - This is the same as using the MONIT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where it is legal.  For example if MODE MONITOR=ON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a fit the result is automatically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7  PROPORTIONAL  - Selects proportional or fixed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8  QUICK  - This turns off certain calculations to mak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One side effect of this is to prevent proper c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titles, and labels.  If you wish both speed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you can get proper justification for tit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/superscrip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PROPORTION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can be made still faster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r output device has hardwar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ize characters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9  SHOW  - Show mode automatically generates a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y SET comma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0  TITLE  - Automatically plots the title of a data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when you use a CONTOUR, HISTOGRAM, JOIN, or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specifying TITLE=ON along with the com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1  TRACE  - Produces traceback whenever an error occur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ability with previous versions NOTRACE is a synonym for TRACE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2  TREE  - Setting mode TREE=ON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=ON for any command that uses this option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HBOOK4 f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3  VECTOR  - VECTOR=ON requires software dra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rdware chars.  Character generation is slow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.  Software characters are always drawn when a non blan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upplied, or if your output device can not produ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size selected.  You may request hardwar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tle/label size to a negative value. 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NOVECTOR is a synonym for VECTOR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4  VLOG  - Enables Video logging.  When you use the curs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will be drawn at the selected cursor location, and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rawn around the resulting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type of plot each monitor mode produ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NITOR [{ALL|DATA|MESH} {BIN|CONTOUR|JOIN|HISTOGRAM|PLOT "options"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--   --     --  --      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any legitimate options for the type of pl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upply any options then the default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MESH HISTOGRAM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block or "Lego" plot when you monitor a mesh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JOIN "1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normal data sets with single dotted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PLOT "SYM=5O" MESH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normal data and join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ESH PLOT "NORAN VAR SYM=10" DATA HISTOGRAM "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8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AME "New data set name" [CONFIRM[=ON|OFF]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       --       -- --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old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ew name for all the selected data sets.  If no se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data set names are modified.  If the name ends in  "%"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name is appended to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NFIRM  -  If  selected  Topdrawer will prompt you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You repy YES, NO, ALL, or  QUIT.   ALL  will  do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any more prompts, while QUIT skips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S - Selects a range of data sets to r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LECT  -  Selects  the  data  sets by name.  WIl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tted "*" or "%" See:SET EX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data"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5 has the new name "My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%" SELECT="Your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sets beginning with the name "Your" are renamed to "My Your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order in which data must be entered.  The order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ed in the set order comman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T ORDER or NEW PLOT command.  This has no effect on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RDER [[N][R|D]{X|THETA} [fctr]] [[N][R|D]{Y|RADIUS}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- --        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]{Z|PHI} [fctr]] [[N][R|D]U [fctr]] [[N][R|D]V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      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]W [fctr]] [SYMBOL] [DUMMY[=n]] [PACKED[=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--       ---         --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,Y,Z - The dat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U,V,W - Auxiliary coordi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X,DY,...DW  -  The error on the data as half width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DX,NDY,...NDW  -  The  negative  half  of the error ba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then it is the same as the error (DX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X,RY,...NRX,...NDW - Errors given relative to the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X=RX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ADIUS,DRADIUS,THETA,DTHETA  - Polar coordinates are als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HI,DPHI  -  Spherical  coordinates  are  enabl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RADIUS,RTHETA,RPHI  -  Errors given relative to a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PHI is used SPHERICAL is enabled, otherwise POLAR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YMBOL  - The symbol to plot.  This should not be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have the symbol first, then you must use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command, or omit the symbol for the first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DUMMY  -  Specifies  this entry is a dummy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is specified then n entries are ignored.  Only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ctr - Is a scale factor to multiply the data by when i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ACKED  -  Specifies  that  dats is in packed forma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per line and no semicolons ";"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- Specifies that this order is permanen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ORD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X 1.0,Y 1.0,DX 1.0,DY 1.0,SYMB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command  is  used  without any options other than PERMA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set to the default.  Numeric fields preceding the symb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,Y,DX,DY,SYMBOL,Z,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2 1O 3,4,5,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 a  point  X=1, Y=2, DX=DY=0, SYMBOL=1O, Z=3, DZ=4 The numbers 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7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X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2 points X=1,Y=2 and X=3,Y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3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=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3 points (0,1), (1,3) and (2,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ables  the outline on each axis.  The outline is the lin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g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OUTLINE|FRAME} [INHIBIT|ENABLE] [ALL|TOP|BOTTOM|RIGHT|LEFT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--      --      --       --  --  --     --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s on the current plot only if PERMANENT not specified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-  inhibits  or  enables  the  automatic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(Default:ENABL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still draw the outline with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outlin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outline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outline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outline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outline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ON - allow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FF - prevent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attern for patterned lines.  These are produced by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,  PLOT,  or BAR commands.  This option remains the same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TERN [RANDOM|FUNNY] [DOT] [DASH] [DAASH] [SPACE] [SIZE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--      --    --     -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ATTERN p1 s1 p2 s2 ....p10 s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DOM - The distance following this is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- Draws a single dot followed by a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- Draws a short dash 0.1" long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- Draws a long dash 0.3"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- Adds 0.05" of blan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IZE=n  -  Size  of  dashes,  and the distance between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 = distance to draw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 = distance to skip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Makes the current SIZE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enter  up  to  a  maximum  of  20  values  or  10 DOT/DASH/D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s.  Random values vary from zero to the value spec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specify patterns as part of any drawing command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PATTERN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HISTOGRAM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,.1,0.,.1,.1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ot,dot,dash,das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1,0,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assymmetrical dot,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.3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long,shor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-.2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ash pattern where the dash varies in length from 0.0 to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0,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ly spaced 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-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 dot,fixed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SIZE=.05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05,.05,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mall do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AUSE|WAIT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is  normally  set  on  for  interactive  devices,  and  off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  The Pause occurrs at each NEW PLOT command insid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when deferred errors must be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3 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fault Calcomp plotter  pens  or  the  colo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only for the current plot, or until another SET COLOR or SE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EN 1|2|3|4|5|6|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en number is specified it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4  PO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DEGREES|RADIANS|GRAD|PERCENT|FULLCIRC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----    --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 to plot in polar coordinates.  Coordinates are (R,THET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(X,Y,Z)  In  addition  you  may  select  the  scale  for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on.   This  affects not only the plotting of data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 and TRANSFORM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polar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is not fully implemented.  You still set the limits i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and automatic scaling centers the origin.  When you 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are  not  automatically  generated if polar coordinates are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nually plot the axes with the command:  PLOT AXES. 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nd Y axes to be scaled the same way you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s:X,SET ORDER,SET STORAGE,SET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OLAR FULL=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represented by a number from 0 to 1.0 range from 0 to 36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 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PROMPT    [MAIN|PAUSE]   [ERASE]   [TOP]   [BOTTOM]   [BELL] 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--   --        --        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"prompt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current prompt string with a maximum of 80 charact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or blank string is used, then there is no prompt.  If  a  pro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 blanks it must be enclosed in quotes.  The prompt str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until a new on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AIN - Is the main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TD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AUSE - Is the prompt string us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PAUS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ASE  -  The  prompt  erases  the  screen (ANSI termin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s text from a VT-1xx/2xx compatible terminal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 TEKTRONIX  graphics,  but  REGIS  graphic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ust 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prompt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 -  The  prompt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ELL - This rings the bell for eac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useful for controlling the prompt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.  On some terminals you can control the position of the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it will not interfere with the plot, while on other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ny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TOPDRAWER:  PAUSE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 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main prompt and sets no prompt for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"TD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space at the end of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TOP "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27,"[f",27,"[K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 prompt  at  the  top  of  an ANSI (VT100 etc.) ter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6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n.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revision level.  This affects the operation of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wering the revision level you may return to old  behavior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revision level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1.0 -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0 - SET THREE THETA modified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2 - X= SET=n FROM=n1 TO=n2...  Worked incorrectly if n&gt;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7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8 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GMENTS [ALL |AXES |LABELS |OULINE |POINTS |PLOTS |TICKS |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 --    --      --      --      --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the selected objects into separate segments.  Each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flu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 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scales to use.  To select the range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{X|Y|Z|A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AR] [MONTHS] [YEARS] [DAYS|TIME|HOURS|MINUTES|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   --      --   --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POWER[=n]|ROOT[=n]] [USER=[n1[,n2,...n10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ABELS|TICKS=n [LONG|SHORT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ORMAL [MEAN=x] [DEVIATION=s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-]LOGARITHM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LABELS=n1,n2... [EXPONENTIAL[=ON|OFF]][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--      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TICKS=n1,n2... [LONG|SHORT|ALL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--   --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DECADES=n] [SUBTICK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VERSE[=ON|OFF]] [BAS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rol 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LINEAR LABELS=6 TICKS=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  X|Y|Z|ALL  - Selects which axis to set.  You may s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on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2  BASE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=n - Selects the base for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INEAR  this  is useful for non-decimal units.  The labeled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at locations BASE*ROUND*POWER 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= a power of 10 1,1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ND = 1.0,1.0,2.5, or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G  scaling  large  ticks  are  put  at  powers  of  th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re ticks are put.  BASE 2 would put labels at 1, 2,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16,....  If exponential notation is selected then the 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3  DAYS       - Values are the number of days from the b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4  LABELS     - This  selects  the  maximum  number of t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.  For more information 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5  LINEAR     - Linear sca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ABELS - maximum number of big ticks with labels.  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  -  number  of  subintervals  with unlabeled ticks.  SHORT|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ther  the  unlabeled  ticks  are  short  or  lo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pecified SHOR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fault:5 SH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ICKS=1 then there are no unlabele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6  LOGARITHMIC   - Log scale is used.  Each decade ma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subintervals  corresponding  to  the  leading  digit  of 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,2...,9).  -LOGARITHMIC generates a log scale for nega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ABELS=n1,n2..   -  Specify  which  subintervals  within a dec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(2-9).  ALL labels all  subintervals  while  NONE  label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s.  If you specify NONE then no subinterval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PONENTIAL is specified exponential nota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=n1...   -  specifies  which  subintervals  have unlabele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-9).  ALL puts ticks on all subintervals while NONE draws no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|LONG  determine  whether  labelled ticks are short or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LONG is assumed.   Labelled  ticks  at  each  deca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CADES=n  - (1 to 31) Specifies how often decades are labe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DECADES=2 labels every other dec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BTICKS=n   -   (0-9)   Specifies  how  many  subticks  a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 ticks.  If n is greater than 0 then long ticks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for each interval and n short subticks are drawn 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unspecified  labels,  and  ticks  are  picked  for "pleasing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f less than one half decade is plotted  the  rul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scales  and  ticks  are  followed.   Otherwise a maximum of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produced.  Exponential notation is only used  if  spec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the  label  would  exceed  6  digits or more than 3 dec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7  MINUTES    - Values  are  the  number of minute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8  MONTHS     - This  selects  labels  of  the form Jan, Fe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kes a special scale where Noon Jan 1=1.01 An entire day 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5 to 1.015.  1,13,25 are labeled January.  2,14 is Februa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year titles are generated.  Every 4'th year is a  leap  year  with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 Year  1,2,3  are non leap years while years 4,8,12 are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year is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ABELS  -  The  value  n  specifies the maximum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generate either 1 Letter labels or 3 Lette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- Specify the maximum number of small ticks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 SH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9  NORMAL     - The  scale is in units of standard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a normal curve.  MEAN, DEVIATION set the center,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normal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0  POWER|ROOT  - This sets the scale to be the selected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.  N must be in the range 0.1 to 100.  If n is  not  specifie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2.   The  sign of the axes is preserved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rules for determining ticks and labels are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ar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ROO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is scaled as Y'=SIGN(ABS(Y)**(1/3),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POWER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scaled as X'=SIGN(ABS(X)**2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1  REVERSE    - If  this is specified before any data 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scale go from large to small rather than small to l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the limits on the x scale are 0.0 and 1.1. 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would be 0.0 and the right would be  1.0.   REVERSE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hand side 1.0 and the right hand sid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pecified for 3-d plots after the data is plotted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of  the axes to the other side of the specified axi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ill plot axes along the sides of a 3-d cu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 y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ff y reverse z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n y reverse=off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 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2  SECONDS    - Values  are  the number of second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3  TICKS      - This  selects  the  maximum  number of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.  This varies with the type of scale selected.  For more  in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4  TIME-HOURS   - Values  are  the number of hour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  Normally   date/time   may   be   expressed   as   YYY\MM\D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\MM\DD\HH:MM:SS.SS  or HH:MM:SS.SS.  This is translated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rs from the base date.  See:Command SET DATE.  You may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in  date/time format by selecting either a time or hour 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stored as seconds,minutes, or days then  you  may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5  USER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=n1,n1...  specifies the type of user scale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your own scaling routines.  n1 is the scale type.   n2...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values passed to the user routine.  The user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=TDFNCT(X,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the value to re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(10) is the array of values n1...n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a log scale would be:  TDFNCT=ALOG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6  YEARS      - Values   are  given  by  year  and  Julian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+DAY*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 1 1976=1976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ABELS - Specifies the maximum number of labelled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  -  Specifies  the  maximum  number  of  ticks  per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7  PERMANENT  - sets  the  values  permanently 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.  Other axes are not affected.  Any values specifie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permanent are not set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8  Exampl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 scale to logarithmic, and Y to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SCALE 1,5 TICKS 2,3,4,6,7,8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---- --- 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og  scales on the X axis so that labels will b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0,100...  and 5,50,500...   All  subintervals  will  have  small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3,4,6,7,8,9,20,30,40,60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INEAR LABELS=10 TICKS=8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 -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a  linear  scale for X with a maximum of 10 labelled tic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8 unlabelled ticks.  All ticks will be the sam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Z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X,Y scales logarithmic, and Z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scales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  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3-d plot to be shadowed onto the back side where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ADOW [ALL[=ON|OFF]] [SYMBOL[=ON|OFF]] [Y|X!Z[=ON|OFF]] [XY|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-- --     --      -- --     - - -  --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shadowing you must select at least one plane to shad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(XY,YZ,Z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Turns on or off all shadow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YMBOL - Shadows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 - Draws lines from point to back plane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 - Draws lines from point to back plane along the Y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s from point to back plane along the Z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Shadow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Shadow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Shadow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 -  Sets the current shadow options permanent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are specified, then all shadow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ADOW DOTS YZ ZX X 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hadows  the  PLOT in 2 planes.  The plot symbol will be shad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nes.  In addition a dotted line parallel to X will be  draw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 to the Y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1 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n area to be shielded.  Nothing may be drawn inside this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IELD [=n] [OFF] [DAtA|TExT] [FROM]|TO [[X=]nx,[Y=]ny,[Z=]nz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---------- ---    --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 - The shield number between 1 and 4.  If unspecifi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shiel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FF - Turns the n'th shield off.  If n is not spec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elded areas are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ROM|TO - Allows you to specify the limit of the shield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 limits are specified the current window is 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TA - Specifies the limit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EXT - Specifies the limit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URSOR - You use the cursor to specify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FROM 1,2 to 3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 shielded area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DATA FROM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all data from Y=5 for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physical size of the plot.  Once set it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new SET SIZE command is issued.  This command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a NEW PLOT command or a SET DEVICE comman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after any commands that plo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IZE [[X=]x [BY|Y=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  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NITS=units] [CM|CENTIMETERS|MM|MILLIMTERS|METERS|INCH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-- --          -- --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GNIFY|REDUCE=fac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NORMAL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RGINS=[nl,[nr,[nb,[nt]]]]] [LEFT=n] [RIGHT=n] [BOTTOM=n] [TOP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--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 13 by 10 inches MARGIN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1  X,y   - Set the overall size of the plot The final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ize plus the margins.  The actual size of the  plo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ice  you  are using.  The x,y are the size of the TEX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ize plus margins is  larger  than  the  physical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 the  plot is automatically reduced to fit.  If the fin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the physical size of the device, the  plot  plus  marg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2  UNITS   - Sets  the  units of x and y.  For example UNITS=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units to centimeters.  This changes only the position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izes  are still measured in tenths of an inch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s without changing the size of the plot or you wish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ize measurement use the command 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3  CM....   - This sets the units to a standard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4  MAGNIFY|REDUCE  - Magnifies or reduces the overall pl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actor.  This modifies the entire plot including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 If  the requested final size is too big for the device, REDU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 a  value  smaller  than  1.   The  magn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REDUC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MAGNIFY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plot from 13 by 10 to 6.5 by 5.0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5  ORIENTATION  - This is an integer value from 0 to 3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entation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6  SIDEWAYS   - Rotates  the  entire  plot  by  90  degre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was specified by SET DEVICE, the  plot  is  already  rotat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se NORMAL will rotate it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7  MARGINS   - Sets  the left,right,bottom, and top margi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margins are set equal to the left margin.  If no  marg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then all margins ar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8  LEFT|RIGHT|TOP|BOTTOM  - Sets just the specified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9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X=10 Y=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tates the normal plot from landscape to portrait and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Y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Y to 13 while leaving X at the previous set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tates the plot and it occupies 13 by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6.0 BY 9.0 SIDEWAYS MARGINS=1.15,.65,.775,.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" on all other sides for a portrait plot on the VERSAT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9.0 BY 13.5 SIDEWAYS MARGINS=1.725,.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 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" on all other sides for a portrait plot on the VERSATEC. 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9 by 13.5 drawing space instead of a 6 by 9 space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duction of .6666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3 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RADIANS|DEGREES|FULLCIRCLE=n|GRAD] [PE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to plot in spherical coordinates.  (THETA,R,PH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,Z).  The data in X is now interpreted as THETA, Y is intepreted a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 is intepreted as PHI.  The data is not modified, just re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=sqrt(X**2=Y**2+Z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TA=ATAN2(Y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ATAN2(sqrt(x**2+Y**2),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re  is  no  universally  accepted  convention for THETA or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ooks use different conventons.  I have adopted a conven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THETA the same definition in both spherical and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spherical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ill  set  the  limits  in  X,Y,Z coordinates, and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origin.   When  you  plot,  the  axes  are 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if  spherical  coordinates  are on.  You must manually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the command:  PLOT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range of data used by the lexicals.  If any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ata you need to use this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1  LIMITED   - Limits  the  data to the specified rang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e limit on the dependent variable is ignored.  If  limi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   the     default     is    the    current    plot 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2  LINES|ROWS   - For  3-d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3  POINTS|COLUMNS  - This specifies which points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.4  SETS  - This specifies which data se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5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what is kept in storage.  SET ORDER automatically  call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if  room  for extra data is needed.  This option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 by a SET ORDER or SET STORAGE command.  The VAX us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so the actual amount of storage is not not limited, but exp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have a virtual memory allocation failure, you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by preallocating the needed memory with the SIZE option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failures, ask your system manager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ORAGE [ALL] [[N][R|D]X|THETA] [[N][R|D]Y|RADIUS] [[N][R|D]Z|P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- --              - --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N][R|D]U] [[N][R|D]V] [[N][R|D]W] [SYMB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    -           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YMBOL,X,Y,DX,D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ects all coordinates.  If this command is used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reset to the default.   If  all  3  coordinates  X,Y,Z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storage, 3-d plots are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,  the  error  on X, is selected then X is also selected.  If N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then  both  DX  and  X  are  selected.   Likewise   DY,DZ,..D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lect Y....PHI.  SYMBOL, X and Y are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 All other variables must be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DX  is  the  negative half of the error bar while DX is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.  If NDX is not in stoage then DX specifies both  halves.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Y and NDZ are the negative halves of the Y,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TA  is specified polar coordinates are enabled permanently.  If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spherical coordinates ar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allows  you to pick the number of words of storage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X.  This is not necessary, but  it  may  save  time  since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ate  the  storage  and avoid multiple automatic storag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amount of storage needed for  regular  data  is  about  n*d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number  of  points  and  d is the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storage  (SYMBOL,X,DX,Y,DY,....).   For  mesh  data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n+1)*(m+1)+4)*d+4  where  n and m are the mesh dimensions and d i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esh data or 2 for data with errors.  If you have a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it takes up 1 storage location for every 4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X 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e current storage use the command:  SHOW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SIZE=&lt;4+101*201+2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allocates storage for a 100 by 200 mesh with an 80 charac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6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defaul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 "xx" [SIZE=n] [THETA=n] [PHI=n] [ANG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   --   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s are specified the symbol and size are set to NONE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ngles are turned off.  In other words SET SYMB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=NONE SIZE=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determines the symbol plotted data that have n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SYMBOL before reading data the symbol is assumed for the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ading.  See:Command READ POINTS and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1  Xx   - is the symbol to plot 0O to 9O or any dupl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or "  " produces a dot.  The second character in the xx  pai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or font to use.  Only plot symbols 0O to 9O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entered.  If no symbol is desired specify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2  ANGLE   - Specifies  the  orientation angle of the symb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3-d data.  This is the rotation angle around the ax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TA and PH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3  SIZE   - is  the  size  in  tenths  of  an inch If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hen it is adjusted automatically by the window size.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4  THETA  - Specifies the polar angle of the normal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plot of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the  current  symbol  the  permanent  default.  Normall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resets the symbol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1  PHI   - Specifies  the  azimuthal  angle  of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 a plot of 3-d data.  A negative value  makes  the  symbol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normal  perpendicular  to  the  screen.  In other wo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normally at the symbol for a negativ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2  3-d   - If  you  plot  3-d data and PHI is greater tha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oriented according to the specified THETA, PHI, and 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"$" SIZE=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dollar signs .35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SIZE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"X" 1 inch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uppercase Greek Gammas.  See: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Y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90 THETA=9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Z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 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TURE|STRUCTURE [SOLID|DOTS|DASHES|DAASHES|DOTDASH|PATTERNED|FUNN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-        --    --   --     ---     --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texture of a line drawn by a BOX,  CIRCLE,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,  PLOT,  BAR,  JOIN,  or  HIST command.  To set the Te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, ticks, or outline See:Command SET AXIS, SET OUTLINE, or  SET 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the texture with any command that draw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JOIN DOTS or JOIN PATTERN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OLID -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S - Dot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ES - Short dash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ES - Long dashed line (3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OTDASH - Dot-das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CE - Adds an extra space between dots/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ATTERNED - Line determined by SE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UNNY  -  is  a  dot  at  the ends of each line seg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 only useful for joined and smoothed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Sets the current texture to be the permanent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OL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  it  is  set to SOLID.  When a new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the texture is set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more than 1 texture option, or use the option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ed texture is assumed and the pattern is generated.   When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s any other texture specifier then it is generated rando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enerates a "hardware" texture or long da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t-dot-dash  texture,  which  is  also set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FUNNY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RANDOM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uniformly spaced dot 0.1" followed by a random length d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PATTERN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SH;  SET TEXTURE PATTERN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 -------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texture  to  be  a  patterned  dash.   This will produ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 pictures, but they will be slower th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 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parameters  for 3-dimensional plots and turns ON 3-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you must set up the viewpoint for 3-D.  The plot is se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r  through  a  "screen"  or window.  The location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rs eye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 [ON|OFF|AUTOMATI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ENTER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TICAL=xv,yv,z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RECTION=xv,yv,zv] [THETA=angle] [PHI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STANCE|RDISTANCE=n] [SCRD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DUCE|MAGNIFY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RIGIN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PARATION=s|LEFT|RIGHT|MID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ORLD=x [BY] y [BY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AXIS|YAXIS|ZAXIS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actual  view  also depends on the window size select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ENTER=x,y,z  -  Is  the  center of the 3-d view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IRECTION=xv,yv,zv  -  Controls  the  direction you are "lo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HETA=angle - The direction you are looking from (polar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HI=angle - The direction you are looking from (Azimuthal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ISTANCE - Distance from you to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CRD - Distance from you to the viewing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DISTANCE  - Modifies DISTANCE + SCRD together (DISTANC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DUCE|MAGNIFY  - Modifies size of the object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|OFF - Turns 3-d plo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UTOMATICE - 3-d plots are on if the data is 3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RIGIN=x,y,z - Set origin of axes for a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current  parameters permanen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PARATION=n - Specifies left, right separation for stereo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LEFT - Specifies lef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RIGHT - Specifies righ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DDLE - Specifies center view (neither left nor right "Cyclop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RTICAL=xv,yv,zv - Direction of ver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ORLD=x BY y BY z - Limits on x,y,z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X|Y|ZANGLE=n  - Specifies orientation of labels and tit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2  CENTE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of  the  picture  in 3-d WORLD coordinates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object being viewed.  If unspecified it is at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.5,5,5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3  DIREC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 vector from CENTER to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A=angle  PHI=angle  br;Alternate  specification  of 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 coordinates.  This is probably an easier  number  to  specif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pecify either the DIRECTION or THETA and PHI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VERTICAL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is the angle in degrees from vertical to line through the eye.  P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zimuthal angle of 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ogorithm  used  in  Histogramming  or  Join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viewpoint can  not  be  "over"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plotted.  The hidden line removal algorith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improperly placed viewpoint.  You should avoid  PHI=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1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is  the  angle  between  projections in the horizont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and the line to the viewing position.  THETA is the polar 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3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k at the plot from the +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d at the plot from the +Y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4  DISTANCE,SCRD,RDIS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CENTER to the EYE (Default:3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D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screen or viewing window to EYE.  (Default:-18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as distance, but the SCRD is changed also to keep the view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lative 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CRD  is negative then the actual SCRD is adjusted so that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dependent of the current window size.  If |SCRD| = 0.5*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plot will fill the curren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SCRD is the distance from you to the screen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stance to the object being viewed.  The  ratio  of  SCRD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the  plot  size  while  the  absolute  distanc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of the plot.  Large distances produce essentially 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If you wish to modify the plot size use the MAGNIFY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vertical lines are treated as being hidden when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This may be corrected by moving the  view  point  f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To set a distant viewpo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=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adjusts  the  viewpoint  without changing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5  REDUCE|MAGNIFY   - These  change  the size of the 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erspective.  REDUCE=0.5 or MAGNIFY=2 both increase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factor  of  2.   The  SCRD  is  modified but not the D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ification or 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6  ON|OFF|AUTOMATIC    - This  turns  on  or  off  3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AUTOMATIC specifies that 3-d  graphics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3-d  is turned on only for Mesh data or if all 3 coordinat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 storage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7  ORIGI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 in  DATA  system  at which 3 axes will inters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(For MESH data, PLOT AXES is needed to draw them)  The  orig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set  to be the minimum X,Y,Z value entered.  When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locate the axes and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8  PERMANENT   - This  makes  all  currently  set 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Since the command line is parsed from left to right, op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side of this option are permanent, but option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When a new plot  is  started  the  current  options  rever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9  SEPARA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 distance  between the true viewing point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is used for making stereo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PARATION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FT - SEPARATION = 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IGHT - SEPARATION =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DDLE - SEPARATION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0  VERTICA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vector  in  WORLD system which projects onto a vertic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(Default:0,0,1 - Z ax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1  WOR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x [BY] y [BY]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imits  in inches on x,y,z in the world coordin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side of these limits is clipped.  This is not se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3,10,10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2  XAXI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AXIS|YAXIS|ZAXIS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 are  used  to  control  how the ticks and labe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axes.  If the angle is not specified or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 degrees  the  axes  are  drawn  in  either the XY,YZ, or ZX 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isibility.  The angle allows you to rotate the labels,tic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around  the  axis.  The rotation is specified by permuting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.  For a given axis n the angle 0 lies in the n,n+1 plane, and angl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s in the n,n+2 plane, with the labels in the negative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ives the plane and direction of the labels.  The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the labels are draw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  0       90      180  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-XY     -ZX     XY  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-YZ     -XY     YZ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-ZX     -YZ     ZX     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XAXIS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XY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X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YAXIS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YZ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Z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3  Revisions   - Originally  there  was  a  major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  The documented definition of THETA was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definition.   THETA  was  actually  measured  from  the Y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alued put the eye closer to the positive  X  axis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has  been  modified  to  conform to both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notation.  If this is a problem, you may return  to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4  Examples   - There  is  a  set  of sample plots you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include a drawing of the various angles and distances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  TI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the presence or absence of tick marks and their siz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 [SIZE=n] [LONG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  - Sets the size of the smaller ticks in inches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are normally 3 times the small ones.  If unspecifie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t according to the paper size, and wind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pleas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ONG  - Sets the ratio of long ticks to short tick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d from 0.1 to 10.  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LL - enables tick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enables tick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TTOM - selects tick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IGHT - selects tick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EFT - selects tick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X,Y,Z - selects the axi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 - allow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FF - prevent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ALL OFF BOTTOM ON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icks only on the bottom and lef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RED DOTS SIZE=0.2 LONG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otted red ticks with short ticks 0.2 inches long and long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4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  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default tit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TLES [ALL|TOP|BOTTOM|RIGHT|LEFT|X|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--  --     --    --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=n] [LINES=n] [MARGIN=n] [SCALE=n] [SHIFT=n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       --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SCAPE="char"] [SUBSTITUTE="char1char2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eters are omitted they are reset to the original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ke modifications to the title  options  before  any  plo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 The  MARGIN, SIZE, SCALE, INDEX, and LINES all mod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ze of relative windows.  See:Command SE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,TOP,BOTTOM,RIGHT,LEFT,X,Y - Selects tit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NDEX=n - The separation between consecutive lines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TENSITY=n - The intensity (width) of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NES=n - The maximum number of lines to reserve for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ARGIN=n - Extra margin around the window for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ERMANENT - Makes value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CALE=n - Multiply title size b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IZE=n - Character size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...  - Title color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ESCAPE - Sets the escape character for imbedded text/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UBSTITUTE  -  Sets the begin, end substititut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you to include predefined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2  ALL|TOP|BOTTOM|LEFT|RIGHT|X|Y  - Selects the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3  INDEX   - Sets  the  height  of  a  title  line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height is the same as the size.  This determines the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2  lines of text for the titles.  The INDEX applies to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..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4  INTENSITY   - Sets  the  title intensity or line width. 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NE) 0 gets the 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5  LINES  - Sets the number of lines to reserve for a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wish to have a 2 line title at the  top  of  the  pl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S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lines puts the title inside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BOTTOM LINES=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bottom title inside the window and allocates room for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2 BOTTOM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6  MARGIN   - This  sets  a fractional margin around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0.025 or 2.5% of the total window size.  You may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value from 0.0 to 0.4.  If you use relative or numbered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indow size is reduced by the margin as well as the number of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and labels.  The margin is not absulute.  You may still pu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margin, by specifying the title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0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7  PERMANENT  - makes the current values the permanen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8  SCALE  - This sets a scale factor on the title siz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RIGHT, and BOTTOM are 1.0 while TOP is 1.5.  This makes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 bigger  than  other titles.  You may modify this to range from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 TOP 1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9  SIZE   - SIZE=n  gives  the approximate spacing between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an inch.  If n is negative hardware characters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vailable.   If  n is positive software character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VECTOR=OFF.   This  size  determines   the   title   size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...   title  is specified.  The TOP title is normally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  Normally the size is automatically set according 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window  to give you pleasing results.  The SIZ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LEFT...TOP.  The units 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0  WHITE...   - sets the title color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1  Windows  - When you specify a relative or numbered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first reduced by  the  margin  fraction.   Then  each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DEX*LINES*SIZE*SCALE around the window.  Finally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make room for labels.  Each title except for the bott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DEX*SIZE*SCALE*(LINES-.5) from the edge of the window+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is positioned INDEX*SIZE*SCALE/2 from the window+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2  ESCAPE   - This  defines  a  character  to use as an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After the escape character you  enter  a  "text","case"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you  to  imbed  text case pairs in the text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ase line.  When used with the substitution you can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pressions.   To output the ESCAPE character you must enter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ESCAPE=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is a Greek alpha @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a title with an imbedded alp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an at symbol @@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"This an at symbol @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3  SUBSTITUTE   - This defines a pair of characters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.  Substitutions may not be nested.  You define a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will  be included in your text when the name is brac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pair.  When used with  the  escape  character,  you  can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 expressions  and  include  them  in  your  titl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 If you need to output the begin substitute character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 substitution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{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curly "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SEASONS "spring,summer,winter,f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{SEASONS}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A left curly bracket is {curly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left curly bracket is 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\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n this example the trailing substitute char is a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4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INDEX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s the space per line to make room for sub/super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=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room  for  2 lines of title at the top, with a half lin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itles and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CALE=1.0 RIGHT MARGIN=0 BOTTOM MARGIN=0 LINE=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 ----- -------- 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titles to the same size and removes the margin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.  The bottom title is allocated 1 line of space insid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 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units that you may use to specify sizes an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DUCE=units] [ALL|TEXT|CHARACTERS] [CM|CENTIMETERS| DM|DECIME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--  --   --           -- --         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M|MILLIMTERS|METERS|INCHES| POINTS|MI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--       --     --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XT INCHES CHARACTERS REDUCE=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.1  CM....   - This sets the units to a "standard"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M       = CM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M       = 1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ETERS   = 10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NCHES   = 1.54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ILS     = INCHES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  = INCHES/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FEET     = 12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YARDS    = 3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ATHOMS  = 6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DS     = 16.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URLONGS = 40 R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MILES    = 8 FUR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EAGUES  = 3 M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2  REDUCE   - Sets the units by the specified valu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units per standard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3  ALL...    - This  selects which set of units to modif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 sets of units.  One is the TEXT units which specify the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space,  while  the other is used to specify the character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The character units are also used  to  speicify  the  fill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  text  sizes are in inches while the character units are on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x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3  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4 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line width or intensity of a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DTH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=1 to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5 is the widest (bright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 ways to set windows, absolute, numbered, or rel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olu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NDOW|AREA [CURSOR] {X|Y}[FROM] n1 [TO] n2] [AT n1 [SIZE] 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- -  --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|AREA [FROM] nx,ny [TO] nx,ny] [AT nx,ny [SIZE] nx,n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 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,Y axes to run between the specified limits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NDOW [{FIRST|LAST|NEXT|PREVIOUS|n1 [OF n2]}] [LEVEL=n|IN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--   --   --           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entire  screen  into  n2 windows of equal siz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 to number n1.  The  windows  are  as  close  to  squ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[{X|Y} n1 [OF n2]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one  axis of the screen into n2 windows of equal size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1  ABSOLUTE   - The  window may not exceed the current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SIZE.  If CURSOR is specified, the cursor may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indows.   Simply move the cursor to one corner of the window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  Them move the cursor to the diagonally oppostt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space bar.  The new limits are entered in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6 Y FROM 1.5 to 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FROM 1,1.5 TO 6,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AT 3.5,5.25 SIZE=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AT 3.5 SIZE=5 Y AT 5.2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 ------ 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duce the same window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cursor to diagonally opposite corners of the wind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enter the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2  NUMBERED   - A  numbered  window is a special type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n2 is omitted then the n2 is assumed to be the last n2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and  n2 must be greater than or equal to 1.0.  n2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n2.  You may initially  set  up  a  window  as  rela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it  as  a  set  of numbered windows.  When you do th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odifies only  the  integer  part  of  the  relative  window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lower lef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upper righ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1 of 3.2 Y 1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.1 of 3.2 Y 2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3  RELATIVE   - If n2 is omitted then the last n2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assumed.  Both n1 and n2 must be larger than 0.8 and n1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1.2*n2.  If both n1 and n2 are positive the window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ze to allow for labels and titles.  If negative the  window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 space.   If  you  do not specify a fixed symbol, grid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or tick size then they are adjusted to  be  in  propor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size.  Absolute windows do not adjust the sizes.  If n2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current n2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windows  which do not occupy the entire space,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depends on the location and position of  labels  and  tit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 set  to  allow a 5% border with room for titles and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a window with approximately 8.5% left on the right and to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 and  13%  on  the bottom and left for labels and titles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t is assumed that no labels will be produced.  To chang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titles and labels use the SET TITLE and SET LABEL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 integral  n1  or  n2  may  be  used  for fine adjustmen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windows  you  may  also  need  to  turn   off   INSIDE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ABELS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.3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to 2.5 windows and sets the current window to 1.2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size is the default 10 inches, the total window runs from 0.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4.8  inches.   Since the window is positive, the actual window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to  make  room  for  labels.   The  actual  plot 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.6 inches to 4.3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  the  same  fashion as above, except that the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the entire specified area from y=0.8 inches to y=4.8 inch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window is then spec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=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adjacent to the first one, with the top axes of the firs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location as the bottom axes of the seco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4  LEVEL   - INSIDE,OUSIDE,  or  LEVEL=n  sets  the wind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ay range from 1 to 4.  INSIDE increases the level by 1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level by 1.  Using this option you may inset window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.  When you increase the LEVEL by 1  the  current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t the maximum limits of the new window.  You may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or decrease it to any number from 1 to the current level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the  level,  you have effectively decreased the plo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  example  you wish to create a set of six windows withi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1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ou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LEVEL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have 6 equal size windows bounded by 1,1 and 12,7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only 1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2 FROM 1,1 TO 2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ts  a  window within another.  The actual physical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is X=2 to X=3 and Y=6 to Y=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5  Labels   - Normally space for labels is alloc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XES, and LABEL settings.  For example if you SET LABEL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no space will be allocated for labels on the left side, s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arger.  If you need to have several plots all  shar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 use  either  negative  windows or absolute windows.  F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which share the same X axis may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BOTTO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1 bottom axes is plotted for both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LEFT or RIGHT labels will occupy 6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you may adjust this value when you set the  windo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 CHARACTER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only  4  characters for the labels.  This gives you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6  Examples   - Assuming you have a plot size of 13 by 1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6 windows, and start with the window in the middle,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2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3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next window (Right, bottom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t the previous window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last window (right, upper corner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7  3-d   - When  setting  the  windows  for  3-d  plots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the viewing distance from the object if SCRD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DISTANCE and positive SCRD a window which is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window will only show half of the view.  You may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ffect  by changing DISTANCE or SCRD.  The effect is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ee if you, and the window remained in  the  same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window size changed.  The following will plot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ith the sam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1 Y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will  show  a  similar  view,  but  from  a  more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pect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2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ize  of  2  windows  is less than half of a singl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with 2 windows shows slightly less than 1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opt1 opt2 ,....  o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options for the current plot.  Most options for SE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.  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ARROW     AXIS      BAR       BOX       BLINK   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YCLE     CIRCLE    CLEAR     COLOR     COMMAND  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DATA      DATE      DEVICE    DIAMOND   DIGITS  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   EXACT     FIT       FILE      FLUSH     FONT   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      HISTOGRAM INTENSITY KEYS      LABELS    LEXICALS 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MONITOR   ORDER     OUTLINE   PATTERN   PAUSE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    POLAR     REVISION  SCALE     SECONDARY SHIELD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        STORAGE   STRINGS   SYMBOL    TEXTU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S     TIME      TITLE     UNITS     WIDTH     VALUES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efault"  values  are  the values that are automatically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ot.  These are controlled by the  "PERMANENT"  option  on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he SHOW commands are not usually journal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HOW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Shows all options except for CURSOR, FLAGS, and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XIS -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- ends of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LINK - whether plots are in blin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HARACTERS - Shows charac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IRCLE - Same as SHOW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LEAR - Clear setting is Deferred or Immed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OLOR -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COMMAND - Shows the currently defin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Ctrl_Z - Whether Ctrl_Z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URSOR - Shows the loca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ATA [options] - Show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DATE - Show current bas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DEVICE - Show current device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DIAMOND -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IGITS - The number of digits to use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LLIPSE -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ERRORS - Shows status of error messages, and any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LE - shows current files open, and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ILL - the current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FIT [FULL] - shows the current fit [with error matrix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FLUSH - Controls automatic flushing of plo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FONT - the curren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FORMAT - Format for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GRID - grid marks that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HISTOGRAM - Shows the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INTENSITY -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KEYS [key names] - the defined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LABELS -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LEXICALS [lexical] - exams the current values of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LIMITS - limits for plo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MODE - Misc.  options.  These change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MONITOR - Plot options for monito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OUTLINE -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PATTERN -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PAUSE - controls whether TOPDRAWR pauses at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PEN - the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PLOTS - The number of plot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POLAR - Whether mode is polar or spheric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REVISION - The current revisio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ECONDARY - Secondary contour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CALE - scale (log/linear) and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HIELD - the location and sizes of shielde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IZE - size and orientation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  STATISTICS - The statistics set by the last SET STAT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DAT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STORAGE -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STRINGS - strings defined by DEF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SYMBOL -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TEXTURE -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THREE -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6.  TICKS -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7.  TITLE -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8.  UNITS - the units of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9.  VALUES - The user defined Lexic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.  VERSION - The current version number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1.  WIDTH -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2.  WINDOW -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2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a cursor on the graph.  After moving the cursor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press any key.  The current location of the cursor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ed into the journal file as a comment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has no cursor.  If you have not plotted any data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cursor is given in both TEXT and DATA units.  I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displayed, The X,Y,Z given are  on  a  plane  through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RIEF|FULL|STATISTICS|TOT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PUT=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s the current data and statistics on the data. 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in the middle by 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1  BRIEF...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RIEF=ON  or FULL=OFF displays only the number of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LL=ON   or   BRIEF=OFF   displays  both  data  and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TISTICS=ON  displays  the statistics on the data for ea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grand total if more than 1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TATISTICS=OFF displays the data without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OTAL=ON displays only the total statistics for al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TAL=OFF displays the data with statistics, but no 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pecify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2  LIMITED   - Limits  the data shown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data  the  limit  on  the  dependent  variable  fully  modifi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 The  actual data shown my include data outside the Z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atistics reflects only the data within all  limits.   If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not   specified,   the   default   is   the   current  plot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3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4  OUTPUT  - This specifies the output file for the DAT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t used, the default  is  SYS$OUTPUT,  or  your  termi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NONE is specified, then there is n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5  POINTS|COLUMNS  - This specifies which points to show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6  SETS  - This specifies which data se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7  Statistics   - The  statistics on the data are typ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ata.  This includ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ge of data for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um of all Y values and average Y value p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ror  in  the sum.  This is only produced if the Y valu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zero DY.  To specify errors for existing data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an X value, and standard deviation of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=SUM(X*Y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d=SQRT(SUM((X-MEAN)*Y)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rror  on  the  mean  and  standard  deviation.   These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if either DX or DY are non zero for  the  data. 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f  available  otherwise DX is used to calcul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umber of data points with Y,DX,DY non zero i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DX is also used to calculat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8  Example  - You have entered a 3 dim array with 20 by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anges from 0 to 10, Y from 100 to 200.  The total array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inal screen so you show a subset of the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3 to 8 LINES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1 5 LINES 1 5 (SHOWS 25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 ----- - 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NE=1 (Shows only first 20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.5,100 TO .8,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entered  100  data  points  X,Y,DX,DY etc.  To show on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4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error reports, and  any  error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5 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 the status of all flags.  This  is  generally  on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 TOPDRAWER.  There is no SET FLAG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shows  the  list  of  histograms  made  available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 command.   You  may  terminate the listing in the mid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HISTOGRAMS [CURRENT] [[IDENT=] n] [FROM] [n1]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    --         --   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FULL|BRIEF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TENT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PTION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ARC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LMIT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MASK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EA/DIRECTORY - Specifies the are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, or FULL - Shows everyhing about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RIEF - Shows only a list of the hist I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NTENTS  -  Shows  a listing of the histogram contents. 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hown according to the SET HISTOGRAM SELEC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TISTICS - Shows the histogram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|COLUMNS - Selects the range of content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 - Prints information only if the specified hist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REE - Looks through the specified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PTIONS - Shows the histogram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REA - Shows a brief directory of the select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URRENT - Selects the current his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ROM, TO - Selects a range of histogram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DENT - The histogram number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Chooses only MESH data or 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NTUPLE  -  Selects  only  NTUPLE data.  OFF selects both M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NLIMIT - Shows the limit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NMASK - Shows the hist mask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2  AREA|DIRECTORY  - Selects the area to list histogra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ld characters to select the particular areas to show.   Se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.  If you wish to get a directory of the direct acces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FILE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get a directory of a global comman s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SECT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y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the directory starting with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ies of area //PAWC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*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histograms  in the selecte areas.  For example //PAWC/X1/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X2/Y will be shown but //PAWC/N/Y and //PAWC/X1/Z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3  ALL|FULL  - Shows all data about the histogram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,NAME, SIZE, and  range  of  values.   For  some  packages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,  sum, mean, and standard deviations are also li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e histograms the cuts are also listed.  This option may slow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each  histogram, especially MESH histograms.  Thi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about histograms in an HBOOK4 RZ file.   ALL=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4  BRIEF   - Shows only the list of IDs available.  ALL=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5  CONTENTS   - Shows  the  contents of the histogram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NTUPLES and Arrays.  POINTS selects the range of  the  ar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ement  of the ntuple.  LINES selects the NTUPL elemen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shown are modified by previous SET HISTOGRAM SELEC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significant  figures  in  the  output is set by the SE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6  CURRENT  - Specifies the curren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7  ENTRIES 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is  ON.   If the option ENTRIES is not used, then no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8  EXACT  - If ON and SELECT is used, then the histogra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 for in a case sensativ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9  FROM|TO  - Specifies the range of histogram ID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0  IDENT  - Specifies a single histogram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1  HISTOGRAM  - If HISTOGRAM=ON selects only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2  NTUPL  - Selects only NTUPL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3  NLIMITS   - Shows  you the existing limits on NTUP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ariable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4  NMASKS  - Shows you the existing masks on NTUPL vari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5  MESH   - If  ON only 3-d or mesh histograms (scatterpl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If ON or OFF are omitted,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6  SELECT   - Selects  the  histograms  by  name.  All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hist_name will be shown.  Percent '%' and star '*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7  SEARCH    - Information  is  printed  only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are found.  If SEARCH=OFF then the number of hist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REA ar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ARCH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8  STATISTICS   - Shows  the  statistics on the hist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of  the  number  of  entries,  the  range  and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.  This will not show extra information about hist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BOOK4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9  TREE   - Searches  the current or specified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.  For example you have directories //PAWC/X/A, //PAWC/X/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Y.  You wish to list all histograms in directories X/A and X/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PAWC/X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=//PAWC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20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just the IDs of all availabl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ID=5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ll information about histogram ID number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FROM 10 SELECT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ames and ids of all histograms with ID above 9 which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histogram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PI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the names of all histograms containing 'PI...ENERGY'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 ----- -- --- ---------- ---------- ---------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on  your screen the ID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7 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KEYS [key1,key2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the current key definitions for the selected keys.  If ALL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are specified then all keys will be shown.  See:Command SE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KP0-KP9 keys you may specify just KP.  Likewise you may specify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F1-PF4 or F for F1-F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nam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-PF4,  KP0-KP9,  MINUS,  COMMA,  PERIOD,  ENTER,  F1-F20,  INSERT,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_SCREEN, NEXT_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8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LEXICALS [V_lex1] [V_lex2]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you the values of the specified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9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current CPU and clock time for your process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corresponding to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0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BOX CIRCL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default sizes for drawing boxe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COLOR INTENSITY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the default attributes fo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storage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  SMO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 [{X|Y|Z|RADIUS|THETA|PHI}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LAT[=ON|OFF]] [AVER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the X,Y, or Z values by new values that give a smooth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ssumed to be a histogram of equally spaced  bins. 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of  smoothing  data  is  by  convolution.   See COMMAND CONVOL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ion may be used to both smooth and "sharpen"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   -   Puts   the  smoothed  data  into  a  new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VERAGE  -  Modifies  FLAT.  When average=off each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m of n adjacen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HECK - Checks the data to see if it is a proper histogram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/Y for mesh equally spaced.  IF it is not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,and no smooth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  -  Modifies  the  errors  on the data assum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If OFF the errors are  not  modified.   Essent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oothing algorithm is used on the square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T  - Smooths the data by adding together and averaging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The  result  has  every  n  points  identical.   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number  of points.  For example SMOOTH FLAT 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s points 1+2, 3+4, 5+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VEL=n  -  Selects  approximately the number of poi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the bin that are used in determining the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.   The  range  of  levels  is  1  to 5.  1 Will smooth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, while 5 will smooth over 11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NES/ROWS - Selects which rows of a mesh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IMITED - Selects the range of X,Y,Z values to smo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OG - Logs or types the results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ONITOR - Histograms the original data and join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  is joined using the SECONDARY attribut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OINTS/COLUMNS  -  Selects which data points or columns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moothed.  If omitted all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LECT - Selects the data set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which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X,Y,Z...   selects  whether  X, Y, or Z values are repla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 it selects the axis to smooth along.  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2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is smoothed by repeatedly transforming the points and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unning  means,  quadratic  interpolation,  and  hanning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 are  described in Exploratory Data Analysis by John W Tu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.  This has been modified slightly by  J.   Clement  to  treat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 data  correctly.   The  original  alogorithm would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lated data points which were larger than the surround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7 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[SYMBOL] [[N][D]{X|Y|Z|U|V|W|THETA|RADIUS|PHI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        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data according to the order of the fields (X,Y...)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are  omitted  then  they  are  sorted  according  to   the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,X,DX,Y,DY,Z,DZ.  Each data set is sorted independ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ORT X Y Z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 data  so  that  all  low X are first.  Within groups of identic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ll low Y values are first, and so on.  Since DX,DY,DZ are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sorting order is:  X,Y,Z,SYMBOL,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8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mporarily spawns  out  of  TOPDRAWER  to  VMS.   The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not journaled unless ABORT=OFF MOD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 [dcl_comm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are  trying  to  do  a plot, but you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with the TOPDRAWER source,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PAWN  DIRECTORY  You will get a directory listing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the SPAWN command with no parameters, you return to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VM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9  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|END|EXIT|HALT|QUIT ['string'] These commands all stop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-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remaining in the buffers is flushed, and  all  output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so equivalent to typing Ctrl_Z if Ctrl_Z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stopped and the string is typed.  If you wish to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type Ctrl_C.  This will abort the current operati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mpt.   If  you  are in the middle of getting data from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skip to the next CLEAR or STOP command.  Pressing  Ctrl_C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in succession will abort all file input.  If you type Ctrl_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again you will be prompted if you wish to  termina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0  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{X|[N]DX|Y|[N]DY|Z|[N]DZ|U|[N]DU|V|[N]DV|W|[N]DW} [WITH] {X|[N]DX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]DY|Z|[N]DZ|U|[N]DU|V|[N]DV|W|[N]D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waps the data for 2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RROR  is specified then the corresponding errors are swa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the data is in the wrong location for the typ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ke.  An example of this is  making  3-d  plots  from  b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You  have  read  in  data,  X,Y,DY  and  you have binned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using the  BIN  command.   Now  the  resul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DX,DY.   You  wish  to  make  a 3-d histogram, but the data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Z,DX,DZ.  To fix the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Z WIT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DZ WITH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set the Y value and perform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opy data using the X,Y,Z,DX,...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1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=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ets  the  symbol  for  the selected data points or sets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0O,1O,...9O, DOT or NONE.  Any other symbol may not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o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[x, [y, [z]]|CURSOR] 'text_of_title' [TIME] [lexica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--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OP|BOTTOM|RIGHT|LEFT|X|Y|Z|GENER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--    --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TA|XDATA|YDATA|T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JUSTIFY|CENTER|RJUSTIFY] [LINE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ANGLE=n] [SPACES=n] [INDEX=n] [DIGIT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  --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ASE 'case modifier string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will be written on the plot.  It must be enclosed in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  Xy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 y, z - Specify the position of left most character in the t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given, and TOP,BOTTOM...   are  not  specified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low the most recent title.  CURSOR produces the cross hair 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active terminals.  You move the cursor to the  location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 to appear, and press the space bar. 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JOURNAL file so you may repeat the plot exa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itles  at  angles  other  than  horizontal,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LE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2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=n  - Gives the angle in degrees measured counterclockwise.  ANGLE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title from bottom to top.  This  has  no  effect  on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3  LJUSTIFY|CENTER|RJUS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left, right or center justifies the title.  (Default:LJUSTIF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JUSTIFY - The center of the fir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ENTER - The center of the string is at x,y,x.  The cent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f way between the first and las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JUSTIFY - The center of the la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OP,BOTTOM...  are specified then the title is automatically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LJUST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C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RJUST 'Righ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3 titles at the top of the plot on the left,center, and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10,5 RJUST 'Location 10,5 --&gt;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the title with the plus sign at x=10, y=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4  DATA|XDATA|YDATA|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DATA  or  TEXT coordinate frame.  Normally x, 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ordinate system.  If you specify x,y, and z then the data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- both x,y are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- both x,y are in the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ATA - x is in data frame y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DATA - y is in data frame x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5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=n  selects  the  number  of  significant  figures  to reprodu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.  If n is omitted it is assumed to be 4.  You may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digits with the SET DIG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,DIGITS=6,T_MEAN,' err=',DIGITS=2,T_E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title will be the mean and error f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6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 lexical value in your title.   A  title  lexic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form T_xxxx, where xxxx is the value to plo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in the number is normally 4.  You may alter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GITS=n  option  or the SET DIGITS command.  For examp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e sum of the data in the top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y data - Sum=',T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 ---- 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ish  to limit the sum to a portion of the data so you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ata to calculate the sum for a limited portion, then put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 SHOW DATA LIMITED FROM X=5 to X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 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Sum=' T_SUM 'X from ' T_XMIN ' to ' T_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- ----- -- ---- 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 T_SUM ' '+' CASE'M' T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 ----- 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7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current DATE and TIME into the title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(Date:  ' TIME '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e current time is noon on the Jan 1, 1987, the follow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ate: 1-JAN-87 12:00: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8  TOP|BOTTOM|RIGHT|LEFT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RIGHT,LEFT  -  Specify  the title position relativ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GENERAL is a synonym for TOP.   The  title  is  c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position.   The size and angle are determined by the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a size, or x,y,z are specified,  they 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size.  A TOP title is generally drawn with character siz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default.  If no other options are specified, then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reduced by up to a factor of 4 to keep the title from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9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3-d  plots the label is drawn in perspective parallel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For 2-d plots X,Y,Z are synonyms for LEFT,BOTTOM,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0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=n  -  Moves the title up space for n extra lines of text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oved up by n-1 lines.  If LINES=1 then the title is not mov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1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gives the approximate spacing between chars. 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egative hardware characters will be used when available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software  characters  will  be  used  if mode VECTOR=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size is determined by the most recent title  comman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rameter has been set, the character size remains the sam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TOP,RIGHT,LEFT,X,Y,Z or SIZE option is used.  If not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 is determined by the most recent tit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2 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=n  -  Specifies  the line spacing in multiples of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for multiline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3  SP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=n  This  specifies how much space the title occupi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variable character spacing, or sub/superscripts are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enter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4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- Determines the intensity or line width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5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....  Determines the color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6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format of the title.  It must be the next comm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r  MORE  command  or  on the same line with the TITL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only the preceding string.  It must immediately follo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n the same, or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'case_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case or character type of each characte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For the definitions of all possible CASE characters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use a case command if you only want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SCII characters.  Simply type them into your title a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lower case Greek letters alpha,beta,g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C'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Roman letters followed by 3 Greek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CASE 'G'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Greek "Sigm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V_SUM CAS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produce any Greek because the case and string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7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s  X,Y,  or  Z  are  used,  then  the  title  is  plo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 relative  to the default X,Y,Z axis.  If you set each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a  particular  location,  then  you  should  plot  the  axis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X,Y,Z  or specify the origin using the SET THRE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tarts at the origin of the axis.  If the option CENTER is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is centered along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itle  position  is  also  specified,  then  the tit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posi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XIS  angle determines the orientation of the title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is drawn in perspective, subsequent title command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pecifications will draw more titles above  or  below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 The displacement is picked away from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8  Consecutive_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command omits the options TOP, BOTTOM, RIGHT, LEFT, 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ocations (x,y,z) are specified, then the title i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one.   The  spacing  is  determined  by  the  INDEX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INDEX,  ANGLE,  SIZE,  justification,  LINES,  and  SPAC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   If  the  previous title was a 3-D title then the curr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laced above it, depending on the axes angle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3 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[FROM|TO CARTESIAN|POLAR|SPHERICAL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-- --        --    --     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name"] 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data coordinates from one frame to another. 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h data.  If omitted, the FROM or TO is  assumed  to  be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Appends the transformed data a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G -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LAR - THETA,R,Z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PHERICAL - THETA,R,PHI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ARTESIAN - X,Y,Z cordinates selected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FROM POLAR TO SPERICAL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-- 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s data set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TO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 sets  are transformed from X,Y,Z to polar coordinates THETA,R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4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ERASE]  [TOP]  [BOTTOM] [BELL] [BOLD] [BLINK] [REVERSE] [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--       --     --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E]  [BACKGROUND|FOEGROUND  [   [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 --         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ENTA|CYAN]] [nn] ["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is typed on your terminal.  This is useful for ty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users terminal while plots are being produced from an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RASE - This erases the screen (ANSI terminal).  This eras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VT-1xx/2xx  compatible  terminal.   This  does  not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TRONIX graphics, but REGIS graphics will be eras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 - The string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OTTOM  -  The  string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ELL - This rings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LD,BLINK,REVERSE,UNDERLINE,WIDE  - Sets the video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 These must be after the ERASE,TOP options  a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ring.   Several of these may be used together. 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a VT-100 or compatible ANSI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BACKGROUND|FOREGROUND  control  the  color.  (ANSI terminal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has been set it remains set until another typ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new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and  string may be repeated to generate control characters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5 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6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7 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sequence of values into one of the data point or error arr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when  the  X values are uniformly spaced, and you on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Y  values.   This  may  also  be  used  for  entering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 or  counting  errors.   You  may  also  modify the data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 or an equation.  For example you can normaliz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[N][D]{X|Y|Z|U|V|W|THETA|RADIUS|PHI}}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|VALUES] [[FROM] xlow] [TO xhi] [BY|WIDTH|STEP xstep] [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    --           --       -- --    -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[N][D]{X|Y|Z|U|V|W|THETA|RADIUS|PHI}} [PLUS|+|MINUS|-|TIMES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-    --     --     --   - --    -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|/] n [[NO]ERRO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[POISSON|SQRT|SAMPLES=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oints are appended to last data set. 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t you should use the DATA SET command.  This  op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the SETS or POINTS options.  It is also illegal for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APPEND you must specify 3 of the options FROM,TO,BY,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2  BINS|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values at the centers of bins whose edge is defined by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values for the specified coordinate.  If you specif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alues  or  bins,   you   may   not   specify   operation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DIVIDE,MINUS,PLUS or a coordinate such as X,Y,DX...  or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nerate a new data set you must specify 3 numbers for  FROM,TO,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.   If  you modify an existing data set only 2 numbers are sp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sing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X values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BIN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VALU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2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data set 2 with values X=1,3,5,7,9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eg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the error on the value you  have  specified.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  error  analysis is turned off.  This only work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X,Y,Z values.   The  specified  error  is  used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,DZ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and DY value by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ultiply each Y and DY value by 5.0.  The specified error of 0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compute the actual D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value by 5.0.  The DY values will remain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LOG to base 10 of each Y value.  The DY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 LOG  to  base  10 of each Y value.  The D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as:  DY=ABS(LOG(Y+DY)-LOG(Y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 an expression inside quotes to actually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isting data set.  The expression  is  evaluated  for  eac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 The  lexicals  V_XVALUE,V_DXVALUE,V_ZVALUE... 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DX,Y...  needed to perform the  calculation.   If  you  do 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n  the  error  is also computed when X,Y,Z a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If you use an expression you may not use  any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POINTS, LINES, COLUMNS, SETS, and LOG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78.4.1  Errors   - The  error  is  generated  in a simple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ation is repeated for the value+err.  For example you specif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res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DY=-(SIN(Y-DY)-SIN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=SIN(Y+DY)-SIN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IN(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putation  may  not  be  correct,  so  the  error analy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 checked.  It will work for many simpl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360 b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E&lt;XV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sine wave between 0 and 360 degrees in 5 degree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YV*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multiply  y by the constant value 10.0.  The first metho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multiplies DY by the constant, while the express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5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mesh rows for which values are generated.  If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t is the row number to set.  If both n1 and n2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the first and last row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n your terminal the results of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points  or mesh data columns for which valu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ngle number is specified it is point number to set.  If both 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2 are specified they are the first and last point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9  POISSON|SQ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Dn and makes Dn=SQRT(n).  This is counting statisti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case of binomial statistics for a large number of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0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=s      applies      binomial      statistics      to     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=SQRT(max(n,1)*max(s-n,1)/s).  You must supply  the  number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.   If  you  generate  a  set of data by a Monte-Carlo metho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hits s is selected, but the distribution of  the  h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by the program then you should use Binomial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data set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2 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 the  selected  coordinate  by  the selected valu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X,Y, or Z by a constant the DX,DY, or DZ are  also 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constant.   In  addition if ERROR was specified then the fina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  by  the  specified  error.   DY=SQRT(DY**2+(e*n/c)**2)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 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coordinate and a number are specified, but no operator then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ultiply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TIME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2 ERROR=.1 To multiply y by 2 with no error on the valu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TIM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*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3 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value to the coordinate.  If you specify ERROR 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stant  to  X,Y,  or  Z  the  DX,DY,  or  DZ   are   also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SQRT(DY**2+(e)**2) where e is the 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2+-0.1 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PL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+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4  MI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 the value from the coordinate or the coordinate from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ERROR and you are subtracting a constant to X,Y, or  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  or  DZ  are  also  modified.  DY=SQRT(DY**2+(e)**2) where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2+-0.1 from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MIN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-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Y from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MIN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-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5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coordinate  by the value or a value by a coordin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viding X,Y, or Z by a constant the DX,DY, or DZ are also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stant.   In addition if ERROR was specified then the final 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by the specified error.  DY=SQRT(DY**2+(e*n/c)**2)/c  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vide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DIVIDE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/ 2 ERROR=.1 To divide 2+-0.1 b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DIVID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6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lready plotted the current data, this command will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a value, or range of values is specified for X,Y, or  Z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keep the data, you should use the option POINTS, SETS, 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VALUE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s a data set with 11 values for X 0,1,2,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BINS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10 by 1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 data set with 10 values for X 0.5,1.5.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20 BINS POINTS=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-- --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1,3,5,...19 for Data points 1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2.0 POIN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5 is set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Y errors to +-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TIM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X errors to 1.  times the X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PLU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1.0 to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1.0  to  all  X  values  and  adds  0.1  in  quadrature  to  all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=SQRT(DX**2+(0.1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 DIVI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Y and DY are divided b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Y * 5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 coordinate is multiplied by 5, and the DY is modifi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.  DY=5*SQRT(DY**2+(0.1*Y/5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.5;  3.8; 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1.5;  2 3.8;  3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 - ---- 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SAMPLES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DY  is  now  equal to SQRT(Y*(100-Y)/100).  This assumes that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the number of sucesses out of a sample of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s  the  data to the total sum over all data.  Note: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desired effect if you have more than 1 data  set.   To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e data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only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 Y  by  taking  the  LOG  to base 10.  DY is likewis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-  --  ------  ---  ---  -- ---- ---  -- 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LOG10(Y) and DY=ABS(LOG10(Y+DY)-LOG10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8  Mesh_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mesh data X,Y (ROW,COLUMN) of size 20,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 ---- ---- ---- --- ------------ 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MINU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s the X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the 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10 ROW=5 COLUMN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1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mesh values to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Z PLUS 1 ROW=5 TO 10 COLUMN=3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- -- -- 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1 to all mesh values for the specified range of rows and columns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9 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0 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ccess to data via lexicals.  For example you may access the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 standard  deviation  of  your  data  set and put them into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TITLE.  Quantities such as points, sum etc.  ar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STATISTICS or SHOW DATA command.  If you do not use S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OW DATA to generate them, they are automatically calcu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data  set.   Whenever  you  modify  the data set, you must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 set the statistics if you wish  the  lexicals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  subset of the data.  To use a lexical value you must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:  T_NAME, S_NAME, or V_NAME.  The T_NAME inserts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into a title string.  V_NAME or &lt;NAME&gt; is used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umber.  S_NAME gets a value as a string.   You  may  defin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by the command DEFINE VALUE or DEFIN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xicals  may  be  abbreviated  to  the  shortest  unique 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V_ may be omitted inside an expression.   This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to  parse an expression.  For example &lt;V_XVALUE&gt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VALUE&gt; or V_X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1  LIST_OF_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-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NPUT_LEVEL - The number of input files opened by SET FIL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TIME - The current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LIMIT - The cpu tim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ETS - The number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SET - The current data set (Set by option:SETS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VALUE[np,nr,ns] - The X value for point n in set 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XVALUE[np,nr,ns] - The error on X for point np row nr in set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DX[np,nr,ns],NDY,NDZVALUE - Negative part of error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U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ZVALUE[np,nr,ns] - (data for point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VALUE[np,nr,ns],DRVALUE[np,nr,ns] - Radius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VALUE[np,nr,ns],DTHVALUE[np,nr,ns] - Theta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HIVALUE[np,nr,ns],DPHIVALUE[np,nr,ns] - Phi in Spheric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LOTS - The number of plot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INDOWS - The maximum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WINDOW - The current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WINDOWS - The maximum number of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XWINDOW - The current X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WINDOWS - The maximum number of 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YWINDOW - The current Y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LUMNS - Number of column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COLUMN - Current column of a mesh (Set by option:PO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OWS - Number of row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ROW - Current row in a mesh.  (Set by option:LINE|ROW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by SET STATISTICS or S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INTS - The points in you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IN - The min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AX - The max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UM - The sum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VERAGE - The average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EAN - The mean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TD - The standard deviation of the data from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UM - The error on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AVERAGE - The error on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TD - The error in the S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MEAN - The error in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by 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ERMS - The maximum term fit or constrained.  (0...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PFIT - Then number of point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TFIT - The number of terms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HISQR - The chi squared/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TEST - The value of F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IT[n] - 1 if coefficient n has been fit (n=0-19), 0 if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NSTRAINED[n] - 1 if this coefficient has been pi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EFFICIENT[n] - Value of the coefficient of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COEFFICIENT[n] - Error on coefficien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by SET H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HISTOGRAM - The current hist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:Command SET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NAME - Current hist name (S_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ENTRIES - The number of entries in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MEAN - The mean of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TD - The hist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UM[n1,n2] - The sum over this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1 = 1,2,3 for X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2 = 1,2,3 for Y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1 or n2 are omitted or are 0 then you get the sum of all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MARKER[n] - Array of 8 X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MARKER[n] - Array of 8 Y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MARKER[n] - Array of 8 Z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THETA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PHI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EPARATION - Ey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DISTANCE - Distance from observer to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CRD - Distance from observ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EPEAT[n] - Repeat number for loop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XVALUE[n,ns]  is  the n'th value in set ns.  Likewise V_DXVALUE[n,n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'th  value  in  set  ns.   You  may  also  access  Y,DY,Z,  and  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SYMBOL[n,ns]  is  the symbol for the the n'th value in set ns.  If 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ed then n is the poi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plots  V_XVALUE[n1],V_YVALUE[n2],V_ZVALUE[n1,n2]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ata point values where n1 is the column number and n2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n and ns are omitted then it is the value for the curren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X=,DX=,Y=...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REPEAT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peat index for repeat commands.  It starts at 1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repeats when the loop terminates.  You  may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number as n.  If n is omitted it is the current inner loop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it is the next outer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REPEAT   2   "TYPE   ""A"",S_REPEAT;REPEAT  3  ""TYPE  S_REPEAT,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-   -----   ---------------------  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_REPEAT[-1]""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4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 T_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mean of our data at the top of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V_MEAN,V_SUM,V_ESTD,V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new data set containing the Y=SUM, X=MEAN, DX=STD, DY=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, then deletes the ol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FIT[1] .gt.  0 TITLE 'Coef(1)=',T_COEFFICIENT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 ----  - 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coefficient 1 if it has been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LIMITED FROM 0,1 to 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between x=0,5 y=1,1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the data between limits on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for data set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 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files that give examples of TOPDRAW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 + 2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ONT_TABLE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graphics on VT-240 or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COLORGRAP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BENC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RESOLUTION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 to make sure coefficients and errors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GAUS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EXP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PARABOLA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DRAWER package is available as a collection  of  subroutin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all  them to produce plots from any program.  Each sub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giving a TOPDRAWER command.  They are available in libra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DRAWER_DIR:TOP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 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nternal  subroutines  used by TOPDRAWER begin with T1,T2,TD, or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fied graphics routines all begin with UG.  The exceptions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except  for  TOKEN are documented here.  The CERN libra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 used by TD do not follow any clear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TDSET,TDTITL  and  TDCASE  are  not  fully 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You must use either hollerith  data,  byte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,  or  character  variables sent by refer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a byte array or a character array sent by re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it with a semicolon (;) The following are all leg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%REF(s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6HTitle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','i','t','l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  UNIT_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ogical unit number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Routine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2SETH    Hist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All       Error message/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DMAIN    Journal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All      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9 TDMAIN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All       Error message for deferr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ournal  file,  and  listing  are not output unless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O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I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linking see UGS.  The following rout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to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Routine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[/INCLUDE=TD]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link a standalone version of topdrawer use /INCLUDE=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wish  to make up a version of Topdrawer to do 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upplied function TDUFUN.   You  would  link  a  new 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TDUFUN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/INCLUDE=TD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5  DEMO_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 Demo   programs    in    TOPDRAWER_ROOT:[EXAMPLES]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_DEMO.FOR,TD_DEMO3.FOR  and  also  a  command  file  to  build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_DEMO.COM.  This illustrates the usage of the TOPDRAWER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6  LIST_OF_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PULIM - Gives you the CPU tim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PUTIM - Gives you the consumed CPU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FKEY - Defines keypa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ELP - Types help info i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_OF_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NTRAC - Tells you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WN - Spawns a sub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RACE - Generates trace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READPR - Reads input wit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DRA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DARRO - Draws AR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DCRCL - Draws BOX, CIRCLE,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DEND - Empties buffers and closes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TDFLSH - Flushes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TDGETV - Gets a lexic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TDHIST - 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DJOIN - 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DLIMS - Sets plo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TDNEW - Same as NEW FRAME command (with ALI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DNEWP - Same as NEW FR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DPLOT - Same as PL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DSETS - Sets parameters - same as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DSHOW - Type parameters on your terminal - same as SHO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DTEXT - Draws text - same as TIT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TDVAX_PLOT - Set up defaul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TD3JIN - Join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TD3HST - Histogram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T2MAIN - The main program for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T2CURS - The curs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UPCS - Converts str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T2SQEZ - Squeezes multiple blanks from character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T2_TRAP - Sets up to trap Control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7  CPU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T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will give you the difference in cputim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he previous time (OTIME) in  seconds.   If  otime=0.0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cpu time since the start of your process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8  CPU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L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ll  will  give  you  the  difference  in  cpu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pu time and the previous time (OTIME) in seconds.  If otime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otal time limit since the start of your process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LIM(0.0) is zero then there is no time limit on you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=CPULIM(CPUTIM(0.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time remaining.  If this is negative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9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HELP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string of arguments to pas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copied  from  Fortran  Users Guide D-16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help library is TOPDRAWER_HL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0  INTR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ST=INTRAC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A dumm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ST = .TRUE. 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1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PAWN('command lin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ubprocess  is  created, the command line is executed, and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your program.  If the command line is blank, the user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L prompt, and control returns after the user types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2 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an  error  message including traceback. 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3  READ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ds from the SYS$INPUT after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PROMPT',STRING,LENGTH,[Itimeout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= string to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meout= timeout time in seconds (integer) If the time betw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exceeds the timeout then the read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= length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efine  keypad keys to return a string using DEFKEY.  DEF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PR are routines 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0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Input:',STR,I,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I.gt.0) TYPE *,'STR=",STR(1:I),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a  string  of 20 characters or less and writes it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60 seconds to begin typing after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4  DEF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a key on the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pad  key  is  defined  in  a  manner similar to the DEFINE/KE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ll of the ASK routines and READPR  will  interpret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 according  to  the  DEFKEY routine.  DEFKEY and READPR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'/KEY PF2 "HELP"/TERMINAT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definition of PF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5  TDAR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an arrow from XYZ(1:3,1) to XYZ(1:3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ARRO(XYZ,[DXYZ,[IMODE,[ITYPE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YZ(3,2)  is  the array of XYZ to specify the arrow.  XYZ(*,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il while XYZ(*,2) is the head.  For 2-d plots the  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Z(4) specifies the offsets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XYZ(1) - The offset for the tail of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XYZ(2) - The offset for the head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XYZ(3) - Siz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XYZ(4) - Flar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MODE(2)  -  Specifies the frame.  DATA=0, TEXT=1 IMODE(1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il of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YPE - Specifies the Texture,color,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ore  information  see  TOPDRAWER COMMAND ARROW. 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ing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ARROW    FROM    XYZ(1,1),XYZ(2,1),XYZ(3,1)    LESS   DXYZ(1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----    --------------------------    ----   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(1,2),XYZ(2,2),XYZ(3,2)  LESS  DXYZ(2)   SIZE=DXYZ(3),DXYZ(4)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----  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titles with case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[,x,y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DTIT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6  TDCR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either a BOX, DIAMOND,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ITYPE,[IDATA,[MODE[,ANGLES]]]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Y(3) is the array of XYZ to specify the center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(3) is the array of XYZ to specify the width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 DIAMON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- XYZ specified in tex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- Center in Data, width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C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- Both Center and width are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DE      -      Specifies     Texture,     intensity,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ubroutine TD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NGLES(2) - Range of angles f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Y(3),DXY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Y/1.,1.,1./,DXY/.5,.5,.5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3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ellipse centered at 1,1,1 of size 0.5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7  TD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routine  ends  the  graphics  and  closes any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to end an individual plot of a series.  It  only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alled once before exiting from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8  TDFL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graphics buffer is flushed after the subroutine ca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is set OFF.  TDFLSH will allow you to flush the  buffer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.  This is much faster than flushing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9  TDGET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=TDGETV('string',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       = The name of the lexica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        = The actual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= .true.  if the lexical was found, .false.  if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 TDGE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TDGETV('V_SUM',SUM)) WRITE(6,*)'Sum=',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 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    =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 1 BAR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Selects  the line structure,color,intensiy If zer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5,X,Y,DX,DY,0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histograms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dot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  TD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- The number of segments per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Texture,color,intensity,  and  Fit  parame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gether.  If zero the default is taken or the SET valu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     1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Spline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is initially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r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,DX,DY,1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joins the result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ted lines.  A single line segment joins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 the  5  points  with the default line type (SOLID,WHITE)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joined by multiple line segments to form a smooth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  TDLI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 f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OPTIONS,Npts,values[,errors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:   'XMIN',  'XMAX',  'X',  'YMIN',  'YMAX',  'Y', 'Z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ZMAX',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pecifies what limits are to be set.  For example if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, both XMIN and XMAX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 number of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s(NPTS) - The array of data to use in setting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rrors(NPTS) - The corresponding erro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2),DX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X/0.1,1.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/0.,10.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IN',1,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AX',1,1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,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plot to range from -0.1 to 1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3  TD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rts a new plot and optionally gives the frame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('Alia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IAS  is  blank  (' ') then there is no alias.  ALIAS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r a characte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4 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rts a new plot.  This differs from the original TOPDRAW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specify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  TD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Npts,X,Y[,DX[,DY[,'symbol'[,MODE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ymbol - The symbol to use in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2H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'0O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  TDP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Npts,X,Y[,DX[,DY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mbol  -  The  symbol  to  use  in plotting.  It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l or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'0O'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YMBOL/'0O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7  TD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s a literal, hollerith, or array containing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Subrout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are  the  same  as for the SET command.  For conven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should use TDSETS which is Fortran 77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ING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','O','L','O','R','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'B','L','U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  TD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s  a  literal  or  character string containing th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he same as for the SET command.  This subroutine  is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This is the same as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10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OLOR BLU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DEVICE VERSATEC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urrent device to be the Versatek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  TD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a literal or character string containing the options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inal.  The options are the same as for the SET or  SHO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Fortran 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'SIZ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ypes on your terminal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4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SIZ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  TD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options','title','case'[,x[,y[,z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  - This is a string specifying the op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tions used by the TITLE command.   Some  availabl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, BOTTOM, RIGHT, LEFT, DATA, ANGLE=n, X, Y, Z, SIZE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itle - text to pu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ase - The case string.  If ' ' is used then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x,y,z  -  Specify  the  title  position  in TEXT coord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 and no options are specified,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Fortran-77  compatible  subroutine.  Do not use %RE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itle, or case strings.  Options, title, and case must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ls or charact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TOP','My graph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top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BOTTOM','X Axes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bottom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 ','More on the bottom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uts another line ender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left justifi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,CENTER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center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  TDTI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title under the las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itle -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,y - Specify the title position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sition - Specifies the position relative to th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OP', 'BOTTOM', 'RIGHT',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 'title'  alone is specified, then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My graph','TOP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X Axes','BOTTOM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2  TDT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format of titles.  This  modifies  only  the  nex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or CALL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SET(SIZE,[ANGLE,[SPACES,[IDATA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IZE - The character size in tenths of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NGLE - The Angle to draw the title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ACES - The number of spaces the title occu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- Non zero if title is specified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3  TD3J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join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JIN(ARRAY,NX,NY,[[[[[[IXYZ],ITXTUR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0 = draw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 = draw Z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4  TD3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istogram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HST(ARRAY,NX,NY[[[[[[[IXYZ],ITXTUR],DXYZ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NY+1) - Lower Edge of fir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,NY+1) - Upper Edge of la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3,NY+1) - Lower Edge of fir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4,NY+1) - Upper Edge of la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4 = draw Z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8 = No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6 = NO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2 = NO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64 = Shade X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28 = Shade YZ 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3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56 = Shade ZX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512 = Shade with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024 = Shade with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XYZ(3) - Distance between lines used to shade plot (DX,DY,D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5 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set up your terminal as the default device, provide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_TERM is correctly set.  Normally it is set when you  log  in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do not need to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routine is not called, you must call TDSET and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6  T2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CURS(I,XYZ,XYZ1,XYZ2,LF1,LF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returns both text and data coordinates from the Curs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 = Character typed ICHAR(character) (If 0 no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YZ(2) = Physical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YZ1(2) =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YZ2(3) = Data coordinates.  If the plot is 2-d XYZ2(3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F1 = .true.  if text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F2 = .true.  if data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7  T2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MAIN(IARG,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s the TOPDRAWE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: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command to perform.  If it is blank then TOPDRAW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til either a RETURN,STOP, or NEW PLOT command i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:  I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if a CLEAR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2 if a STOP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ubroutine  calls all other TOPDRAWER subrout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then all other subroutines  will  be  includ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2U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8  T2UP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UPCS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a character string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9  T2SQ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SQEZ(str,I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s  out  multiple  blanks  from str, and return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on blank character in I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0  T2_TR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 any  control  C  interrupts.  While executing Topdraw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turns control back to T2MAIN or the user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 to link a program so that it may share HBOOK4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, you need to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nsert the following lines of code into you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GER HCREAT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IHSIZE=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ON /PAWC/MEMORY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(ISTAT .le.  0) STOP 'Can not create reg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HLIMIT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adjust the IHSIZE to the prope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When you link you must also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_GROUP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ive users in your group only read access to your hist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-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link u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_GROUP  uses  a  modified  version  of HCREATE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ERN version.  The modified one in addition  to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group  read/write  protection  on  the  section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of the same global section by more than  1  pers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 a new version instead.  It will type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global section.  The modified version will create a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section if -IHSIZE is pass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 a  global  section HCREATEG must open a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ied version attempts to do  this  on  SYS$SCRATCH: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 the  scratch  device you may put this fi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enough qu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SYS$SCRATCH USR$SCRATCH:[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formation about using the TD subrout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sources were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ger B. 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 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yntax has been "regularized" and extended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1  OBSOLETE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ommands  in  the  "original" version still work.  There a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UMP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 FILE DEBUG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FILE ERROR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FILE  IN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T  FILE OUT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IME - Replaced by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 DEVICE 4013 -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ertain  undocumented commands were removed.  Specif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version the option SET may be omitted entirely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used in the BONNER LAB version for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2  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COLOR - Now accepts full range of UGSYS color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ET  FILE  -  Command  rewritten.  It now accept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nesting of SET FILE INPUT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Unit numbers modified to allow batch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DEVICE  DDNAME=filename  -  The  limitation  of  8  ch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 DEVICE - INTERACTIVE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HELP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Added prompting for interactiv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LOT_TERM,  PLOT_DEVICE  symbols  are  used  to determ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OKEN - Tabs are treated as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IXELS is now a legal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 INPUT is a synonym of SET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 ERRORS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ixed SET DEVICE command so SIDEWAYS works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INTENSITY/WIDTH  3  did  not work properly, and would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to work im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ET DEVICE accepts lowercase chars.  i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ET STRUCTURE can now set FU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HISTOGRAM command now produces a BLOCK plo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LUSH command flushes the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xed UG errors when no plot m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Fixed  failure  to  SET  DEVICE  in  the middle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Added JOURNAL file and SET JOURNA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dded SHOW commands as mirror to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Rewrote  T23HST  to  add  fast  "LEGO"  plots  as well a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TITLE X|Y|Z now produces titles next to 3-d axes.  The 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tles are always drawn on the outer side of axes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T23HST,T23JIN accept a texture parameter.  T23HST may pl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with the option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T2FREQ  modified  for  incomplete  storage.   Now  only  X,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Modified TXDOT and TXTSYM to produce points directly from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  This makes better points for hi  resolution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aster points on Tek4010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3PLT - added to do 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SLICE - command added to plot slices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Fixed T2DEF2 so limits are properly defined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.  Added  SET  HIST  command.   This  is  conditionalized 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ypes of hist routines.  You can get RICE 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format hist files to be displayed by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.  SHOW DATA can show you a subset of the data, with calc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o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3D is now properly selected for each type of 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DEFINE KEY - Defines keypad keys for ANSII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.  The  previous  20 input lines are stored for recall by ANS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.  This is done using SMG routines so foreign termina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defined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Traceback for input files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.  Modified   TXLINE  for  optimized  point  plotting. 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points with UGMARK is faster  for  some  protocall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 zero  length lines.  This is automatically do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.  This is especially true for 4010 graphics.  A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Nearby dots can save a factor of 3 in transf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.  Regularized   the   error   messages,   and  added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,WIDTH,CARD LENGTH 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.  Added  PERMANENT option to SET SYMBOL,GRID,WIDTH Thi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 of SET SYMBOL slightly to conform to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The  card  length was changed to conform to standard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 cols).  The Format  string  is  (256A1)  to  make  ca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Fixed automatic flush so it works properly for interactiv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Fixed  NOVECTOR  mode so that it works.  Make the defa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'$'  as  a  separator.   This  is  necessary  fo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s!  (TXXUG7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.  29-Oct-1986     -     Added     DSIZE,DOTS,...      option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L,ELLIPSE,DIAMOND,BOX commands.  (T2MAIN,T2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31-Oct-1986         -         Added         cursor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2XFRM,TXXUG77,T2SET1,T2SH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.  5-Nov-1986  - Fixed the option PLOT SYMBOL so it work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 with multiple options af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.  Added color,texture,intensity control to SET AXES, OUTLINE,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.  Also color, texture may now be specifed for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draws something.  PLOT, HIST, BOX, TITL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.  Added  support  for  multiple  data sets.  option SETS pi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Added MESH data support to SMOOT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.  14-NOV-1986  -  Fixed  bug  in  T2RDPT.   Data after a symb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Modified string handling to Fortran-7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26-Nov-1986 - Added IF,ELSE,END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.  1-Dec-1986  -  Added  options  SCALE, TICKS, and PERMAN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option PERMANENT to  SET  COLOR  and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with each new plot.  Fixed a problem with JOIN SPLIN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oints were closely spaced a solid line is  drawn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BLINK, PROPORTIONAL, HARD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.  8-Dec-1986  -  Added  sideways option to SET SIZE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...   WIDTH=,  DOTTED  to  SET  TICKS,LABELS,TITLE.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now shows the Default values as well as the curr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.  16-Dec-1986  -  Added  options DOT/DASH/DAASH/RANDOM/SPA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tern.  Fixed infinite loop when no patter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.  23-Dec-1986  -  Added option for automatic pattern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commands.  ie.  JOIN DOT DOT DASH generates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  this.   Added  EXPAND  option  to  JOIN,HIST,PLO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, SIZE, NORANDOM option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3  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-Feb-1987  - Typing Ctrl_C will abort the current plo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HISTOGRAM command may select histograms by  sub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itle.   NEXT|PREVIOUS  may be combined with NAME=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hist which matches the name.   NEXT|PREVIOUS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end of the histogram list unless WRAP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2-Feb-1987  -  The journal file will contain coordina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ursor.   The  AUTOPLOT  mode  was  added.    Th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 may  be  tested  by  the IF command.  MAR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addition to the SCREEN size in the SET SIZ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26-Feb-1987  -  Added  DEFINE  COMMAND and SHOW HIST may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  The option CURRENT  has  been  added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10-Mar-1987  -  Added  option  APPEND to SET HIST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, and SETS to BIN.  Histogramming speed was  opti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 with  a  series  of  identical  Y values.  SHOW DATA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on statistics, and statistics are generated for eac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separately.   Fixed problem with histogramming data witho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as 3-d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7-Apr-1987  -  Added  commands  DELETE, FIT.  Fix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separat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30-Apr-1987  -  Added option ADD to SET HIST.  If a mesh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ne axes increasing and the other decreasing, it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properly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8-May-1987  -  Added  contour  plotting, and LOG_ERRO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arithmetic errors.  The error handling returns to the T2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19-May-1987 - Virtual memory added to VAX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5-Jun-1987  - Fixed hidden line algorithm.  It used wro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 to calculate the vertical.  As a result it treated a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lines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1-Jun-1987  - Fixed infinite loop in T2MSFV.  Rewrote T2M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hidden line removal.  The old  algorithm  would  le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lines, or omit visible line segments that are bis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p peaks.  The new algorith fixes these errors with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5% loss in cpu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17-Jun-1987  -  Fixed problems with title overflow for sm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.  Added LINES parameter to  SET  TITLE  and  SHIFT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.   Added  numbered  windows.   Negative  SCR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view of mesh.  Dot plots and mesh plots  were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ax  speed.   Essentially  the  user can select wind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3-Jun-1987  - Fixed problems with 3-d text.  The DUPLEX fo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for 3-d text, it  caused  array  overflows  or 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 3-d  text processing was somewhat optimiz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T GRID  command  has  been  brought  in  line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ES,LABEL,TITL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16-Jul-1987 - Fixed SET THREE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3-Jul-1987 - Modified T2TLAB so that labels may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ith a large range.  Some changes were also made in  T2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able  generation  for  1/2-d  data.  Limit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the limits within reasonable  values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has  very  small  relative variation.  Title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long titles on the screen.  The  charact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reduced  by  up  to a factor of 4 if the title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30-Jul-1987  -  Modified YEAR/MONTH scale so that all day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30-Aug-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Lexicals  were  added  as  input  to allow access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 SET STATISTICS command allows the user to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istical data used by the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T DIGITS  determines  the number of digit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options in  titles  allow  formatting  of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PLOT TABLE - plots the data as a table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PLOT AXES/GRID - Has options X,Y,Z...  to allow absolu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 over axes/grid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INHIBIT  option has been added to SET LABELS, SET AXES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inhibiting axes generation while  still  leaveing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16-Sep-1987 - Added mesh data handling to X,Y,Z comma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INUS and DIVIDE options.  MULTIPLY and DIVID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manipulate  histograms  or spectra.  The X,Y,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modified to handle DX,DY, and DZ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14-Oct-1987  -  Added Lexicals for external hist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LOT command so that the current texture appl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bars.  DEFINE VALUE and DEFINE STRING 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_ lexicals were added for access to string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31-Oct-1987 - Added LOG option to BIN, SWAP, X, SMOOTH, SET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HIST,  ADD,  MULTIPLY,  and   DIVIDE   commands.  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E LOG  for automatic logging.  Added SET WINDOW LEVEL=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nset windows easier.  Added INSIDE option to SET LAB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packed windows easy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4  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5-Jan-1988 - Added expression parsing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ithmetic expression wherever a number is  call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is  &lt;expression&gt;.  See TOPDRAWER DATA EXPRESS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  Added REPEAT and ENDREPEAT commands.  The  equal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="  may  not be replaced by a comma "," or slash "/"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the documentation.  It may be replaced by spaces. 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nus "+-" signs are not allowed in options excep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4-Feb-1988 - Added angle lexicals (VIEW_...).  Fixe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plots.  Added X="expression"  command.   Added  CREATE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to  create  mesh  data sets.  Modified PLO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data so the symbol size is automatically set to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r-1988  - Fixed LIMITED option for SHOW DATA command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option to BIN command.  Added FOR option to WAIT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  option  to  SET ORDER.   The  SET  ORDER  and SE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 no longer delete data.  The SORT command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Jun-1988   -  Fixed  the  error  calculation  on  MEAN  f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  Fixed NEW RESET so that scales are also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ug-1988 - Added MESH,NORMAL options to BIN command.  Add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 ADD,SUBTRACT,MULTIPLY,DIVIDE  commands.   Added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 PROJECT  command.  Added ADD,SUBTRACT,MULTIPLY,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o DEFINE HISTOGRAM commnand.   Fixed  an  infinit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a single poin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8  -  Added  THETA,PHI,ANGLE specifications to SE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 GRID.  Spiffed up the show formats.   Added  EXC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native mode support of TALARIS-1590 and LN-03+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8  -  Fixed several bugs.  Set window 3 of -4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rst window.  Only 1 of 4 could be the first  wind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o  t2MAIN  with  blank  string after a call with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would  not  prompt  for  input.    SHOW   WINDOW 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 for   -   windows.    Calls   to  T2JOIN,T2HIS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reset perman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Dec-1988  -  Added  NTFIT,NPFIT  lexicals,  and  extended  TD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2JOIN,T2HIS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28-Dec-1988              -              Added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/SHARE/SAVE/READ/WRITE/INPUT/OUTPUT    to     SET/DEFINE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commands.  Created a compatible version with HBOO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5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89  -  Fixed  error calculations for fitt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errors were too large.  Added ERROR option to F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ted curves are generated with error bars now.  ADD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now  also  adds  the  fitted  errors  unless  ERROR=OFF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 Fixed equation evaluation.  Exponents we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ie.  &lt;1.0E-3&gt;--&gt;1000.  and &lt;1.0E+3&gt;--&gt;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89  -  Added  file  spec/LIST=/COMMAND=/JOURNAL=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ar-1989 - Added MERGE command to merg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pr-1989  - Added mixed data sets.  Mesh + regular data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eparate data sets.  Added error display to JOIN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 data.   ADD/SUB/MUL/DIV  commands  now  may  add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rrors to mesh data.  SHOW STAT now shows mean/std..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.  New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had been added to command READ MESH,JOIN,CREATE M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 has been added to READ MESH,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ied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,   POINTS|COLUMNS,   LINES|ROWS   are  now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- Specifies the data se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- Specifies the point/column number within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LIMITED option is used, the Z value is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NETWINDOW files to use TD over the DEC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June-1989  -  Added  TEK4207  support  to TEK driver. 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/TEK drivers.  Added VAXSTATION (UGUISD driver)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9  -  Added support for NTUPLES to NTOPDAWER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sh as a separator.  It may be put back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HARACTER SEPARATOR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9 - A number of enhancements have been made to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e options TREE to SAVE/RESTORE/SET HISTOGRAM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 support   for   "wild"   characters  for  histogram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  Added  the   MONITOR   HISTOGRAM,   and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GRAM.   Removed support for RICE histograms from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a GLOBAL SECTION containing HBOOK4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OPDRAWER  is  now  capable  of  handling HBOOK4 hist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rly simp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NTOPDRAWER and TOPDRAWER have been enhanced as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for TEK4010 has been modified to allow you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escape sequences for entering and exiting TEK-401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for reproducing  colors.   Support  for  the  LSI-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terminal  has  been  added.  Support for postscript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N printer has been added.  The options SPACE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ddition to DOTS,DASH...  for lin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6 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0  -  Optimized expression evaluation to achieve a 30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up.  Added  error  handling  to  smoothing  routin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for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90  -  Added  EQUATION  option  to FIT.  For gener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s.  Optimized the auto label generation for logarithmic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restrictions  on  order  of DECADES, SUBTICK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device UIS to be able  to  dump  scre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station  to  disk  in full resolution.  Made VAX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color station.  Added color mappings for DECGI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uly-1990  -  Fixed PROJECT command in TOPDRAWER.  It 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TOPDRAWER.  It would sometimes  give  incorrect  res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 FETCH and READ to TOPDRAWER command RESTORE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Version 3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some  versions  may  have  had  problems with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icals.  VCOEFFICIENT...  as some modules  were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float  and  some  were  not.   The  standard is /GFLO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operations if it is  support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is compil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lexicals V...  inside expressions.  Y="VXVALUE**2"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results while Y="XVALUE**2" was correct.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d from Jan-1990 when optimization wa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c-1990     -     Added     options     WEIGHT,    EWEIGH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SUBTRACT,MULTIPLY,DIVIDE commands.  These allow weigh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when doing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7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1  -  Added  documentation to command SET DE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parate plot and command windows for TEK-4010  and 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rocedures:  FREEZE.TOP and FREEZE22.TOP to TOPDRAWER_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8-Jan-1991  -  Fixed bug in module TXLINE that produced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by incorrect sciss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dded SET CYCLE, SHOW CYCLE commands and CYCLE option to CON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21-Jan-1991  - Fixed bug in PLOT,JOIN,HISTOGRAM commands. 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d not work properly when THREE was OFF.  Revision level 3.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OFFSET,DATA,ABSOLUTE,VALUE,CURSOR to PLO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the table to more conveni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ption VECTOR to PLOT command, to plot a vector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X,DY,DZ is the length of the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29-Jan-1991 - Fixed security hole to conceal passwo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over    DECnet.     Fixed    some    minor    bug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/SUBTRACT/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option  VECTOR  to  ADD/SUBTRACT/MULTIPLY  command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ons on VECTO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8-Feb-1991  -  Added  SET  MODE CHECK,CONFIRM,TREE.  The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checking,  confirmation,  or  HBOOK  tree  search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ed   to   ON.    Added   options   POINTS,ROWS,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SUB/MULT/DIV commands This  allows  compete  sel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 of data to operate on.  Added option CHECK to F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llow turning off data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1-Feb-1991  -  Fixed  problem with short ticks being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SCALE when option LABEL=n preceded TICKS=m.  Version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28-Feb-1991  - Added options FILL,HIDE to most commands tha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.  This means  you  may  fill  and  hide  BOXES,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S,  HISTOGRAMS,  ARROWS.   In  addition  the SET/SHOW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llow you to manipulate the fill  patterns. 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T/SHOW  SHIELD  to  shield  a  section  of a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lotting.  Added  A  GKS  (DEC)  for  those  devic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ble  through  UGS.   Fixed  a  minor  bug that 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ure unexpectedly in U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4-Mar-1991 - Added SET/SHOW UNITS to allow you to reset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haracter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problems with 3d histograms.  Conditional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cumentation to allow cm instead of inches through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defaults are all in CM instead of INCH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conditionals to build a completely metric  ver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5-Mar-1991   -   Version   4.0   Added   options  SELECT=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name" to add names to data sets.  SELECT selects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name,  while  NAME  sets  the data set name.  HBOOK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are automatically propagated to the data set.  Op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o JOIN, PLOT, HIST, CONTOUR to add title when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25-Mar-1991  -  Added  NONLINEAR  option  to FIT to use MIN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fits on nonlinear functions.  Fixed problem i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fi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-May-1991  -  Updated  HBSEARCHID  and T2SETH4 to be HBOOK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tible.  Added more units to SE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14-Jun-1991  - Add options WIDTH, HEIGHT to SET DEVICE. 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he new version of TOPDRAWER.  Fixed some bugs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8-Jun-1991 - Modified the X,Y,Z commands so that DX,DY or D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recomputed when an express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22-Jul-1991  -  Fixed  a  bug  in  STORE HIST command. 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RECL was used.  Removed calls to obsolete HFNEX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23-Aug-1991  -  Added  option  MESH to FIT command for MESH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APPEND to LIST command  to  append  listing  o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Fixed error handling for MINUIT fits.  Now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or linear and NONLINEAR fits.  Added  functiond  D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POLY to list of functions, as fits of Z vs X,Y.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2MESH that messed up histograms of  mesh  data  with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MINUT has been added to N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Sept-1991  -  Added  option  SAVE  to CONTOUR to save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data sets.  Fixed an 2 outrageous bugs in  T2SMOO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CTRL.   One  bug incorrectly treated the end points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would delete isolated data points that we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lat region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NTERPOLATE command to produce interpolated data 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fitting procedures.  This uses the same procedur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  command.  Added MONITOR option to BIN, FIT, FFT, CONV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commands to plot before/after pictures.   Added  SE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/APPEND to enable automatic MONITOR,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equations  inside  FIT command.  Arbitrary equ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give incorrect results.  It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Nov-1991  -  Fixed  fatal error in FIT that prevented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 from set coefficients.  Fixed some  bugs  in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use the option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Version 4.4 Added ORIENTATION=n to SET SIZE/DEVIC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Apr-1992  Added  option  PORTRAIT/LANDSCAPE  to set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evice 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July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Fixed the BIN command to work properly with data when DY=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Added  options  BREAK/SUPPRESS  to  SET BAR to sup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rs around the symbol for a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Added  some  fixes  to  SET  DEVICE for DECGKS-3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window output to the correct device.  Added some FNAL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dded output options to initial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TOPDRAWER [filename [device1 [device2 ..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Added new coordinates NDX,NDY,NDZ to PLOT/BAR/HIST ass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bars.   These  are  NOT  used  in  some 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olving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Fixed  an  error  in  TOKEN that prevented acces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lexicals when the data  set  number  (3'rd  index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Fixed an error that produced spaces when more than 19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jo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Reversed  the  default  for  ERROR  option on the SWAP,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Now the ERROR option should be default  be  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s.  By setting the REVISION to lower than 5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revert to the ol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Added  the  minus (-) sign as a continuation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  Added options SET AXES FRONT,BOTH,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allow  default  plotting  of  3-d  axes  in  a "sen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 Added options SET GRID OUTLINE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improve the 3-d grid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ug-1992 V5.1 - Fixed some bugs in the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SYMBOL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ROM n TO m would not select the correct range of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install    topdrawer   on   your   system,   copy   the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ROOT:[*...] to a directory of your choice.  Execute the 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to create the necessary local TOPDRAWER symbols and logic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NAL cluster, the files are placed in LIB:[LIB.TOPDRAWER.version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TOPDRAWER   causes   the  SETUP.COM  procedure  to  be 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HLP help library module has been placed  in  the  LIB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wish to rename and delete some of the executables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cks Xwindows or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OPDRAWERMIN has neither Xwindows nor GKS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DRAWER has Xwindows but not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DRAWERGKS has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heavily modified from the original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B.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TM 178 -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ner Nuclea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3) 527-8101 x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CLEMENT@PHYSI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CLEMENT@RICE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pnet:   FNBIT::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lots   26, 40, 51, 82, 83, 85, 92, 94, 105, 108, 109, 110, 113,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6, 169, 174, 175, 178, 191, 194, 195, 203, 205, 206, 208,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  145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bac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39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O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 103, 153, 162, 166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statistic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blind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s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68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32, 38, 39, 43, 46, 62, 66, 81, 90, 102, 122, 126, 145, 153,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6, 170, 182, 184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GRAPH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  45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OLUTE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T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command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RAME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LOT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H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E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Z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OND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 34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   1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S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ICAL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141,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&lt;SET&lt;ERRORS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ata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  52, 53, 100, 194, 196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Z   126, 192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10, 38, 41, 43, 51, 63, 67, 76, 93, 107, 155, 156, 166, 187, 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 17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artion program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8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-3A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328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46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M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-46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GIGI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   9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 infinity serie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S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OSTSCRIPT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GL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10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5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01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_180DPI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-0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 7107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A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B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FILE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ronix   9,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-1200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   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anar HiREZ 100XL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el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aris 1590   8, 9, 129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MTAL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-402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07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8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9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207   8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emulatio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010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20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c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r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102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XXX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100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240   9, 134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3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NDOWS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DASH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curves   35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  16, 81, 102, 123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trix   72, 76, 78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 36, 40, 65, 75, 90, 99, 103, 107, 196,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ourier Transformation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filenam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GRAP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put  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TEST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_TABLE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147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6, 10,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 11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output   128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3D.TOP   182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NTRO.TOP   143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DEMO3.FOR   233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GROUP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 series  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ian fit  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ection   55, 59, 96, 98, 117, 118, 147, 151, 197,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TEXTUR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haracters   134, 160, 185,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OK   13, 28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Plotters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16, 125, 142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  32, 38, 39, 43, 46, 62, 66, 81, 90, 102, 122, 145, 153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82, 183, 18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power series fit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ng   10, 11, 13, 143, 156, 159, 188, 193,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ad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4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105, 123, 153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polynom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o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   141, 174, 206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 41, 51, 76, 93, 95, 102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dth   153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routin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with global section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142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C   46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DEVIC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TERM   8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  172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several data sets.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 37, 64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  26, 34, 45, 51, 82, 84, 85, 88, 106, 109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39, 40, 42, 71, 72, 79, 95, 157, 159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U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V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W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Y   17, 40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Z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on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fits   74, 75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  52, 54, 56, 94, 147, 150,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33, 43, 63, 66, 82, 90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33, 8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11, 128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 number   126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 122, 123, 124, 126, 141, 145, 153, 155, 161, 162, 170,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7, 179, 183, 184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NDICULAR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  145, 156, 161, 174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fit   73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 4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Spacing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  161, 165, 174, 175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  172, 181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 166, 182,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file  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   26, 88, 103, 108, 110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D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 45, 48,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  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 fit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  31, 34, 81, 84, 90, 92, 102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plots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CASE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HIST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JOIN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LIMS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NEWP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OT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S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HOW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EXT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ITL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SET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VAX_PLOT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 53, 126, 184, 185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16, 17, 102, 145, 161, 170, 175,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  32, 38, 39, 43, 46, 62, 66, 81, 90, 102, 122, 145, 162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77,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 special symbol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 145, 156, 161, 165, 174, 175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  105, 123, 167, 169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_INI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172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fit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plo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OG   41, 51, 76, 93, 107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