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pr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30-JAN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 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gram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ecific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niproc script (testfile.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a tiny preprocessor for use in formatt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s, and performing other similar ta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embed preprocessing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o the source code, so that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inal code result after the pre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  (Like the C preprocessor, bu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anguage.)  Miniproc scripts are case sens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(variable names, function names, macro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Miniproc very small the scrip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igid.  Although this can make Miniproc scri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gly, it also eliminates many common co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correctly nested if/then/else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= for ==, or operator precedence problems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 say it isn't possible to miscode a Miniproc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iscoded scripts will usually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which is better than going on to d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miniproc" because it is a mini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 "miniproc" appears not to be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is written (less than 10 hits in AltaVis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NOV-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, documentation, and binaries for sever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iniproc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eqaxp.bio.caltech.edu/www/miniproc_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completely contained in miniproc.c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program, and compiles cleanly on OpenVM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kiest ANSI C compiler settings.  J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C mode, link it (if that's a separate ste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a bit with operating system,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etc. as required to pass the double quot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proc input.mpc int1=123 s1="a string" s2=&amp;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parameter is the nam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pen. If that isn't provided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Subsequent parameters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name"="variablecontents", they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ntvar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stringvar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lsostring=&amp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double=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n_rpn_operator=.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case sensitive, and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pecific quoting to get the desired result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on the command line, but neither macr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ripts or command files consist of 2 class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 through.  A line is read from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bstitutions are performed,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urrent default output file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ines may not be continued. 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&lt;&lt;&gt;&gt;, where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is inserted into that position in the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not begin with either the alt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#__", which are the command line indica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refix is set to an empty string,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ss throug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s.  These begin with the altprefix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__" and may be continued by placing a final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n the line, with the final lin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.  There is only one command 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command line is normally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but it may be adjusted at compile tim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xactly 6 types of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! this is a comment            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var1=var2                       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macrnoname parameter parameter   Macro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whatever parameter parameter 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/elseif/else/endif test        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"#__command"                     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read in, continued lines are 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, substitutions are perform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ommand line is pass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 Trailing spaces and tabs o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, as are spaces and tabs between the al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"#__" and the command.  Multipl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uced to a single space between each to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and for assignments, white space around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, but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                  Comment, rest of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!" must follow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ix immediately -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re allowed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inserted inside continu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hen so placed,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d of line continuation li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       comment embeded in a continu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     [ 1 2 .+_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unlimited number of variables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y first appear to the left of "="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result of a [ ] reverse Polis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lso some predefined  variables, se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variables.) Variables are deleted when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( See Scope of variables and mac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hold integers, double precesion re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reverse Polish operators.  For m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ype is set, it cannot be changed.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defined variables, it can be changed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as pointers to othe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s.  Multiple levels of re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pending as many "*" as needed.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tart with a digit, a digit indicate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dicate "what follow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": enclose it in double quotes, or prefix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".  If the string literal has no spaces or tab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all usages.  However, if th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railing spaces or tabs, then you must use th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prevent them from being trimmed off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variable assignment statements, the lit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 and " extends only to the next space,tab,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nsequently, and this is IMPORTANT: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ill only be treated as a singl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signment statement - anyplace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the separate tokens: ["this] [is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string"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outermost set of quote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create it.  The type is determ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old.  Double quotes mark off a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ir on the line to the last. So that: ="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bar" "boo" will stor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" "foobar" "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fferent from most other languages!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Miniproc is written in C, \t,\n and 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ecial meaning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string 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"             reset name value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name2          copy contents of name2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12            put the string "12"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=12            put the integer 12 in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2=&amp;count        na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1=&amp;name2     pointme1 contains "nam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2=&amp;count     point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3=*pointme1     name3 takes on the value of name2 =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pointme2 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*pointme1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double=1.2          a doub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anoper=.multiply_3. an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type matching is enforced.  For inst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igger an error, because cou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double is a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=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are reserved and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.  These all have PROGRAM or MINIPROC scop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with a .free. comman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returned by macros, function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ailed, anything else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ually return 1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macro exit use f$macro_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macro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input file exit use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riable used by the f$&lt;-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sults of a calculat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integ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e "#__" string always indicate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.  The altprefix variable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so indicates the presence of a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ltprefix=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! the next command and all others can use "$" OR "#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ernate prefixes in command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gin with an altprefix definition, as you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other routine might not call the miniproc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script uses a different altprefix,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e called script will fail.  Macros and cal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altprefix changes and reset the valu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size of an output string produced by .d-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i-&gt;s, and defaults to a value of 32.  Thi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where only a single number is output, but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nversion embedded in a long text string. 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convertwidth variable must be adjusted upwa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ormatted string will fit in the output.  Scri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mory efficient if this variable is kept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subs, but controls replac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recording.  The default level is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s while macros are recor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note that line continua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during macro execution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ituted variable is split across two line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during recording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ubs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,2,3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old macro repeat 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$macro_repe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pecial variables passed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-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ariables (integer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ass parameters into Macros. 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not supplied, the value of that P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command line ONLY to restrict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hostile input files.  Bit map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use only string to the right of /\]&gt;: i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paths (excluding the file nam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disables 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isables f$out (all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disables 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of &lt;&lt;&gt;&gt; substitu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, so if a new &lt;&lt;&gt;&gt;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ubstituted.  If the value is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 then after the first full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 second or third pass will be made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very large and it will go until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&lt;&lt;&gt;&gt;.  If N is set to 0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&lt;&lt;&gt;&gt;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  Set the trace level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mask, any bit set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be logg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the integer must be specified in decimal synt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Lo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Log non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Log variab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Log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Lo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Log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Log output lines (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Log results of substitu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  Log vari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, nothing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g command line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acros have a defined scope with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"Local" objects have a scope which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ithin the module where they wer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ope of a "global" object, where "global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not local", is defined by the time and pla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When any variable or macro goes out of sco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acros with "local" scope hav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, as in ":var".  They may not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cope, and may only be referen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macro or file) where they were defin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1" and ":var1" are different variables, and ":va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cro1" in one module are never the same a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variables may not be se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"global" scope classes, PROGRAM, MINI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CRO. Each input file, and each macr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has attached to it a list of active objec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at file or macro terminates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leted.  Before this happens, a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 "global", but NOT a "local" variable,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For instance, a MACRO variable might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file which called it, or the fir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just be promoted to the level above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fetime. RPN command.  As a miniproc scrip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levels become nested as indic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ROGRAM [ MINIPROC [ FILE1 [ MACRO1 [ MACRO2 [ FILE2 ...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iproc is used as a standalone prog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INIPROC classes ar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niproc is embedded in a program, then the MIN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refers to all variables and macros cre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iniproc run within that program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variables and macros which are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ope variables and macros may be promoted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, or a FILE scope, but not to a higher MACRO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ope variables and macros may be promoted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, or a higher FILE scope, but not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ope variables and macros may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ope variables and macros may not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automatic sc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or macro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all input files and macros call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from the level at which it was decla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program execution goes "above"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command file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sid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"input.mpc"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input.mpc^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command file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cro "a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macro inside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that macro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^input.mpc^amacro^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familiar with DCL from OpenVMS, the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"global" versus "local" are somewhat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= vs ==, except that there are multiple "global"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d idea to refer to local variable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lobal variabl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aglobal=&amp;*:var       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atever=aglobal      later,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local variable ":var"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will cause a fatal error.  If ther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:var" it will be referenc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which is probably not the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pass the values of local variables in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alue is copied into the special P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somemacro :loca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 variables should not be passed by referenc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or the same reas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with scopes is that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ript is "onion-like", with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ach level available to the routines with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ove.  Sometimes though a routine will ne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variables or macros outward several leve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example of that - when using minipro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for instance, for Fortran,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ortable preprocessor. 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_for.mpc" might have near the front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f$in "platfrom.m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    NONPORTABLE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  NONPORTABLE [ hpux du solaris aix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  NONPORTABLE [ wnt vms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"platform.mpc" initializes the 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used for subsequent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needs to pass these back out, or "promote"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cript which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 platform.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 create and set variables for the ass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not  PLATFORMDEFINED f$tes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, the variable "platform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atforms are:  aix  du  hpux  sgi  solaris  wnt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=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f$break 0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PLATFORM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This macro creates a variable with the name passed in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and promotes it to FIL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macro_record test_symbol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[ P1 platform .ccompar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P1 .stor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FILE .lifetim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test the allowed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not  SOMEPLATFORM [ aix du hpux sgi solaris wnt vms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&lt;&lt;platform&gt;&gt;, which is not one of the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   aix du hpux sgi solaris wnt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f$break 0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SOME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 is a special shorthan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would normally be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orthand one of these two form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take two lines and require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. The shorthan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&amp;#__some command line &lt;&lt;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tprefix is set to an empty string then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and lines.  In this instance, comm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y be used to send text lines to the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next line go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oes to output var =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alt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ext line goes to output, this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line goes to output var = &l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use certain actions to take plac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one or more variables.  A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ATUS (uppercase) when they return.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tring means either an explicit st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or &amp;string, or a string variable, lik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either an explicit integer like 123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like &gt;count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 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out filename [filenumber  [disposi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out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0-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is a string variable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or "append".  Default is "new" 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created when opened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this will destroy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but if file versions are allow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reate a new version.  To use dis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 filenumber.  f$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open files if a filenumber is re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it cl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in filename [fil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in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1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10-19, inclusiv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may be redirected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$in commands. When a redirected stre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or f$break that input file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continues from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s 11-19 are automatically closed if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generate a warning or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pen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10 may only be closed via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read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write a string variable from/to a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VERY DANGEROU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0 (the command stream) sinc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rrupt the logic of the scrip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put string may not be larger than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but the output string can be an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turns 1 if the read was normal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error or EOF.  If the string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ad it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returns 1 for normal operation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xit 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break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current input file and return inte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isn't specified, defaults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put stream has been redirected, return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.  When all input streams are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ond parameter is present 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exit from the entire program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value to the operating system.  Either f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$break may be used for this functio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exit to exit unconditionally from an inp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checks for dangling bits from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indicating bad command file syntax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it may not be us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break to exit from within an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f$break does not check for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elseif/else structures on exit.  f$brea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utside of such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executing an unconditional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se may be used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date              sets the following variables (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                 the day (Sun - Sat)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         the month (Jan - Dec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        the date (1-31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              the month (1-12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ay                 day of the week (1-7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ay                 day of the year (1-36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yy                 the year (4 digit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              the hour (0-23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              the minute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             the second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time             store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file_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ollowing variables for the file named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vari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ists         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            In bytes.  The size may no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ome operating systems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modified        Time file was last modified, in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ype of the variab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zero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riables P1-P9 will return a typ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have not been set o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PN calculator provides a simple way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math and string operations. 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operands arguments .operator. ] var1 var2 ... 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pace in the above line which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e before the "[".  If an RPN statemen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. .operator.]" the terminal "]"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atal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calculations may also be used as the conditional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f/elseif/else statement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       label  [ var1 var2 var3 .eq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not  label  [ var1 var2 var3 .+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f variables ad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peration may be perform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RPN calculator.  The RPN calculator 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- operands and arguments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 operator is encountered.  Then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, and the results, if any,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ors may act on these result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1 2 .+. 3 .*. &amp;fred .uppercase. ] thestring th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line executes, the integer variable "theresul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value 9, and the string variable "thestr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"FRED".  The special variable RESULT always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left on the stack, so it too is set to "F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.     add the previou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_4.   add the previous fou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_.    add all operand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of operands on the stack are check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match what the operator expects,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 For instance,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2 &amp;fred .+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erators have one or more argument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perand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&amp;fred &amp;sally &amp;frank 7 .head_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value "fredsal",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s of all stack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PN calculator all math oper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uble precision real numbers. 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loaded into the stack it is conver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When values are unloaded from the stack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 may be stored back into preexist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in which case they are trunca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) or into floating point variable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created by receiving the result of a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which has a real value, then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at type as we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ani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adouble =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[ anint adouble ] anint a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anint holds the integer value 7, and adou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value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PN operations also set the 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ble below, if the operator takes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ose arguments is shown beneath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always immediately precede the operat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(See "head"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2 numeric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        Example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add           [ 4 5 .+. ]                  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ubtract      [ 4 5 .-. ]                   [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multiply      [ 4 5 .*. ]                   [ 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,divide        [ 4 5 ./. ]                   [ .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         [ 2 3 .power. ]              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4 .powe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2 64 .power.] = [ 40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[ 3 5 .modulo. ]              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3 5 8 .modulo. ]   [ 3 3 .modulo. ] =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numeric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numerical result (0 = false, 1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two operands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 b c .operator_.] = [ a b .operator. a c .operator. .an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             [ 2 1 3 .eq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2 2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.1 2.09 .eq_. ]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q             [ 2 1 3 .neq_. ]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2 .eq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            [ 2 1 3 .neq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2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            [ 2 1 3 .neq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2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            [ 2 1 3 .neq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0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             [ 2 1 3 .neq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4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inver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one numeric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numerical result (0 = false, 1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[ 9 0 -5 0 .not_. ]               [ 0 1 0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logic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numeric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two operands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 if (not all true AND not all fal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[ 0 0 1 .xor_. ]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1 2 3 .xor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logic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two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 b c .operator_.] = [ a .operator. b .operator. 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[ 2 1 3 .and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1 3 .and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[ 0 0 9 .or_. ] 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0 0 .or_. ]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            [ 2 1 3 .and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1 3 .and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           [ 0 0 9 .or_. ]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0 0 .or_. ] 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string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[ &amp;fred &amp;jane &amp;mary &amp;, .append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 &amp;fred,jane,ma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indicated operands separated b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 string (which may be an empty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       [ &amp;this &amp;This &amp;this .compare_. ]   [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 if argument exactly matches an opera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mpare         [ &amp;this &amp;This &amp;this .ccompare_. ]  [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 if argument matches an operand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high         [ &amp;ABC &amp;abc &amp;abc2 .lexhigh. ]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low          [ &amp;ABC &amp;abc &amp;abc2 .lexlow. ] 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operands for lexical value pairwis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/lowest.  If in one pair the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, and they are identical up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of the two, the longer one ha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       [ &amp;A &amp;ab &amp;1234 .shortest_. ]   [ &amp;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        [ &amp;A &amp;ab &amp;1234 .shortest_. ]   [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hortest/longest of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one string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     [ &amp;Fred .lowercase. ]        [ &amp;f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    [ &amp;Fred .lowercase. ]        [ &amp;F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ase in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     [ &amp;&lt;&lt;foobar&gt;&gt; 1 .substitute. ]     [ &amp;foobar_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[ &amp;&lt;&lt;foobar&gt;&gt; subs .substitute. ]     [ &amp;foobar_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&lt;&lt;&gt;&gt; substitution operator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ring variable(s) in the stack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arameter is the substitution level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, use the form sho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ich references the spec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s", containing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[ &amp;,A,B,.C, &amp;compress &amp;,. .edit. ]     [ &amp;,A,B,C,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[ &amp;,A,B,.C, &amp;collapse &amp;,. .edit. ]   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&amp;,A,B,.C, &amp;classify &amp;., .edit. ]     [ &amp;.A.B.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&amp;,A,B,.C, &amp;trim     &amp;,. .edit. ]     [ &amp;A,B,.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perations similar to DCL f$edi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racters to act on must be explici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y is similar to compress, except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place a run which matches the set i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rst from the list supplied, whereas from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the first in the ru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       [ &amp;A,B,C 1 &amp;, .element. ]     [ &amp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[ &amp;A,B,C &amp;W,YZ 2 &amp;, .element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&amp;B &amp;Y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&amp;A,B,C &amp;W,YZ 10 &amp;, .element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&amp;EMPTY &amp;EMP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lement from the string operands,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one argument, the numb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ther.  When no element matches,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se, and a zero length string is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here shown as &amp;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      [ &amp;A,B,C 5 &amp;, .element. ]     [ &amp;A &amp;B &amp;C &amp;EMPTY &amp;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[ &amp;A,B,C 1 &amp;, .element_. ]    [ &amp;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up to N elements in the operan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hem all on the stack.  Operat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eceding string, .elements,.elements_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lements_3. are all equivalent.  Delimite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argument, the number of the elemen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ther.  When elements are missing,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se  and as many zero length string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re entered onto the stack, here shown as &amp;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  [ &amp;fred &amp;sally &amp;frank 7 .head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&amp;freds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        [ &amp;fred &amp;sally &amp;frank 100 .head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&amp;fredsal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rgument characters starting from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ing backwards, looking only at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           [ &amp;fred &amp;sally &amp;frank 7 .tail_. ] [ &amp;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        [ &amp;fred &amp;sally &amp;frank 100 .tail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 &amp;fredsal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gument characters starting from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forward, looking only at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 [ &amp;first &amp;second &amp;third &amp;fourth 4 10 .segment_3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                                     [ondthird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the 3rd operand down into the stack (4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guments), beginning at the 4th character found, sc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maining operands and extract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[ &amp;1234 &amp;34abc &amp;34 .locate_. ]     [ 3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position of the argument ("34")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      [ &amp;First &amp;Tried &amp;ir .eliminate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                                        [ &amp;Fst &amp;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from operands any characters that are 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         [ &amp;First &amp;Tried &amp;FTir .retain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                                        [ &amp;Fir &amp;Tr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in operands only characters that are 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del       [ &amp;First &amp;Tried &amp;ir .stringdel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                                        [ &amp;Fst &amp;Tri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from operands the substring match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         [ &amp;var1 &amp;var2 1000 .resize_. ]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variable's string memory area is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provided in the argument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 by the resize a terminating character i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maining position, and STATUS is se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not be smaller than 1, which is a null str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ermina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       [ &amp;var1 &amp;var2 .resize_. ]      [ 100 10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variable's string memory area is che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memory size is stored in the stack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says that 100 charcters will fit in var1, 1000 in v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           [ &amp;USER .getenv. ]               [ &amp;USER'S_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operand with the contents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.  STATUS is always true, but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, 2 if not (in which cas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into the stack at that position.) getenv may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     [ &amp; &amp;this &amp;the .length_. ]        [ 0 4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each string operand with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time         [ &amp;file 4 .lifetime. ]            [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the last 4 variables and/or macros declare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moted to, the current scope to the FIL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s are described below.  Promot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s from promotion to MINIPROC when min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s an embedded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    To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FILE      scope of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UPFILE    \  scope of file abov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UPFILE    /  or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TOPFILE   scope of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TOPFILE   scope of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MINIPROC  scope of minipro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MINIPROC  scope of minipro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PROGRAM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PROGRAM   + scope of program (for embedded Mini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PROC   PROGRAM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FILE      no chang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[ &amp;:local &amp;global .free_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named variables, whether "local" or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one operand of the appropriate type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pecific to conver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.  The single argument is an ANSI C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.  As with ANSI C, there is nothing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pplying the wrong format string to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 This will not usually crash a scrip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ften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.  The size of the output string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-&gt;s. and .i-&gt;s. is set by the convertwid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which has a default value of 32.  I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be bigger than that, this variable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s        [-2 1234.1 "%e" .d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           [ &amp;-2.000000e+00 &amp;1.234100e+0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number as a double precision real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&gt;s        [-2 1234.1 "%d" .i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                         [ &amp;-2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number as an integer to a string.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the stack as double precision real number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applied this number is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cstring="This is too long for the standard convertwidth. [%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[ cstring .length. 8 .+. ] conver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[ 123 cstring .i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convertwidth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where convertwidth had to be adju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d        [ "-2.0" "1234.1" "%le" .s-&gt;d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                         [ -2.0 1234.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string to a double precision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i        [ "-2.2" "1234.1" "%le" .s-&gt;i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                         [ &amp;-2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"1F" "%x" .s-&gt;i_. ]     [ 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"17" "%o" .s-&gt;i_. ]     [ 1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string to an integer.  The integer is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a double precision real before being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f one operand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vary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tack    [ 1 &amp;this .showstack_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summary of the stack contents to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eful primarily for debugging RP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ize    [ &amp;a 2 &amp;b .stacksize. ]      [  &amp;a 2 &amp;b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number of stack variables present, 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   [ 2 &amp;this &amp;1 .duplicate_2. ]   [ 2 &amp;this &amp;1 &amp;this 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argument operands, starting from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operator's _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 [ &amp;1 &amp;2 &amp;3 &amp;4 &amp;5 &amp;6 1 .swap_. ]   [ &amp;6 &amp;2 &amp;3 &amp;4 &amp;5 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[ &amp;1 &amp;2 &amp;3 &amp;4 &amp;5 &amp;6 2 .swap. ]    [ &amp;1 &amp;2 &amp;3 &amp;4 &amp;5 &amp;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&amp;1 &amp;2 &amp;3 &amp;4 &amp;5 &amp;6 2 .swap_. ]   [ &amp;6 &amp;5 &amp;3 &amp;4 &amp;2 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&amp;1 &amp;2 &amp;3 &amp;4 &amp;5 &amp;6 1000000000 .swap_. ]   [ &amp;6 &amp;5 &amp;4 &amp;3 &amp;2 &amp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the variables on the stack from the to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is the maximum number of variab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the top of the stack dow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the .swap. operator _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is at least as large as half the range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nge is reversed.  A range of 1 variabl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gal, but has no effect on the order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ck (see first example.)  The las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fe way to swap all variables on the stack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stack, as the stack will never be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[ &amp;var1 &amp;var2 .load_2. ]      [ value_of_var1 value_of_var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values from the named variables onto the stack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the value.  It will NOT load an array (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.store_n. operation).  To do so, use .array.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[ var1 var2 &amp;name .store_2. ]      [ var1 var2 ] name[2] nam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var3 &amp;name .store. ]             name =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reated and assigned like: name[1] = var2, name[2] =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variable is created, then no [#]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f two operand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vary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[ &amp;1 &amp;2 &amp;3 &amp;4 &amp;5 1 .swap_3. ]   [ &amp;1 &amp;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range of operands indicat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xtens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-&gt;up      [ &amp;1 &amp;2 &amp;3 &amp;4 &amp;5 .rot-&gt;up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&amp;2 &amp;3 &amp;4 &amp;5 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stack operands in range shown up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tates down to fill bottom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-&gt;down    [ &amp;1 &amp;2 &amp;3 &amp;4 &amp;5 .rot-&gt;down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&amp;5 &amp;1 &amp;2 &amp;3 &amp;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stack operands in range shown down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tates up to fill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[ &amp;name 3 .array. ]      [ &amp;name[3] &amp;name[2] &amp;name[1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 "array" of names onto the stack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se variables may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.load. command. The variabl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.store. command.  Only operates o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named.  .array., .array_. and .array_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ne double precision re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double precision re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operand .operator. ]        [ res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-&gt;rad            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-&gt;deg            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, cos, tan        Trigonometric functions, argument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, acos, atan     Trigonometric functions, result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, exp10          Standard exponen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e, log10          Standard logarithm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[ string .debug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nd messages to the debug device (which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to platfrom and between standalone and embedded mini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IO i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cope     [ .showscope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summary of the scopes of extant variables to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eful primarily for debugging .lifetime.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pth      [ &amp;rpnoper 4 .setdepth. ]         rpnoper = .add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pth of an RPN operator. Zero means the who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juction with .stacksize. to adjust depth of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before use, for instance, if rpnoper = .add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1 2 3 4 5 6 7 &amp;rpnoper .stacksize. 3 .subtract. rpnop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1 2 3 4 5 6 7 .add_5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valuate result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&lt;-             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vailable in versions of Miniproc lower than 2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and the newer reverse Polish nota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functions is encountered in a scri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 error message and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 a series of lines, command or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ermanent, they may be recorded exact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must start with a letter, and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variable name. Macros are invoked by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n't correspond to a known macro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variable, with the value of that variabl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bar       Execute the macro named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Execute the macro named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Execute the macro pointed to by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ccept up to 9 parameters which ar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ass a variable by name just enclose it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ede it with a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&amp;boo name2 1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line says execute the macro "name"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tring literals foo and boo (which may b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variables), the value of name2 and c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1.  Parameters show up inside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1 - P9. These are special variab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strings or integers. They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but may contain the name of a macro. Sinc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globals, if a macro will invoke anoth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save the contents of the P variables 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o pass more than one string literal,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&amp;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ull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null null nu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&amp; &amp;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" "" "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n't work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 " " " " 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 of " " to enclose spac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variabl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 (but not functions) you can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ass a string which, in effec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Pass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&lt;&lt;:s&gt;&gt;has&lt;&lt;:s&gt;&gt;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the macro name (but NOT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ve this local variabl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:s =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 is at least 2, this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&lt;&lt;P1&gt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bstitut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foo has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cord name [d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te and begin recording a macro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ing it goes in verbati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 or other expan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macro may be record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a literal string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during execution is by 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.  deck is also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erminates the macro when it appea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#__deck.  If deck is not suppl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"f$macro_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atal error to try to rerecord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re is any chance that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xecuted during a single run, protec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C header fil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not f$te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macronam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macro conten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bre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ommand in any macro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turn. Follow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turn statement, the macro's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, and if the counter limi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ched, another iteration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 The function also check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ling if/elseif/else/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macro_break to immediately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calling script or macro.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of the macro will be perform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setting of the itera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 is only used with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it does not check syntax f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return a status value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TUS.  Status defaults to 1 (true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plici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peat name [int1 [int2  [int3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up to 3 repeat counters that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named macro is execut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C1, MC2, and MC3, with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MC1MAX, MC2MAX, and MC3MAX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nteger variables.  (Actu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their values, but they are res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rough the macro without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)  The default setting for f$macro_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execut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6 times, and while it di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MC1 would count from 1 to 3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, the counter MC2 would count from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macro foobar.  The nex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kipped, without even touch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ifnot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if   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not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ndif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elseif, el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n arbitrary immediate string,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is to be used for the label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all the way to a valu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 &lt;&lt;alabel&gt;&gt;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of the label is to allow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if structur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t" forms invert the logic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type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0 =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Zero length string is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As for string, but in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      Check STATUS returned, 0 is false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.  Note that a macro which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zero times returns a status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, so if used in a test in this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heck STATUS, false if 0, tru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STATUS, if 0, this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erwise, check the value of RESULT (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itly on RPN calculator exit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value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ntv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dblva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stringvar 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f       label    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intvar is no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db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dblvar is no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strin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stringvar is a zero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f$type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the type of an undeclared variabl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somemacro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here, depends on the return statu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[ intvar 1 .l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because the calculation returns a STATU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error, otherwise there would have been a "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 program exit) and a RESULT of 1.0 (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ndif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oop mechanism in miniproc is to use 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peat counters for a macro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. There is no way to set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ince the counter limits are finit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foobar 2000000000 2000000000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ffectively the same thing as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will take 8 x 10^27 cycl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oop structures can be implemented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difficulty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100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do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whil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 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l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until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 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&gt;&gt; tag is the only miniproc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xed with other characters in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substitutions are done befor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See above for the action of "sub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imes the line is proces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.  The * operator does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, that is &lt;&lt;*name&gt;&gt; will not resolv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ints to.  This is not an error, it will leave &lt;&lt;*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string vari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integer variabl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story=&amp;murder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pocket="right c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killer="Ro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n much, muc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 next three lines have some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substitutions and then go righ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n invitation to dinner," said &lt;&lt;killer&gt;&gt;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pped the &lt;&lt;&lt;&lt;whichstory&gt;&gt;&gt;&gt; in his &lt;&lt;whichpock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ever mor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file.mpc for an example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ecific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Eliminated f$evaluate and f$&lt;-, introduced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  Garbage collection introduced along with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"global" scope scheme for variables and macros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ous versions may fail when run with Version 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variables and macros may have been dele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out of scope.  It should be relatively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by just running the scripts - miss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ill genera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limit of 3276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bstitut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r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bstituted pass thr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anywhere else in Minipro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$read and f$write can handle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can the RPN calculator.  This limit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compilation by defining MAXINLINE to be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gram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programming err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ke when writing miniproc scrip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generate a fatal error when the scrip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paces in RP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[ 1 2 .+.]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[ 1 2 .+. ]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substitution level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&lt;&lt;&lt;&lt;variable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substitute completely because subs is on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he inverse error, it isn't suppos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ay, but does, because sub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numbers.  These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$in  10-19, 1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$out 0 - 9, 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1998 by David Math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ly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  You may modify this sofw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you may not incorporate any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ny other piece of softwar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(whether free or commercial)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or to report bug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g@seqaxp.bi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