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903539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9398205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0515320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8217943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4585059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3459700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