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- list detailed information abou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   [-12smlvhMtTz] 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-Z   [-12smlvhMtTz]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lists  technical information about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most commonly  found  on  MS-DOS  systems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includes  file access permissions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, type of compression, version and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ile system of compressing program, and the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behavior (with no options) is to list 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 for  each  file  in  the archive, wi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s providing summary information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The format is a cross between Unix ``ls -l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unzip -v''  output.   See  DETAILED  DESCRIPTION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zipinfo  is  the  same program as unzip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, a link to it); on  some  systems,  however, 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ay have been omitted when unzip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2.3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iles are supported; just specify the .ex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 Regular  expressions  (wildcard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; see above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 to quote expression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panded or 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list  filenames  only,  one  per lin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all others; headers, trailers and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re never printed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ni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list filenames only, one per line, but allow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  (-h), trailers (-t) and zipfile comments (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  This option may be useful in cas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ored filenames are particula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list  zipfile  info in short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default behavior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list zipfile info in medium Unix ``ls -l''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cal  to  the  -s output, except th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factor, expressed as a percentag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zipfile  info  in long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th -m except  that  the  compressed 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 is printed instead of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list zipfile  information  in  verbose, 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list  header  line.   The archive name,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bytes) and total number of fil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  more(1)  command.  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output,  zipinfo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ar.   zipinfo can b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`q''  key   and,   on   some   system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Return key.  Unlike Unix more(1)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-searching  or  editing  capability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info  doesn't  notice  if long lines wrap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2.3)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 of the screen, effectively  resul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of  two  or more lines and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ome text will  scroll  off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before  being  viewed. 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vailable lines  on  the  scree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 in which case zipinfo assume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list totals for files listed or for al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 listed, their uncompressed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otal sizes, and their overal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 is  printed; or, if only the total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printed, the values for  the  entir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given.   Note that the total compressed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will never  match  the  actual  zipfile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the latter includes all of the internal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eaders in addition to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print the file dates and times in a sortable 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  format (yymmdd.hhmmss).  The default dat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is a more standard, human-readabl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ed month names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include  the  archive comment (if any) in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has a number of modes, and  its  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difficult to fathom if one isn't familiar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 (or even if one is).  The  default  behavio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9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st  three fields are the modific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and its name.  The case of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ed;  thus  files  that  come  from MS-DOS PK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apitalized.  If the file was zipped with a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name,  that  is  also  display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and third fields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ped under Unix with version 1.9 of zip.  Sinc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nix, the file permissions at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are  printed in Unix format.  The uncompresse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(2802 in this example) is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fth field consists  of  two  characters,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take on several values.  The first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ither `t' or `b', indicating  that  zip  belie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to  be text or binary, respectively;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rypted, zipinfo notes this fact by capital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`T'  or  `B').   The second charac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on four values, depending  on  whether  t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2.3)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local header and/or an ``extra field'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(fully explained  in  PKWare's  APPNOT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basically  analogous to pragmas in ANSI C--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standard way to include non-stand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).  If neither exists,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; if there is an extended local  head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extra  field,  `l';  if  the reverse, `x'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`X'.  Thus the file in this example is (probab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,  is  not  encrypted,  and has neithe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or an extended local  header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below,  on  the  other hand, is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 with 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ields are used for various purpos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-v option below) including the storage of V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which is presumably the case her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attributes are listed in VMS format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for the  host  operating  system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a  misnomer--host  file  system is mor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OS/2 or  NT  with  High  Performanc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PFS),  MS-DOS,  OS/2  or  NT  with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) file system, and Macintosh.  These  are  deno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a--     1.0 hpf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--ahs     1.1 fat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attributes in the first two cases are indi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like  format,  where  the  seven  subfields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the  file:   (1)  is a directory, (2)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true), (3) is writable, (4) is executable (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basis of the extension--.exe, .com, .bat, 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tm files are assumed to be so), (5) has its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(6) is hidden, and (7) is a system file. 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Macintosh file attributes  is  unreliabl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cintosh archivers don't store any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sixth field indicates the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e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:  storing (no compression),  reducing,  shr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 imploding, tokenizing (never publicly relea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ing.  In addition, there are four levels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  through  4); four types of imploding (4K or 8K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and 2 or 3 Shannon-Fano trees); and four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  of  deflating  (superfast, fast, normal,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).  zipinfo represents  these  metho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methods  as  follows:   stor;  re:1, re:2, etc.; sh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4:2, i8:3, etc.; tokn; and defS, defF, defN, and de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um and long listings are almost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2.3)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format  except  that  they  add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compression.  The medium format  lists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factor  as a percentage indicat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 that has been ``removed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file has been compres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actor of five; the compressed data are only 1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ize.   The  long  format  gives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the  -T  option  changes the file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910811.134804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because of limitations in the MS-DOS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ore  file times, the seconds field is alway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arest  even  second.   For  Unix  files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 to  change in the next major releases of 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individual file information, a default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s, 13386 bytes uncompressed, 4951 bytes compressed:  6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ader  line gives the name of the archive,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and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listed, their total uncompresse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total compressed size (not including  any  of 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 overhead).  If, however, one or more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the header and trailer  lines  are  no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is also similar to that of Unix's ``ls -l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overridden by specifying the -h and  -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.   In  such a case the listing forma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ed explicitly, since -h or -t (or both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 of  other options implies that ONLY th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 (or both) is listed.  See the  EXAMPLE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low  for  a  semi-intelligible trans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bose listing is mostly self-explanatory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 file  comments and the zipfile comment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and number of bytes in any stored  extra 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2.3)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known  types  of  extra fields include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(``AV'') info;  OS/2  extended 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filesystem  info,  both PKWARE and Info-ZIP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resource forks; Acorn/Archimedes  SparkFS 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o  on.   (Note  that  in  the  case of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--perhaps the most common use of  zipfil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--the  size of the stored EAs as reported by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match the number given by OS/2's dir command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ports the number of bytes required in 16-bi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, whereas zipinfo always reports the 32-bit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zipinfo's default behavior via option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nvironment  variable  can  be  a  bit 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, due  to  zipinfo's  attempts  to  handl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in an intuitive, yet Unix-like, manner.  (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ugh.)  Nevertheless, there is some underlying 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brief, there are three ``priority levels''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options; environment options, which can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or add to the defaults; and explicit opt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, which can override  or  add  to 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listing  format, as noted above,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to the "zipinfo -hst" command (except  when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ual zipfile members are specified).  A user who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-listing format (-l) can make use of the zip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=-l; export ZIPINFO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l 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ZIPINFO=-l 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ZIPINFO_OPTS "-l" 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 in addition, the user dislikes the trailer line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's concept of ``negative  options''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the  default  inclusion  of  the 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preceding the undesired option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minuses:   e.g., ``-l-t'' or ``--tl'', in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.  The first hyphen is the  regular  switch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 one before the `t' is a minus sign.  The 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yphens may seem a little awkward, but it'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uitive nonetheless:  simply ignore the first hyp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from there.  It is also consistent with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above,  the default variable names ar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_OPTS for VMS (where the symbol used to  install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s a foreign command would otherwise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), and ZIPINFO for all oth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s.  For compatibility with zip(1L), ZIPINFO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accepted (don't ask).  If both ZIPINFO and  ZI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PT  are  defined,  however,  ZIPINFO 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2.3)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basic, short-format listing of the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  of  a ZIP archive storage.zip,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lines, use only the archive name as an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duce  a  basic,  long-format listing (not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 complete  contents  of  the  archiv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and  totals  lines,  either  negate  the -h an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r 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backslash is required only if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 expand  the `*' wildcard, as in Unix when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g is turned on--double quotes around the aster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worked  as  well).   To  turn off the total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use the environment variable (C shell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full, short-format listing of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given that the environment variable is  set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example,  it is necessary to specify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explicitly, since the -t option by  itself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st storage 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option, like -m and -l, includes headers and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 by default, unless  otherwise  specified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variable  specified no footers an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precedence than the  default  behavior  of  -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-t option was necessary to produce the ful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Nothing was indicated about the header, howev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 option was sufficient.  Note that both the 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options, when used by themselves or  with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any  default  listing  of member fil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and/or footer are printed.  This behavio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 zipinfo   is   used   with   a   wildcard  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2.3)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; the contents of all zipfiles are then 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zed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list  information on a single file with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cation of any member file, as in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verride  the  default header and totals line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ngle line of information about  th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printed.   This  is  intuitively  w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when requesting information about  a  singl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multiple  files, it is often useful to kno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and uncompressed size; in such cases -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t storage "*.[ch]"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et maximal information about the ZIP arch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option.  It is usually wise  to  pip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ter such as Unix more(1)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o see the most recently modified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use the -T option in conjunction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utility such as Unix sort(1) (and tail(1)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| sort -n +6 | tail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n  option  to  sort(1)  tells it to sort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in ASCII order, and the +6 option tell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on  the  sixth  field after the first on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field).  This assumes  the  default  short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 if  -m  or  -l is used, the proper sort(1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+7.  The tail(1) command filters out all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15 lines of the listing.  Future releases of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orporate date/time and filename sorting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or  finds it convenient to define an alias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on systems that allow aliases (or, on  oth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 copy/rename the executable, create a link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file with the name ii).  The ii usage 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on  ll  alias  for long listings in Un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ity between the outputs of  the  two  command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with  unzip,  zipinfo's -M (``more'') option is ov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2.3)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stic in its handling  of  screen  output;  as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 it  fails to detect the wrapping of long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hereby cause lines at the top of  the  scre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off before being read.  zipinfo should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each occurrence of line-wrap as one addition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  This requires knowledge of the screen's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its height.  In addition,  zipinfo  should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screen 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's listing-format behavior is unnecessari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simplified.  (This is not  to  say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,  funzip(1L), unzip(1L), unzipsfx(1L), zip(1L)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 ``Cave  Newt''  Roelofs.   ZipInfo contains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code by Mark Adler and fixes/improvement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   Please  refer  to the CONTRIBS file in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2.3)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