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 simple examples to get the flavor of how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.  The  following  flex  input specifies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t encounters the string "username"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y text not matched by a flex scanner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output, so the net effect of this scanner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put file to its output with each occurrence of 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 expanded.   In  this  input,  there is just on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name" is the pattern and the "printf"  is 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counts the number of characters a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nes in its input (it produces no outpu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port on the counts).  The first  line  decla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,  "num_lines"  and "num_chars"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side yylex() and in the main() routine decl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"%%".  There are two rules, on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("\n") and increments both the line  cou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count,  and one which matches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new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|then|begin|end|procedure|function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D}  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{"[^}\n]*"}" 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\n]+      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ginnings of a simple scanner  for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Pascal.   It  identifies different types of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what it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this example will be explain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