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, Windows  N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tari.) If no files are specified, or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standard input is compressed to the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Gzip will only attempt to compress regula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name is too 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  Gzip attempts to truncate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name longer than 3 characters.  (A part is 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 by  dots.) If the name consists of small par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parts are truncated. For example,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mited  to 14 characters, gzip.msdos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zip keeps the original file name and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ompressed  file. 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 the  -N  option.  This 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file  name  was truncated or whe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 using  the  first  two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hecks  a  32  bit 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name, the uncompressed name,  date and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by default. (The original 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f  the  name  had  to   be   truncated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, do not restore the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(remove  only  the  gzip   suffix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file 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if present  (copy  it  from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This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always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ime  stamp; this is the 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restore the original file name and time  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is option is useful on system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file name length or when the 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systems.  A null suffix forces gunzip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lowest 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.  The default compression level is -6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d towards high compression at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the  last  member  only.  If   you 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a single archive  fi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  members 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 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, the --best option gives  wors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