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ipr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4, 04-JAN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and spe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variabl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read,f$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xit,f$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fil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di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RPN calculat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RPN calculator operators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RPN calculator operator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f RPN calculator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wise operators -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valuate,f$&lt;- Math, String, and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break, f$macro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&gt; embedded substitutio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gramm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pecific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, getting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niproc script (testfile.m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 is a tiny preprocessor for use in formatting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ocuments, and performing other similar tas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embed preprocessing inform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o the source code, so that platfo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final code result after the pre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.  (Like the C preprocessor, bu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language.)  Miniproc scripts are case sensi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cations (variable names, function names, macro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keep Miniproc very small the script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igid.  Although this can make Miniproc scri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ugly, it also eliminates many common co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ncorrectly nested if/then/else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= for ==, or operator precedence problems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o say it isn't possible to miscode a Miniproc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miscoded scripts will usually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- which is better than going on to d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"miniproc" because it is a mini 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erm "miniproc" appears not to be in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is written (less than 10 hits in AltaVis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NOV-199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ource, documentation, and binaries for severa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Miniproc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eqaxp.bio.caltech.edu/www/minipr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 is completely contained in miniproc.c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program, and compiles cleanly on OpenVMS and I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ickiest ANSI C compiler settings.  Just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 C mode, link it (if that's a separate ste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),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varies a bit with operating system, ad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, etc. as required to pass the double quote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proc input.mpc int1=123 s1="a string" s2=&amp;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irst parameter is the name of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open. If that isn't provided,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. Subsequent parameters ar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name"="variablecontents", they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intvar=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stringvar="this is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alsostring=&amp;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adouble=1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an_rpn_operator=.multi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re case sensitive, and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specific quoting to get the desired results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on the command line, but neither macro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argument on the command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 command is: help, HELP, -help, -HELP, -h, -H,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utpu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proc Version 3.04 - 04-JAN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read the file minipro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s immediately with exit status as "su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 scripts or command files consist of 2 class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ass through.  A line is read from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ubstitutions are performed, and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current default output file.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lines may not be continued. 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 are &lt;&lt;&gt;&gt; or {{}}, wher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ariable named is inserted into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. These lines may not begin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prefix string or "#__", which a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s.  If altprefix is set to an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 will be no pass throug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ands.  These begin with the altprefix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__" and may be continued by placing a final 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haracter on the line, with the final line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racter.  There is only one command p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of a command line is normally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but it may be adjusted at compile tim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exactly 6 types of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! this is a comment             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var1=var2                        Variab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macrnoname parameter parameter   Macro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f$whatever parameter parameter   Function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if/elseif/else/endif test        I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"#__command"                     Command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read in, continued lines are assemb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command, substitutions are perform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command line is pass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.  Trailing spaces and tabs on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, as are spaces and tabs between the alt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 "#__" and the command.  Multiple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duced to a single space between each tok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and for assignments, white space around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wed, but has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scripting or programming langu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be able to add comments.  Two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nt lines are allowed, and they can be mix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combinations.  Note that comment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rly during command processing, so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RACE statements. Here is the fir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!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!" must follow the command line prefix immediately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characters are allowed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entire line is not process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may be inserted inside continued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 placed, do NOT need to have an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if 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        comment embeded in a continu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           [ 1 2 .+_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omments may also be placed at the ends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In this format the last character in the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, or if the line is to be continued, the second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be "!".  All text forwar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"!" is a comment.  For this reason,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not include other "!" character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[ a b c .append_. ] aresult ! trailing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[ a                   ! this is a comment about a !-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  b                   ! this is a comment about b !-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  c                   ! this is a comment about c !-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  .append_. ] aresult ! this is a comment aresu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e of the lines in this somewhat cont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trail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[ a "!-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abc!!!!!!!!!!!!!!!!!!!!!!!!!!!!!!!!!"-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  "!!!!!!!!!!" .append_. ] a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place comments on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 unlimited number of variables. 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they first appear to the left of "="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result of a [ ] reverse Polish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also some predefined  variables, se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variables.) Variables are deleted when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cope. ( See Scope of variables and macr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hold integers, double precision re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or reverse Polish operators.  For mos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ype is set, it cannot be changed.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defined variables, it can be changed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used as pointers to other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riables.  Multiple levels of redir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prepending as many "*" as needed.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tart with a digit, a digit indicate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"string"       put the string literal in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out the outermost set of quotes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create it.  The type is determin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hold.  Double quotes mark off a reg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ir on the line to the last. So that: ="foo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obar" "boo" will store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bar" "foobar" "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ifferent from most other languages!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Miniproc is written in C, \t,\n and 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special meaning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&amp;string        put the string literal in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'string'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""             reset name value to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''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&amp;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name2          copy contents of name2 in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&amp;12            put the string "12" in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count=12            put the integer 12 in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2=&amp;count        name2 contains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pointme1=&amp;name2     pointme1 contains "name2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pointme2=&amp;count     pointme2 contains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3=*pointme1     name3 takes on the value of name2 =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count2=*pointme2    count2 takes on the value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count2=**pointme1   count2 takes on the value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double=1.2          a double preci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anoper=.multiply_3. an RP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 type matching is enforced.  For insta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igger an error, because coun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and double is a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count=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dicate "this is a string litera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quotation = enclose it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extends from the first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AST.  Any double quotes with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string literal.  Only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external quotes may be us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quotatation = enclose it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extends from the first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ingle quote.  If two single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ow, not counting the opening quot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duced to a single quote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strings delimited by internal quo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 string   = precede with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in an assignment statement the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a string literal exten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haracter after the "&amp;"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for command pass through, the "&amp;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entire line is to be passed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in other locations, the toke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"&amp;" and extending to the next tab,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nd of line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quoted strings are best used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hrough and simple string assign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form is that everything in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verbatim, with no possible chance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string may be used in any other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not to use two such strings in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will fuse with undesired and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Examples of goo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"#__ some co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a = "some "string"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re i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quoted string (begining with "s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with "string") , bu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isinterpret this a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[ "some text" a "another string" .append_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quoted strings are similar 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ther languages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A = 'this is a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B = 'this isn''t illeg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C = 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[ A B C '''this is ok too''' .showstack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S: 'this is ok too'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: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: this isn'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S: this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ed strings are often most usefu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quoting system of the command lin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also useful in command pass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king simple tokens as strin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&amp;#__ this is a passthroug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A = &amp;all of this go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[ &amp;word &amp; &amp;. .showstack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: ZERO 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S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and spe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are reserved and have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.  These all have PROGRAM or MINIPROC scop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moved with a .free. comman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returned by macros, functions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failed, anything else =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usually return 1 for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STATUS on macro exit use f$macro_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$macro_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STATUS on input file exit use f$exit or f$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variable used by the f$&lt;-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results of a calculation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n integer 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The "#__" string always indicates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line.  The altprefix variable specifi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so indicates the presence of a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altprefix=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! the next command and all others can use "$" OR "#_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lternate prefixes in command file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gin with an altprefix definition, as you can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other routine might not call the miniproc 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ing script uses a different altprefix, or n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the called script will fail.  Macros and call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rack of altprefix changes and reset the valu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size of an output string produced by .d-&g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i-&gt;s, and defaults to a value of 32.  This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s where only a single number is output, but in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nversion embedded in a long text string.  For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convertwidth variable must be adjusted upward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formatted string will fit in the output.  Scri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memory efficient if this variable is kept as sma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subs, but controls replac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are recording.  The default level is 0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s while macros are record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o note that line continua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during macro execution, so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stituted variable is split across two line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stituted during recording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ubs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,2,3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hold macro repeat cou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$macro_repea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pecial variables passed in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-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variables (integer o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ass parameters into Macros. 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not supplied, the value of that P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zero leng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n command line ONLY to restrict actions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hostile input files.  Bit map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use only string to the right of /\]&gt;: in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ing paths (excluding the file name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disables f$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disables f$out (all output 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disables f$fil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disables f$dir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evels of &lt;&lt;&gt;&gt; or {{}} substitu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1, so if a new &lt;&lt;&gt;&gt; is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substituted.  If the value is se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, then after the first full pas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 second or third pass will be made. 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very large and it will go until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re &lt;&lt;&gt;&gt;.  If N is set to 0 it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&lt;&lt;&gt;&gt;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.  Set the trace level,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t mask, any bit set c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o be logge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the integer must be specified in decimal synt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Log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Log non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Log variab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Log varia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Log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Log functio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Log output lines (to std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  Log results of substitutio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  Log variabl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0, nothing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ossible to log command line 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variabl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macros have a defined scope with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"Local" objects have a scope which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within the module where they were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ope of a "global" object, where "global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not local", is defined by the time and plac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When any variable or macro goes out of scop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macros with "local" scope have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colon, as in ":var".  They may not be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igher scope, and may only be referenc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macro or file) where they were defin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1" and ":var1" are different variables, and ":var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:macro1" in one module are never the same as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variables may not be se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"global" scope classes, PROGRAM, MINI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MACRO. Each input file, and each macr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has attached to it a list of active objec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at file or macro terminates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deleted.  Before this happens, a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a "global", but NOT a "local" variable,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For instance, a MACRO variable might be prom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file which called it, or the firs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just be promoted to the level above 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fetime. RPN command.  As a miniproc scrip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levels become nested as indica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ROGRAM [ MINIPROC [ FILE1 [ MACRO1 [ MACRO2 [ FILE2 ...]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niproc is used as a standalone program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INIPROC classes are function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iniproc is embedded in a program, then the MINI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refers to all variables and macros crea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iniproc run within that program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variables and macros which are carr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equ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scope variables and macros may be promoted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, or a FILE scope, but not to a higher MACRO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ope variables and macros may be promoted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, or a higher FILE scope, but not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 scope variables and macros may be prom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ope variables and macros may not be prom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automatic sc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or macro "nam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in all input files and macros call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 from the level at which it was declar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d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when program execution goes "above"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name =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 or macro declared in command file "input.mp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side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only in tha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when "input.mpc"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name = "^input.mpc^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 or macro declared in command file "input.mp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macro "amacro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only in that macro inside tha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when that macro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name = "^^input.mpc^amacro^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familiar with DCL from OpenVMS, the s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"global" versus "local" are somewhat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= vs ==, except that there are multiple "global" typ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bad idea to refer to local variables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lobal variables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aglobal=&amp;*:var        In o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whatever=aglobal      later, in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a local variable ":var" in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will cause a fatal error.  If there i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:var" it will be referenc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which is probably not the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k to pass the values of local variables into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alue is copied into the special P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somemacro :local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ocal variables should not be passed by referenc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for the same reas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with scopes is that the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 script is "onion-like", with "global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each level available to the routines with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ove.  Sometimes though a routine will need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" variables or macros outward several level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mplest example of that - when using minipro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, for instance, for Fortran, which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ortable preprocessor. 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late_for.mpc" might have near the front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f$in "platfrom.m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if      NONPORTABLE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elseif  NONPORTABLE [ hpux du solaris aix .or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se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elseif  NONPORTABLE [ wnt vms .or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se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 "platform.mpc" initializes the O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used for subsequent con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needs to pass these back out, or "promote"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script which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!  platform.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  create and set variables for the ass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ifnot  PLATFORMDEFINED f$tes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, the variable "platform"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latforms are:  aix  du  hpux  sgi  solaris  wnt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=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   f$break 0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endif  PLATFORM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 This macro creates a variable with the name passed in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 and promotes it to FIL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f$macro_record test_symbol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    [ P1 platform .ccompar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      P1 .stor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      FILE .lifetim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f$macro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 test the allowed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test_symbol &amp;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test_symbol &amp;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test_symbol &amp;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test_symbol &amp;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test_symbol &amp;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test_symbol &amp;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test_symbol &amp;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ifnot  SOMEPLATFORM [ aix du hpux sgi solaris wnt vms .or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s &lt;&lt;platform&gt;&gt;, which is not one of the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    aix du hpux sgi solaris wnt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   f$break 0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endif  SOME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f$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ss through is a special shorthand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would normally be interpreted 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horthand one of these two forms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var="#__some command line &lt;&lt;name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f$write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var="#__some command line &lt;&lt;name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va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take two lines and require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. The shorthand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"#__some command line &lt;&lt;name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&amp;#__some command line &lt;&lt;nam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tprefix is set to an empty string then al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command lines.  In this instance, comm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ay be used to send text lines to the defaul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! next line goe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goes to output var = &lt;&lt;va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altprefix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next line goes to output, this o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line goes to output var = &lt;&lt;var&gt;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 supports two types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sort of pseudoarray which work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variables are accessed by name.  I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s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[1], foo[2],... foo[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tored as 20 separate variables. 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aded onto the RPN calculator stack all at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load. operator, and a series of values may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 and stored in this type of arr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.array. and .store. operator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ia substitution operator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i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j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foo[&lt;&lt;i&gt;&gt;] = foo[&lt;&lt;j&gt;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ll substitute the variable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foo[10] = foo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array is a true array.  Thes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double, or string values.  A true array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of one type of value in a sing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one cell of each array is acti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ecialized array RPN operators to manipulat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$macro_map function to map array dimension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counts for macros.  There may be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per array, and indices within eac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N lie between 1 and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iarra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jarray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se to same sized arrays.  The (1,1,1)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 all values are set to 0.  (Real initializes to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string to empty 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[ 'jarray' 'iarray' 3 4 5 .(dim)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"active cell of iarray has value &lt;&lt;iarray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cell of iarray has val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another cell active in jarray, stor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then transfer it to i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[ 'jarray' 1 2 3 .()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jarr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iarray = j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"active cell of iarray has value &lt;&lt;iarray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cell of iarray has valu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jarray(1,2,3) has value 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array(1,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use certain actions to take place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 of one or more variables.  A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ATUS (uppercase) when they return.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string means either an explicit strin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or &amp;string, or a string variable, lik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either an explicit integer like 123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riable like &gt;count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read,f$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xit,f$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fil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dir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RPN calculator ] - Math, String, and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valuate,f$&lt;- Math, String, and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out filename [filenumber  [dispositio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"filename" for output. 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 name, or "string", or &amp;str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parameters, it redirects the prim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(filenumber 0) to the new file.  Fil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 the range 0-9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ition is a string variable and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w" or "append".  Default is "new" -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is created when opened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s this will destroy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but if file versions are allow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reate a new version.  To use dis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a filenumber.  f$ou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open files if a filenumber is re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an empty string, it clo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in filename [file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"filename" for input. 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 name, or "string", or &amp;str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parameters, it redirects the prim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(filenumber 10) to the new file.  Fil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 the range 10-19, inclusive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tream may be redirected up to 10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$in commands. When a redirected stream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xit or f$break that input file is clo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tream continues from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umbers 11-19 are automatically closed if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generate a warning or err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an empty string, the fil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opening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umber 10 may only be closed via f$exit or f$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read,f$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read string 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f$write string 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r write a string variable from/to a fil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is VERY DANGEROUS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umber 0 (the command stream) since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rrupt the logic of the scrip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put string may not be larger than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but the output string can be an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returns 1 if the read was normal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error or EOF.  If the string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ad it is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returns 1 for normal operation,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exit,f$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exit  integer [ba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f$break integer [ba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current input file and return integ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tus isn't specified, defaults to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put stream has been redirected, return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tream.  When all input streams are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cond parameter is present i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exit from the entire program,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value to the operating system.  Either f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$break may be used for this function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proc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$exit to exit unconditionally from an inpu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xit checks for dangling bits from if/else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, indicating bad command file syntax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ce, it may not be us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$break to exit from within an if/else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 f$break does not check for d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/elseif/else structures on exit.  f$break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utside of such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n executing an unconditional program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of these may be used with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date              sets the following variables (implici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                 the day (Sun - Sat) 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                the month (Jan - Dec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              the date (1-31)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                  the month (1-12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ay                 day of the week (1-7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ay                 day of the year (1-365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yyy                 the year (4 digit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                the hour (0-23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               the minute (0-59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              the second (0-59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time             store tim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file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file_inf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following variables for the file named in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variab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exists          1=true, 0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ize            In bytes.  The size may not b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some operating systems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modified        Time file was last modified, in Unix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sdir           1=true, 0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dir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dir_list directory v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names of all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directory and store them in var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of strings.  varname must exis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variable.  Any data in it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filled with the file nam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redimensioned (if it was already an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ctive cell set to (1,0,0). If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f string type a fatal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ttention to STATUS after this ca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directory could not be opened (probably isn't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did a listing, array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directory was empty, no array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typ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ype of the variable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zero 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RP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variables P1-P9 will return a typ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have not been set on a 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olish Nota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PN calculator provides a simple way to perfor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math and string operations.  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[ operands arguments .operator. ] var1 var2 ... v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space in the above line which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e before the "[".  If an RPN statement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. .operator.]" the terminal "]"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fatal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N calculations may also be used as the conditional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f/elseif/else statement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if         label  [ var1 var2 var3 .eq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ariable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elseifnot  label  [ var1 var2 var3 .+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f variables ad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endif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operation may be perform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RPN calculator.  The RPN calculator i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- operands and arguments are pushed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n operator is encountered.  Then th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rmed, and the results, if any,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operators may act on these result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[ 1 2 .+. 3 .*. &amp;fred .uppercase. ] thestring the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line executes, the integer variable "theresul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value 9, and the string variable "thestring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"FRED".  The special variable RESULT always also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left on the stack, so it too is set to "F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 of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+.     add the default number of operands (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operator usually one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+_4.   add the previous fou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+_.    add all operand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+_0.   add all operand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of operands on the stack are check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 not match what the operator expects,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.  For instance,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[ 2 &amp;fred .+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perators have one or more argument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perand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[ &amp;fred &amp;sally &amp;frank 7 .head_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the value "fredsal", correspon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haracters of all stack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PN calculator all math opera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uble precision real numbers.  Whe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loaded into the stack it is conver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 When values are unloaded from the stack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numbers may be stored back into preexisti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(in which case they are truncat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) or into floating point variables. 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created by receiving the result of an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which has a real value, then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at type as wel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anin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adouble =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 [ anint adouble ] anint a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, anint holds the integer value 7, and adoubl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value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PN operations also set the STATU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N calculator operators b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contains a summary of the RP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orted into groups by type. Operand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be double (D), string (S), or any (A)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min# to max# operands and may also have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When max# is MS (MAXSTACK) it means that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ll the RPN calculator stack all the way t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nds  #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 Type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class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math    2 MS D  0  raise t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    math    2 MS D  0  take modulo (of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math    2 MS D  0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math    2 MS D  0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  math    2 MS D  0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math    2 MS D  0  sub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  math    2 MS D  0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ath    2 MS D  0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    math    2 MS D  0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math    2 MS D  0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   math    1 MS D  0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  math    1 MS D  0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 math    1 MS D  0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      math    1 MS D  0  arc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      math    1 MS D  0  arc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      math    1 MS D  0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       math    1 MS D  0  exponent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0      math    1 MS D  0  exponent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e       math    1 MS D  0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      math    1 MS D  0 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-&gt;rad   math    1 MS D  0 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-&gt;deg   math    1 MS D  0 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    math    1 MS D  X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multiplies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math    1 MS D  X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added t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xor      math    1 MS D  X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ary xor X with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not      math    1 MS D  0  bina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-and      math    2 MS D  0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or       math    2 MS D  0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         logic   2 MS D  0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      logic   2 MS D  0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       logic   2 MS D  0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        logic   2 MS D  0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        logic   2 MS D  0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       logic   2 MS D  0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   logic   2 MS D  0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logic   1 MS D  0 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logic   2 MS D  0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logic   2 MS D  0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       logic   2 MS D  0  logical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      logic   2 MS D  0  logical n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  string  1 MS S  L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ct 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nt of catenated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   string  1 MS S  L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ct 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 of catenated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string  1 MS S  B:D L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ct 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 B in catenated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string  2 MS S  X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enate strings separat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 string  1 MS S  0  convert string(s)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 string  1 MS S  0  convert string(s)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string  1 MS S  0  return shor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  string  1 MS S  0  return long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 string  1 MS S  X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iminate chars in X from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    string  1 MS S  X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ain chars in X in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  string  1 MS S  X:S I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element I of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   string  1 MS S  Q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d position of Q in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  string  1 MS S  Q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e sensitive compare Q to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mpare   string  1 MS S  Q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e insensitive compare Q to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string  1 MS S  0  length of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high    string  2 MS S  0  lexically highest value fro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low     string  2 MS S  0  lexically lowest value fro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del  string  1 MS S  Q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d and eliminate string 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    string  1 MS S  L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d variables resized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  string  1 MS S  0  show available storage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tring  1 MS S  L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L rounds of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string  1 MS S  T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y T edit operation to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&gt;s       convert 1 MS D  F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 double to string using forma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-&gt;s       convert 1 MS D  F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 integer to string using forma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-&gt;d       convert 1 MS S  F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double from string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-&gt;i       convert 1 MS S  F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integer from string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     stack   1 MS S  N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var[1] to var[N]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stack   1 MS A  0  remove indicated range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 stack   1 MS A  0  duplicate the range of stack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 stack   1 MS S  X:S N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and N elements from X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(s)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stack   1 MS A  0  push a variable(s)'s values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-&gt;down  stack   2 MS A  0  rotate entries down over stac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-&gt;up    stack   2 MS A  0  rotate entries up over stac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tack  stack   0 MS A  0  print range of RP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 stack   1 MS A  0  number of entries is saved on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stack   1 MS A  X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ap up to X stac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 range indicated i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)      array   1 MS S  X:D  Y:D  Z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t variable(s) to array(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mensions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       array   1 MS S  X:D  Y:D  Z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ell (X,Y,Z)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amed arra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dim)  array   1  1 S  0  put the dimensions on the RP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cell) array   1  1 S  0  put the indices for the ac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RP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e)    array   1 MS S  X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y all array cells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set)   array   1 MS S  X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X to all arra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dim)   array   1 MS S  X:D  Y:D  Z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that array is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smaller arrays of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mensions.  Only used f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misc    1 MS S  0  save integer value of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ant(s)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misc    1 MS A  0  print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 misc    1 MS S  0  delete the named vari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     misc    1 MS S  0  return values of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  misc    1 MS S  N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ote the last N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ros created to the lif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by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    misc    1 MS A  X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 stack value into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cope  misc    0 MS A  0  print lifetimes of exta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pth   misc    1 MS S  X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y depth X to an RP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N calculator operator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contains a summary of the RP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Operand and Argument type may be double 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), or any (A). Operators work on min# to max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and may also have 1 to 3 arguments. When max# is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STACK) it means that operands may fill the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stack all the way to its maximum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nds  #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 Type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class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math    2 MS D  0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math    2 MS D  0  sub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ath    2 MS D  0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math    2 MS D  0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       array   1 MS S  X:D  Y:D  Z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 cell (X,Y,Z)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amed arra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)      array   1 MS S  X:D  Y:D  Z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t variable(s) to array(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mensions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set)   array   1 MS S  X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X to all arra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e)    array   1 MS S  X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y all array cells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cell) array   1  1 S  0  put the indices for the ac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RP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dim)  array   1  1 S  0  put the dimensions on the RP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dim)   array   1 MS S  X:D  Y:D  Z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y that array is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smaller arrays of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mensions.  Only used f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      math    1 MS D  0  arc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math    2 MS D  0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logic   2 MS D  0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string  2 MS S  X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enate strings separat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      math    1 MS D  0  arc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     stack   1 MS S  N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var[1] to var[N]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      math    1 MS D  0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-and      math    2 MS D  0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or       math    2 MS D  0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not      math    1 MS D  0  bina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-xor      math    1 MS D  X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nary xor X with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mpare   string  1 MS S  Q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e insensitive compare Q to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  string  1 MS S  Q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e sensitive compare Q to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misc    1 MS S  0  save integer value of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ant(s)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  math    1 MS D  0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&gt;s       convert 1 MS D  F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 double to string using forma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misc    1 MS A  0  print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-&gt;rad   math    1 MS D  0 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stack   1 MS A  0  remove indicated range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    math    2 MS D  0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 stack   1 MS A  0  duplicate the range of stack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string  1 MS S  T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y T edit operation to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  string  1 MS S  X:S I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element I of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imit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 stack   1 MS S  X:S N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and N elements from X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(s)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 string  1 MS S  X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iminate chars in X from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         logic   2 MS D  0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       math    1 MS D  0  exponent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0      math    1 MS D  0  exponent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 misc    1 MS S  0  delete the named variab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        logic   2 MS D  0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     misc    1 MS S  0  return values of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        logic   2 MS D  0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  string  1 MS S  L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ct 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nt of catenated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-&gt;s       convert 1 MS D  F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 integer to string using forma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       logic   2 MS D  0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string  1 MS S  0  length of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high    string  2 MS S  0  lexically highest value fro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low     string  2 MS S  0  lexically lowest value fro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  misc    1 MS S  N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ote the last N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ros created to the lif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by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stack  1 MS A  0  push a variable(s)'s values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   string  1 MS S  Q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d position of Q in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e       math    1 MS D  0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      math    1 MS D  0 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  string  1 MS S  0  return long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 string  1 MS S  0  convert string(s)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        logic   2 MS D  0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    math    2 MS D  0  take modulo (of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  math    2 MS D  0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       logic   2 MS D  0  logical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      logic   2 MS D  0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      logic   2 MS D  0  logical n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logic   1 MS D  0 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math    1 MS D  X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added t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logic   2 MS D  0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math    2 MS D  0  raise t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-&gt;deg   math    1 MS D  0 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    string  1 MS S  L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d variables resized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    string  1 MS S  X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ain chars in X in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-&gt;up    stack   2 MS A  0  rotate entries up over stac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-&gt;down  stack   2 MS A  0  rotate entries down over stac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&gt;d       convert 1 MS S  F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double from string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-&gt;i       convert 1 MS S  F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integer from string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    math    1 MS D  X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multiplies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string  1 MS S  B:D L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ct 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 B in catenated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pth   misc    1 MS S  X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y depth X to an RP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string  1 MS S  0  return shor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cope  misc    0 MS A  0  print lifetimes of exta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tack  stack   0 MS A  0  print range of RP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   math    1 MS D  0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 stack   1 MS A  0  number of entries is saved on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  string  1 MS S  0  show available storage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    misc    1 MS A  X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 stack value into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del  string  1 MS S  Q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d and eliminate string Q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tring  1 MS S  L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L rounds of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  math    2 MS D  0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stack   1 MS A  X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ap up to X stac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 range indicated i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   string  1 MS S  L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ct 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 of catenated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 math    1 MS D  0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 string  1 MS S  0  convert string(s)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   logic   2 MS D  0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RPN calculator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        Example            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,add           [ 4 5 .+. ]                   [ 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,add           [ 1 2 3 4 5 .+_. ]            [ 1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,add           [ .1 .2 .3 4 .+_. ]           [ 4.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,subtract      [ 4 5 .-. ]                   [ -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,multiply      [ 4 5 .*. ]                   [ 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,divide        [ 4 5 ./. ]                   [ .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          [ 2 3 .power. ]               [ 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2 3 4 .power_. ]            [ 2 64 .pow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2 64 .power.]               [ 4096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          [ 3 5 .modulo. ]              [ 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3 5 8 .modulo. ]         [ 3 3 .modulo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3 3 .modulo. ]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operators: (be aware of possible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        Example            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or            [ 1 2 4 .b-or_. ]             [ 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and           [ 1 2 4 .b-and_. ]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xor           [ 8 2 4 7 .b_xor_. ]          [ 15 5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 B C N .b_xor_. ]              [ A N .b_xor. B N .b_xor. C N .b_xor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nor           [ 128 .b_nor. 255 .b_and. ]     [ 12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numer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all cases the result is a double precision real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-&gt;rad            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80 .deg-&gt;rad. ]   [ 3.14159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-&gt;deg            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3.14159 rad-&gt;deg ]  [ 179.99984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, cos, tan        Trigonometric functions, argument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.5708 .sin. ]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.5708 .cos. ]      [ -3.673205103e-06 ]  (due to 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.7854  .tan. ]      [ 1.00000367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, acos, atan     Trigonometric functions, result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0.0 .asin. ]        [ 0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0.0 .acos. ]        [ 1.57079632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.0 .atan. ]        [ 0.785398163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, exp10          Standard exponent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.0 .expe. ]        [ 2.71828182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1.0 .exp10. ]       [ 10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e, log10          Standard logarithm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2.718281828 .loge ] [ 1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0.1 .log10. ]      [ -1.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[ RPN calculat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values are 0 = false, 1 =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          [ 9 0 -5 0 .not_. ]               [ 0 1 0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is the logical exclusive or.  For more than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ic is:   "true if (not all true AND not all fal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        [ 0 0 1 .xor_. ]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1 2 3 .xor_. ]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ollowing, if there are more than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ic appli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 b c .operator_.] = [ a .operator. b .operator.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quire at least tw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     [ 0 1 2 .and. ]  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2 1 3 .and_. ] 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0 1 2 .and_. ] 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   [ 0 0 9 .or_. ]  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0 0 0 .or_. ]  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d            [ 2 1 3 .and_. ] 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0 1 3 .and_. ] 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            [ 0 0 9 .or_. ]  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0 0 0 .or_. ]  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mpariso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two numeric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numerical result (0 = false, 1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two operands, the logi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 b c .operator_.] = [ a b .operator. a c .operator. .an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              [ 2 1 3 .eq_. ] 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2 2 2 .eq_. ] 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2.1 2.09 .eq_. ]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q             [ 2 1 3 .neq_. ]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2 1 2 .neq_. ]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            [ 2 1 3 .ge_. ] 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2 1 2 .ge_. ] 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            [ 2 1 3 .le_. ] 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2 3 2 .le_. ] 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             [ 2 1 3 .gt_. ] 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2 1 0 .gt_. ] 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              [ 2 1 3 .lt_. ]               [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2 3 4 .lt_. ]               [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[ RPN calculat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  [ &amp;fred &amp;jane &amp;mary &amp;, .append_. ] [ 'fred,jane,mary'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the indicated operands separated by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 string (which may be an empty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ompare   [ &amp;foo &amp;this &amp;This &amp;this .ccompare_. ]  [ 0 1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1 if argument matches an operand, igno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   [ &amp;foo &amp;this &amp;This &amp;this .compare_. ]   [ 0 1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1 if argument exactly matches an operan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 [ &amp;,A,B,.C, &amp;compress &amp;,. .edit. ]     [ &amp;,A,B,C,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&amp;,A,B,.C, &amp;collapse &amp;,. .edit. ]     [ &amp;AB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&amp;,A,B,.C, &amp;classify &amp;., .edit. ]     [ &amp;.A.B.C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&amp;,A,B,.C, &amp;trim     &amp;,. .edit. ]     [ &amp;A,B,.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operations similar to DCL f$edit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racters to act on must be explicitly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fy is similar to compress, except th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replace a run which matches the set in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first from the list supplied, whereas from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just the first in the ru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       [ &amp;A,B,C 1 &amp;, .element. ]     [ &amp;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&amp;A,B,C &amp;W,YZ 2 &amp;, .element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 &amp;B &amp;YZ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&amp;A,B,C &amp;W,YZ 10 &amp;, .element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 &amp;EMPTY &amp;EMPT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 element from the string operands,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one argument, the number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other.  When no element matches,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alse, and a zero length string is enter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, here shown as &amp;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       [ &amp;A,B,C 5 &amp;, .element. ]     [ &amp;A &amp;B &amp;C &amp;EMPTY &amp;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&amp;A,B,C 1 &amp;, .element_. ]    [ &amp;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up to N elements in the operand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s them all on the stack.  Operate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preceding string, .elements,.elements_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lements_3. are all equivalent.  Delimiter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one argument, the number of the element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other.  When elements are missing,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alse  and as many zero length string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are entered onto the stack, here shown as &amp;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 [ &amp;First &amp;Tried &amp;ir .eliminate_. ]    [ &amp;Fst &amp;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from operands any characters that are i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  [ &amp;fred &amp;sally &amp;frank 7 .head_. ]     [ &amp;freds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&amp;fred &amp;sally &amp;frank 100 .head_. ] [ &amp;fredsallyfran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argument characters starting from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rking backwards, looking only at the indicate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       [ &amp; &amp;this &amp;the .length_. ]        [ 0 4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each string operand with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high         [ &amp;ABC &amp;abc &amp;abc2 .lexhigh. ]  [ &amp;AB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low          [ &amp;ABC &amp;abc &amp;abc2 .lexlow. ]   [ &amp;ab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 operands for lexical value pairwise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st/lowest.  If in one pair the length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, and they are identical up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of the two, the longer one has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     [ &amp;56 &amp;1234 &amp;34abc &amp;34 .locate_. ]     [ 0 3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position of the argument ("34")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operands.  Returns zero if it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        [ &amp;A &amp;ab &amp;1234 .shortest_. ]   [ &amp;123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longest of the indicate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       [ &amp;Fred .lowercase. ]        [ &amp;fr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ase in the indicate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         [ &amp;First &amp;Tried &amp;FTir .retain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[ &amp;Fir &amp;Tr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in in operands only characters that are i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          [ &amp;var1 &amp;var2 1000 .resize_. ]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d variable's string memory area is increased/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provided in the argument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d by the resize a terminating character is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maining position, and STATUS is set 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may not be smaller than 1, which is a null string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terminating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  [ &amp;first &amp;second &amp;third &amp;fourth 4 10 .segment_3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 'ondthirdfo'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from the 3rd operand down into the stack (4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rguments), beginning at the 4th character found, sc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remaining operands and extract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st        [ &amp;A &amp;ab &amp;1234 .shortest_. ]   [ &amp;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shortest of the indicate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       [ &amp;var1 &amp;var2 .resize_. ]      [ 100 10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d variable's string memory area is che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memory size is stored in the stack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says that 100 charcters will fit in var1, 1000 in va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is NOT the length of the string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length. operator to find that value, rather it i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maximum string length (because a '\0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on the end of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[ "a &lt;&lt;foo&gt;&gt; fly" 1 .substitute. ]     [ "a foo_contents fl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"a &lt;&lt;foo&gt;&gt; fly" subs .substitute. ]     [ "a foo_contents fl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"a {{foo}} fly" 1 .substitute. ]     [ "a foo_contents fl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"a {{foo}} fly" subs .substitute. ]     [ "a foo_contents fly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&lt;&lt;&gt;&gt; or {{}} substitu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pplied to the string variable(s) in the stack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parameter is the substitution level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efault, use the form shown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which references the speci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bs", containing this default.  Note that the examp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would only work in a Macro.  If read directly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ecuted the substitution would take place before the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del  [ &amp;First &amp;Tried &amp;ir .stringdel_. ]   [ &amp;Fst &amp;Tri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from operands the substring match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  [ &amp;fred &amp;sally &amp;frank 7 .tail_. ]     [ &amp;lyfran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&amp;fred &amp;sally &amp;frank 100 .tail_. ]   [ &amp;fredsallyfran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argument characters starting from the f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rking forward, looking only at the indicate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     [ &amp;Fred .lowercase. ]        [ &amp;FR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ase in the indicate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[ RPN calculat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m)      [ 'array' 3 4 5 .(dim)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a regular variable (integer, string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n array with dimensions (3,4,5). 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cell to (1,1,1).  Initializes all ce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ra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at  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 = ''   (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       [ 'array' 1 2 3 .(). 5 .stor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the (1,2,3) cell active, then pu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owdim)   [ 'array' .showdim. ]    [ 3 4 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s the dimensions of the array and lea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PN calculato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owcell)  [ 'array' .showcell. ]   [ 1 2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s the indices which define the ac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eaves them on the RPN calculato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ale)     [ 'array' 0.5 .scal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es all cells in an array of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s by 0.5.  (scale) may only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fset)   [ 'array' 1000 .scal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1000 to all cells in an array of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umbers.  (offset) may only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dim)   [ 'array' 3 1 1 .(subdim)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the array is to be treated as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maller arrays of the indicate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used for array multiplication.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has dimensions (5,2000), where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of each line are (x,y,z) valu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bdim) command above, multiplication by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would act on the first 3 valu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cord" independently.  (MATRIX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t yet been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[ RPN calculat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    [ 'command_trace' .constant. ]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up the name of one of the predefined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value on the stick.  Case is ignored.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nstant nam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values for 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VAR_TRACE, COMMAND_TRACE, DELVAR_TRACE, FULLNAME_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_TRACE, INPUT_TRACE, MACRO_TRACE, OUTPUT_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VAR_TRACE, SUBS_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values for sets in complex find (NOT IMPLEMENTED Y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NUMERIC, CONTROL, HEX, LETTERS, LOWER,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CTUATION, UPPER, VISIBLE,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NLINE  the length of the input/substitu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       [ string .debug. ]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nd messages to the debug device (which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 to platfrom and between standalone and embedded mini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IO i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[ &amp;:local &amp;global .free_. ]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named variables, whether "local" or "glob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variables may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nv           [ &amp;USER .getenv. ]               [ &amp;USER'S_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each operand with the contents o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 variable.  STATUS is always true, but i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exists, 2 if not (in which case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into the stack at that position.) getenv may no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time         [ &amp;file 4 .lifetime. ]            [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the last 4 variables and/or macros declared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moted to, the current scope to the FILE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ions are described below.  Promotio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iffers from promotion to MINIPROC when mini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as an embedded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     To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    FILE      scope of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    UPFILE    \  scope of file above act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UPFILE    /  or uppermost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    TOPFILE   scope of uppermost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TOPFILE   scope of uppermost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    MINIPROC  scope of miniproc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MINIPROC  scope of miniproc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    PROGRAM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PROGRAM   + scope of program (for embedded Mini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PROC   PROGRAM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FILE      no change in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epth      [ &amp;rpnoper 4 .setdepth. ]         rpnoper = .add+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pth of an RPN operator. Zero means the whol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njuction with .stacksize. to adjust depth of R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before use, for instance, if rpnoper = .add.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1 2 3 4 5 6 7 &amp;rpnoper .stacksize. 3 .subtract. rpnop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1 2 3 4 5 6 7 .add_5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cope     [ .showscope. ]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summary of the scopes of extant variables to the prim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Useful primarily for debugging .lifetime. an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[ RPN calculat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/Numeric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of one operand of the appropriate type for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specific to conver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.  The single argument is an ANSI C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.  As with ANSI C, there is nothing to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pplying the wrong format string to a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. This will not usually crash a script, b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ften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3.  The size of the output string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-&gt;s. and .i-&gt;s. is set by the convertwid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which has a default value of 32.  If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will be bigger than that, this variable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a number as a double precision real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s        [-2 1234.1 "%e" .d-&gt;s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&amp;-2.000000e+00 &amp;1.234100e+0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a number as an integer to a string.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on the stack as double precision real number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applied this number is firs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-&gt;s        [-2 1234.1 "%d" .i-&gt;s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[ &amp;-2 &amp;1234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where convertwidth had to be adju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__ cstring="This is too long for the standard convertwidth. [%d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__ [ cstring .length. 8 .+. ] conver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__ [ 123 cstring .i-&gt;s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__ convertwidth=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a string to a double precision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&gt;d        [ "-2.0" "1234.1" "%le" .s-&gt;d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[ -2.0 1234.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a string to an integer.  The integer is th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ouble precision real before being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&gt;i        [ "-2.2" "1234.1" "%le" .s-&gt;i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[ &amp;-2 &amp;1234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"1F" "%x" .s-&gt;i_. ]     [ 3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"17" "%o" .s-&gt;i_. ]     [ 1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to insert Unix "new line" or othe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'foo' 'boo' 'blue' 10 '%c' .i-&gt;s. .append_. ]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tains foo(LF)boo(LF)blue.  Warning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fe to print this string on some platforms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supported method for inserting the string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wrong format type will often crash minipr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cess violation.  Here's one command line that di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10 '%s' .i-&gt;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[ RPN calculat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[ &amp;name 3 .array. ]      [ &amp;name[3] &amp;name[2] &amp;name[1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n "array" of names onto the stack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se variables may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.load. command. The variable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.store. command.  Only operates o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variable named.  .array., .array_. and .array_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[ &amp;1 &amp;2 &amp;3 &amp;4 &amp;5 1 .swap_3. ]   [ &amp;1 &amp;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range of operands indicated by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extension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   [ 2 &amp;this &amp;1 .duplicate_2. ]   [ 2 &amp;this &amp;1 &amp;this &amp;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argument operands, starting from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operator's _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 [ &amp;var1 &amp;var2 .load_2. ]      [ value_of_var1 value_of_var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values from the named variables onto the stack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with the value.  It will NOT load an array (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.store_n. operation).  To do so, use .array.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-&gt;down    [ &amp;1 &amp;2 &amp;3 &amp;4 &amp;5 .rot-&gt;down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[ &amp;5 &amp;1 &amp;2 &amp;3 &amp;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stack operands in range shown down by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rotates up to fill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-&gt;up      [ &amp;1 &amp;2 &amp;3 &amp;4 &amp;5 .rot-&gt;up_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[ &amp;2 &amp;3 &amp;4 &amp;5 &amp;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stack operands in range shown up by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rotates down to fill bottom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tack    [ 1 &amp;this .showstack_. ]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summary of the stack contents to the prim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Useful primarily for debugging RP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ize    [ &amp;a 2 &amp;b .stacksize. ]      [  &amp;a 2 &amp;b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the number of stack variables present, no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 [ var1 var2 &amp;name .store_2. ]      [ var1 var2 ] name[2] name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var3 &amp;name .store. ]             name = 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created and assigned like: name[1] = var2, name[2] =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one variable is created, then no [#]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 [ &amp;1 &amp;2 &amp;3 &amp;4 &amp;5 &amp;6 1 .swap_. ]   [ &amp;6 &amp;2 &amp;3 &amp;4 &amp;5 &amp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 [ &amp;1 &amp;2 &amp;3 &amp;4 &amp;5 &amp;6 2 .swap. ]    [ &amp;1 &amp;2 &amp;3 &amp;4 &amp;5 &amp;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&amp;1 &amp;2 &amp;3 &amp;4 &amp;5 &amp;6 2 .swap_. ]   [ &amp;6 &amp;5 &amp;3 &amp;4 &amp;2 &amp;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&amp;1 &amp;2 &amp;3 &amp;4 &amp;5 &amp;6 1000000000 .swap_. ]   [ &amp;6 &amp;5 &amp;4 &amp;3 &amp;2 &amp;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the variables on the stack from the top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nd is the maximum number of variable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is from the top of the stack down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the .swap. operator _ extens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 is at least as large as half the range,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nge is reversed.  A range of 1 variable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gal, but has no effect on the order of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ck (see first example.)  The last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fe way to swap all variables on the stack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stack, as the stack will never be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[ RPN calculat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operators -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numeric value in RPN stack is converted to un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d on, and converted back.  Some platforms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one or more of the highest bits due to conversion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zero                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max unsigned integer = max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  (128.4)                 = int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(128)                   = float (12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[ RPN calculat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eval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evaluate result op operand operand oper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f$&lt;-              op operand operand oper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available in versions of Miniproc lower than 2.0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moved and the newer reverse Polish notatio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se functions is encountered in a scrip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n error message and an immediat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ntain a series of lines, command or pass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ermanent, they may be recorded exact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must start with a letter, and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 variable name. Macros are invoked by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n't correspond to a known macro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variable, with the value of that variabl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nam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bar       Execute the macro named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   Execute the macro named in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tring      Execute the macro pointed to by th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ccept up to 9 parameters which are 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pass a variable by name just enclose it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cede it with an &amp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ame "foo" &amp;boo name2 1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line says execute the macro "name",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string literals foo and boo (which may b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variables), the value of name2 and cou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1.  Parameters show up inside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1 - P9. These are special variable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ither strings or integers. They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but may contain the name of a macro. Sinc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globals, if a macro will invoke anothe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first save the contents of the P variables i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o pass more than one string literal, 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&amp;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ull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ame &amp;foo null null nul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ither of thes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ame &amp;foo &amp; &amp; 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ame "foo" "" "" ""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on't work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ame "foo" " " " " " "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 of " " to enclose space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 variable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ros (but not functions) you can us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pass a string which, in effect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Pass the valu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ame "foo&lt;&lt;:s&gt;&gt;has&lt;&lt;:s&gt;&gt;sp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side the macro name (but NOT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ve this local variable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:s =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bs is at least 2, this line in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is [&lt;&lt;P1&gt;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bstituted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is [foo has spa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macro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macro_record name [de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d begin recording a macro. 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rding it goes in verbatim. 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formed if the special variable macrosu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a positive value.  However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f any kind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macro may be record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is a literal string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during execution is by &lt;&lt;va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.  deck is also a string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terminates the macro when it appear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#__deck.  If deck is not suppl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"f$macro_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fatal error to try to rerecord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there is any chance that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xecuted during a single run, protect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ould C header fil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ifnot f$test macr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cord macronam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(macro content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end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macro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macro_crea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d begin recording a macro.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record in that rather than passivel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as they are read in from a file,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directed to the macro, so that it may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rogram control.  This also allows macro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ed on the fly, without having to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 and then read them back in.  (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ffers a huge speed advantage.)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variable subs controls sub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macrosub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terminates when f$macro_end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create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__! this macro doesn't do m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! now do some hairy calculation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! that stores 3 command lines in A,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! normally it would just write them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! this is an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hairy_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B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C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it also writes this one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__f$macro_return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fatal error to try to rerecor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there is any chance that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xecuted during a single run, protect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ould C header fil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ifnot f$test macr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cord macronam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(macro content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end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macro_break, f$macro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macro_brea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f$macro_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command in any macro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return. Following the execu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return statement, the macro's cou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, and if the counter limi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ached, another iteration of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.  The function also checks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ling if/elseif/else/endif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$macro_break to immediately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o the calling script or macro. 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ons of the macro will be performe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setting of the iterati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break is only used withi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, and it does not check syntax for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return a status value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ATUS.  Status defaults to 1 (true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xplici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macro_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macro_repeat name [int1 [int2  [int3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up to 3 repeat counters that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the named macro is execut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C1, MC2, and MC3, with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of MC1MAX, MC2MAX, and MC3MAX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 integer variables.  (Actu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their values, but they are rese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rough the macro without rega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)  The default setting for f$macro_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acro execute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f$macro_repeat foobar 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xecute 6 times, and while it di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MC1 would count from 1 to 3,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ose, the counter MC2 would count from 1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f$macro_repeat fooba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macro foobar.  The nex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skipped, without even touching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macro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macro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used within a macro to delin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ader" region, which is only executed on the first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"body" region, which is executed on each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body eliminates the need for an explicit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1,MC2,MC3 to detect the condition "first cyc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."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cord ncount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  :a=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f$macro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  &lt;&lt;: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  [ :a 1 .+. ] 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f$macro_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peat ncount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t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ncount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ncount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t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initialization of the local variable 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occur on the first cycle of each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cro "nc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macro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macro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ps the size of an array onto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a macro.  It is provided as a convenie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mensions needn't be extracted from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applied separately with f$macro_repe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of a single array may be mapped o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in one opera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"bigR" exists and has dimensions (3,4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"sumarray" exists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! a macro which sums all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cord sumarray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  :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f$macro_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  [ P1 MC1 MC2 MC3 .(). :a .+. ] 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f$macro_return 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o use sumarray on bigR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f$macro_map bigR su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sumarray bi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ifnot     lab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if        lab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elseif    lab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elseifnot lab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else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endif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elseif, el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n arbitrary immediate string,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ariable is to be used for the label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stituted all the way to a value,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if &lt;&lt;alabel&gt;&gt;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of the label is to allow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ping if structure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ot" forms invert the logic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type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0 = false, anything els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   Zero length string is false, anything els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tring      As for string, but indir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       Check STATUS returned, 0 is false,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e.  Note that a macro which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zero times returns a status of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d, so if used in a test in this st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lways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Check STATUS, false if 0, tru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RPN calculat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STATUS, if 0, this is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erwise, check the value of RESULT (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citly on RPN calculator exit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nt value on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intva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dblvar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stringvar =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if       label    in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ere, as intvar is not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elseif   label    db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ere, as dblvar is not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elseif   label    string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ere, as stringvar is a zero 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elseif   label    f$type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ere, as the type of an undeclared variabl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elseif   label    somemacro arg1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here, depends on the return status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elseif   label    [ intvar 1 .lt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because the calculation returns a STATU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error, otherwise there would have been a "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" program exit) and a RESULT of 1.0 (no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endif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oop mechanism in miniproc is to use f$macro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epeat counters for a macro,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ro. There is no way to set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ince the counter limits are finit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peat foobar 2000000000 2000000000 2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ffectively the same thing as an infinit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cro will take 8 x 10^27 cycle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loop structures can be implemented with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uch difficulty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cord do100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(operation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peat do10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vari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cord dowhil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if   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(operation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el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 f$macro_bre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end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until vari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cord dountil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(operation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if   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 f$macro_bre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end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&gt; embedded substitution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lt;&gt;&gt; and {{}} substitution tag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 operations that can be mixed with other characters in an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tags are supplied so that one or the other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environment.  For instance,  &lt;&lt;&gt;&gt; will be man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perating on HTML, so use {{}} for that application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x the two types of substitution tags within a singl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not specified and will likely not b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&gt; and {{}} substitutions are done before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.  See above for the action of "sub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many times the line is proces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&gt; or {{}}.  The * operator does not wor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&gt; or {{}}, that is &lt;&lt;*name&gt;&gt; will not resolve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oints to.  This is not an error, it will leave &lt;&lt;*nam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on th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name&gt;&gt;              Insert the string vari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name&gt;&gt;              Insert the integer variabl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whichstory=&amp;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whichpocket="right c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killer="Rob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! then much, much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! the next three lines have some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! substitutions and then go righ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an invitation to dinner," said &lt;&lt;killer&gt;&gt;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pped the &lt;&lt;&lt;&lt;whichstory&gt;&gt;&gt;&gt; in his &lt;&lt;whichpock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cket ever more 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estfile.mpc for an example miniproc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pecific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Eliminated f$evaluate and f$&lt;-, introduced 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  Garbage collection introduced along with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"global" scope scheme for variables and macros. 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evious versions may fail when run with Version 3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variables and macros may have been delet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t out of scope.  It should be relatively eas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blems by just running the scripts - miss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will generat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ength limit of 3276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substitute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roug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substituted pass throug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 does not apply anywhere else in Minipro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$read and f$write can handle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can the RPN calculator.  This limit may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compilation by defining MAXINLINE to be som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gramm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programming erro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ake when writing miniproc scrip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ill generate a fatal error when the scrip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paces in RP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__ [ 1 2 .+.]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__ [ 1 2 .+. ]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substitution level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__ &lt;&lt;&lt;&lt;variable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o substitute completely because subs is on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the inverse error, it isn't supposed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way, but does, because subs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ile numbers.  These are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$in  10-19, 10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$out 0 - 9,  0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tprefix has been set to "" (null string)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passthrough lines without quoting, and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fatal error as they become empt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fo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"one blank line in output before this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altprefix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n't get here, because preceding blank line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 illegal empty command, not a blank line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default output.  See next line for blank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x &lt;&lt;&gt;&gt; and {{}} on a line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nstruct is not specified and will like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.  For instance, don't tr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&lt;{{var}}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&lt;{{var&gt;&gt;}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rm will usually work but is still a bad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&lt;var&gt;&gt;  {{var2}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, 1998, 1999 by David Math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Instititute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used freely,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.  You may modify this sofwar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you may not incorporate any par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any other piece of software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(whether free or commercial) unles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, getting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or to report bug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og@seqaxp.bio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