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, and the macro language it describes, ow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ebt of thanks to Dan Lawrence and his MicroEMAC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.  Many of the features described herein firs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form in MicroEMA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Macros in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presents a couple of forms of what are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cros".  This document presents information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in the builtin "macro language".  (The other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is a "keyboard macro", a simple stored sequence of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, which can be replayed on command.) Macro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cro language can be bound to keys, run from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s, given names (in which case they'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ocedures"), and in the last case, those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introduced into vile's comman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nguage can execute any valid vile command, using one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amed" forms.  I.e. the command that would be execute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"down-line", "forward-line", or "next-line",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work to write the macro to use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commands can be linked together in repet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ways using various builtin directiv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if", "else", "while", "break", etc), an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can be stored in string-valued temporary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forms of variable can be used to reference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current state, e.g. the curren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there is a set of functions that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, to concatenate them, compare them, incr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ir represent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f these language aspects will be described in turn,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framework must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, executing, 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implest case, valid macro language construct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r buffer and subsequently executed with one of the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mmand          applies to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------          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buffer   buffer        execute-buffer cfg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xecute-file     disk file     execute-file ~/.proj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ource           disk file     source c:/utils/proj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st common example of this usage is vile's startu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"sourced" during the editor's invocation.  Typ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onfigures the user's preferences and look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a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ts=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etc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up/configuration file might also us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s to conditionally configure the editor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vile executes this startup file 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if &amp;sequal $progname "x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$title $cbu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editor's X window titlebar changes.  However,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(i.e., non-gui vile) ignores this fragment and thus,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file can be used to configure both the gui and non-gu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 also provides constructs that encapsulate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s as numbered and named programs.  These programs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ty that most programmers identify as a "true"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n fact, the remainder of this document will simpl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ord "macro" refers to one of aforementioned program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umbered macro syntax looks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number&gt;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umbered macro is executed using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ecute-macro-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&lt;number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act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execute-macro-30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, whenever "#h" is pressed, a message is written o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is syntax serves a purpose, it's obvious tha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don't lend themselves to easy recall (quick, w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22 do?).  But this format was an integral part of v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years, simply because named macros could not be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trokes.  Thankfully, this restriction has been removed and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numbered macros are obsolete.  However, vile'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and other related documents still heavily use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equently, familiarity with this outdated syntax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amed macro, aka "stored procedure", uses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&lt;unique-name&gt; ["help-string"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&lt;language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que-name    is an alpha-numeric identifier that does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th the name of any existing editor command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how-commands command generates a list of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e:  due to vile's use of the underscore ('_')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and terminator, this character should _not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d as a word separator within "unique-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, use either a hyphen ('-') or mixe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phab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tring    is an optional description of the macro. 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s displayed in the listing created by show-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ored procedure is executed by simply referencing its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 a keystroke to this macro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&lt;unique-name&gt; &lt;keystro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the stored procedure equivalent of macro number 30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tore-procedure write-msg-tst "displays test mes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rite-message "this is a test macr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ind-key write-msg-tst #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 mechanisms now exist for executing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press "#h" within the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simply use the name "write-msg-tst" as if it we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ilt-in editor command.  This means that "write-msg-tst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voked from another macro, from a startup/configuration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om vile's command line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:write-msg-t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d macros may have parameters.  Like Bourne shell,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noted '$' followed by a number, e.g., $1 for the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# gives the number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* gives a blank-separated list of al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@ gives a blank-separated list of all parameters, qu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 is the name of the current procedure, not expan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parameters are evaluated when the macro is invo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sist of expressions.  They are stored 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interpreter uses a template in the definition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arameters which are accepted.  For each parameter, a key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ly followed by the prompt string is required.  Keyword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abbreviated)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um</w:t>
        <w:tab/>
        <w:tab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overridden, the prompt for each parameter is na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.  Override the prompt by an assignment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ilter f="Input" f="Outp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gin a macro 'Filter' with two parameters, in/out,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d by $1 and $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parameter type is special; it requires a second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denotes the symbol table which is used for name-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ble name (which cannot be abbreviated) follows the 'enum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 colon (:)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Scheme e:fcolor="Foregrou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num' tables correspond to the enumerated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ackup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lor-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ni-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pup-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rd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-att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sual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t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general, macros are stored in the editor's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ific macro authors may instead opt to sprinkle their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ross one or more external text files and source thos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star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discussion of the macro language execution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is document describes individual language con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ation is bottom-up (i.e., reference format), so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may be read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emi-colon (;) or double-quote (") denotes a comment that 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delimiter to end of line.  The semi-colon is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MicroEMACS, the double-quote is for vi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1:  The double-quote also delimits string argument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parser correctly distinguishes the various us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2:  Inline comments (comment text that follows a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ermitted except when used in conjunction with command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rguments.  Here follow two examples of unaccep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nopen    ; invoke win32 common ope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file ; flush curr buffer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rst case, the winopen command attempts to browse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directory.  In the second case, write-file fl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uffer to disk using ';' a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 macro syntax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ending with '\' are joined before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 of a variable name may not exceed 255 (NLINE-1)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age.  Most other strings are allocated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many simple language, the macro language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lusively on strings.  That is to say,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ways of type "string", and need not be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are surrounded by double quotes.  As in C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, a few special characters may b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n "escape" notation, using a backslash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to represent the "special"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code     Actu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              newline character      (control-J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              carriage return        (control-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\              backslash              (itself: '\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              backspace              (control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              formfeed               (contro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              tab                    (contro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              bell                   (control-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              space                  (ASCII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"              quote                  (the '"'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NN            the character in hex   (i.e. 0x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NN            the character in octal (i.e. 0NN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(any char)  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permissible to omit the double quotes surrou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if the parser will not confuse it with anothe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cro language, and if it contains no whitesp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probably better practice to use the quotes all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reinforce the idea that all values ar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use strings surrounded by single quotes. 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es override double quotes and backslashes, making it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regula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oted above, variables hold strings.  These string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words, text, numerical values, logical value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context in which they are us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several distinct classes of variables, distingu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ctically by the character preceding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     %f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         $cu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        &lt;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   @"Enter a filenam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 variable          $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mporary variables, and some state variabl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ed to, using the "set-variable" command, or "set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search "new pattern to look 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index2=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ssignment may use either an equals (=) sign, or 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limit the left/right sides of the assignment,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mporary variables are used in macros to hold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.  They are only temporary in that they are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ixed" part of vile -- but they _are_ persiste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cations of one or more macros.  (That is,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obal scope.) Temporary variables are prefixed with the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and their names may be construct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allow a macro to refer to and chang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pects of vile's behavior.  State variables ar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$ character, and are always referred to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state variables are settable -- some are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re so marked in the t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bufname       [READ ONLY] Name of the "other" buffer, the on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ntly visited.  This is what you would ge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yped '#' at a prompt.  (E.g. ":e 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autocolor-hook</w:t>
        <w:tab/>
        <w:t>name of the hook to run when attempt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matic syntax col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chars         [READ ONLY] Number of character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flags</w:t>
        <w:tab/>
        <w:tab/>
        <w:t>[READ ONLY] Status flags for current buffer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[Buffer Lis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</w:t>
        <w:tab/>
        <w:t>autobuffer caused thi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</w:t>
        <w:tab/>
        <w:t>invisible, e.g.,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</w:t>
        <w:tab/>
        <w:t>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</w:t>
        <w:tab/>
        <w:t>scratch, will be removed when popp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</w:t>
        <w:tab/>
        <w:t>un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lines         [READ ONLY] Number of lines i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rightness</w:t>
        <w:tab/>
        <w:t>RGB levels for gray, normal, bright in the 0-255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winvile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uffer-hook    Name of procedure to run when switching 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bwindows       [READ ONLY] Number of windows open on curr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bufname       The current buffer's "buffername". 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the name of the file it may cont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-hook        Name of procedure to run when chang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dpath         editor's copy of the $CDPATH env var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gopts        [READ ONLY] Comma-delimited list of "intere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iled options.  Currently tracked op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erl</w:t>
        <w:tab/>
        <w:t xml:space="preserve">    -&gt; editor includes per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leauto</w:t>
        <w:tab/>
        <w:t xml:space="preserve">    -&gt; editor supports OL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cap</w:t>
        <w:tab/>
        <w:t xml:space="preserve">    -&gt; editor reads TERMCAP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fo    -&gt; editor reads TERMINFO db for screen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none of the above options are in effect, $cfg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empty ("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filname       Full pathname of the current buffer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a special vile buffer, in which ca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har           Decimal representation of the ASCII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md-count</w:t>
        <w:tab/>
        <w:t>[READ ONLY] Counts repetition of the current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 1 up to the given repeat count.  If n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, this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ryptkey       [WRITE ONLY]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har        The index of the cursor in the buffer, i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        The cursor's column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line        The cursor's line number (counting from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d           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wline         The relative line number of the curs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ebug          Boolean value which enables runtim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macro execution.  This can b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trace command (described in detail below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ll as via set-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rectory      Location of temp files.  This is unus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ts initial value is set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MP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cmd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ing some statu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disinp         Boolean value which will prevent v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choing 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nd-of-cmd     Boolean which is true if user entered the cm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rriage return (Some commands may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eive additional arguments if thei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inated with a space charac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buffer</w:t>
        <w:tab/>
        <w:t>Buffer name associated with vile's error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ature.  This variable commonly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local statement in macros that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assign error-buffer (e.g., the ShowManpag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macros/manpage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expr</w:t>
        <w:tab/>
        <w:t>Regular expression expanded from [Error Express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matched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rror-match</w:t>
        <w:tab/>
        <w:t>Text from the current buffer which which wa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most recent find-next-erro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path      [READ ONLY] Where to find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ec-suffix</w:t>
        <w:tab/>
        <w:t>[READ ONLY] suffix, if any, for exec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 this in portable macros, with &amp;lookup,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ual program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exit-hook      Name of procedure to run when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avorites      [READ ONLY] Path to favorites folder (win3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ence-limit</w:t>
        <w:tab/>
        <w:t>iteration limit for complex fences,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expr</w:t>
        <w:tab/>
        <w:t>actual pattern for %F in [Error Expressions]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vile wraps this in "\(" and "\+\)"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-or-more applies to the last subexpression in %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 use this side-effect in the win32 por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'\([a-zA-Z]:\)\?[^ \t:]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make the last range repeat 1-or-mor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ename-ic</w:t>
        <w:tab/>
        <w:t>[READ ONLY] Boolean indicating if the host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names are matched ignoring thei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ilter-list</w:t>
        <w:tab/>
        <w:t>[READ ONLY] list of builtin-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nt           Name of the current font (in xvile/winvil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forward-search Boolean value indicating sear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helpfile       Filename referred to when help is requested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.h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conname       With xvile, contains current ic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identifier     The current "identifier-like" word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bd-macro      [READ ONLY]  This is the contents of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kill           [READ ONLY]  This is vile's "unnamed" yank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ch contains the result of the last line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ank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astkey        [READ ONLY]  Character most recently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cols          [READ ONLY] The length (in columns)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bdir-path    This value will be used to augment the user'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vironment variable when running filter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le-specific filters needn't clutte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i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ine           Contains the text of the curren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rent buffer starting with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llength        [READ ONLY] The length (in characters, not 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jormode      [READ ONLY] Current majormod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atch          [READ ONLY] After a successful search,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text that matched the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           [READ ONLY] "insert", "command", or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eline-format Format of mode lines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odified       [READ ONLY] is current buffer modified or no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colors        Number of displayed colors, must be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ntildes        Percent of window filled by ~ chars, at end of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cwd           [READ ONLY]  Previous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os             [READ ONLY]  "Operating system" for which was 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as built.  Currently "unix" (if no more-specif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derived from the configure script), "dos", "v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"os/2", "vms" and "win3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len        Leng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gewid        Width of the vi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lette        Some versions of vile implement screen col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variable consists of digits which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current color set, usually one digit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chlevel     [READ ONLY] current patch-level (empty for rele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list-separator separates directory names in lists such as $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athname       [READ ONLY] current "path-like" word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ending        [READ ONLY]  Boolean which is true w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as "typed ahead", i.e. there are waiting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id            [READ ONLY]  vile's process-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osition-format Format of ^G command.  See "Mode line custom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 the vil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progname       [READ ONLY] The string "vile" "xvile", or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qidentifier    the name of the current "qualified-identifier-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ord under the cursor, useful for C++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ad-hook      Name of procedure to run after a file is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replace        The current replacement strings,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arch         The current search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eed           The seed for the internal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hell          Name of the shell program for spawn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res           Current screen size on a DOS PC (meaningl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32 host). 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2",     "25",    "80x25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",     "43",    "80x43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5",     "50",    "80x50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80x14", "80x28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"40x12", "40x21", "40x25", "40x28", "40x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file   The name of the startup file (e.g. .vile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rtup-path   Where to find th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status         [READ  ONLY]  Boolean representing su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st recent command.  Since a failed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cause an entire macro to f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~force directive is often used to sup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's failure.  $status preserves its exi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itle          The current window title (X11, win32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pause         On a PC, the amount of time to pause for show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de parenthesis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version        [READ ONLY] Contains vile's vers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lines         Height of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ord           [READ ONLY] The "word" at the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write-hook     Name of procedure to run before a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display       The value to set $DISPLAY when running $x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         Name of the terminal program for spawned x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xshell-flags   Command-line flags after $xshell, normally "-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set and use the values of the editor modes (i.e.,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s, buffer-only modes or window-only modes) as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 variables (e.g., "setv $errorbells=true")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of the editor modes are not visible to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istically, this feature is little used, since vile's set/se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, as well as the &amp;global/&amp;local functions, ser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variables (a '&lt;' followed by a buffer name)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line of the specified buffer,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active variables are not actually "variables" at all 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're really more like functions that retur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 by the user in response to a prompt. 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e name of the "variab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so similar to a query function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which serves this exact purpose, and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preference.  Thus, one might have previously writ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@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, one should now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file &amp;query "What fi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lways return strings.  Functions can take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.  Function names are always preceded by the &amp; charac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usually be shortened to just three characters, 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le reason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s that are usually implemented as "operators"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guages are implemented as functions in vile's macro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, for example, arithmetic division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as "6 / 2" is written as "&amp;div 6 2".  (I belie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imes called "prefix" notation, as op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operator "infix" notation, or the "postfix"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a stack-oriented calculator, i.e. "6 2 /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the function, arguments may b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resent generic strings, numeric values, o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oolean)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umeric argument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hexadecimal values (digits beginning with leading "0x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ctal values (digits beginning with leading 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cimal values (other strings of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haracter constants (single character in single quotes: 'C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y other string will be interpreted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Boolean (or "logical") arguments will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llows (without regard to upper/lowerc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tru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true", "t", "yes", "y", "on", and non-zero numer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ogically "false"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"false", "f", "no", "n", "off", and zero-valued numer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ithmetic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dd    "N1" "N2"       Add "N1" and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ub    "N1" "N2"       Subtract "N2" from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imes  "N1" "N2"       Multiply "N1" by "N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ivide "N1" "N2"       Divide the "N1" by "N2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od    "N1" "N2"       Divide the "N1" by "N2", return rema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egate "N"             Return -(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scii  "S"</w:t>
        <w:tab/>
        <w:t xml:space="preserve">            Return the ASCII c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haracter 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andom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nd    "N"</w:t>
        <w:tab/>
        <w:tab/>
        <w:t xml:space="preserve">    Random number between 1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bs    "N"</w:t>
        <w:tab/>
        <w:tab/>
        <w:t xml:space="preserve">    Absolute value of "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manipulation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two return nume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ngth "S"</w:t>
        <w:tab/>
        <w:t xml:space="preserve">            Returns length of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index "S1" "S2"       Returns index of "S2" within "S1",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rest retur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bind   "S"</w:t>
        <w:tab/>
        <w:tab/>
        <w:t xml:space="preserve">    Return the function name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key sequenc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at    "S1" "S2"</w:t>
        <w:tab/>
        <w:t xml:space="preserve">    Concatenate S1 and string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hr    "N"</w:t>
        <w:tab/>
        <w:tab/>
        <w:t xml:space="preserve">    Converts numeric "N" to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cclass "S"</w:t>
        <w:tab/>
        <w:tab/>
        <w:t xml:space="preserve">    Character class (see "show-printabl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nv    "S"</w:t>
        <w:tab/>
        <w:tab/>
        <w:t xml:space="preserve">    Return the value of the user'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ariable named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key</w:t>
        <w:tab/>
        <w:tab/>
        <w:t xml:space="preserve">    Get a single raw keystroke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tsequence</w:t>
        <w:tab/>
        <w:tab/>
        <w:t xml:space="preserve">    Get a complete vile key sequence from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ft   "S" "N"</w:t>
        <w:tab/>
        <w:t xml:space="preserve">    Extract first "N" characters from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wer  "S"</w:t>
        <w:tab/>
        <w:tab/>
        <w:t xml:space="preserve">    Return low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ight  "S" "N"</w:t>
        <w:tab/>
        <w:t xml:space="preserve">    Extract chars from position "N" on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middle "S" "N1" "N2"   Extract "N2" chars at position "N1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upper  "S"</w:t>
        <w:tab/>
        <w:tab/>
        <w:t xml:space="preserve">    Return uppercase version of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rim   "S"</w:t>
        <w:tab/>
        <w:tab/>
        <w:t xml:space="preserve">    Remove whitespace at either end of "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duce multiple spaces within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o just one space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/logical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not    "B"</w:t>
        <w:tab/>
        <w:tab/>
        <w:t xml:space="preserve">    Return inverse of boolean "B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and    "B1" "B2"</w:t>
        <w:tab/>
        <w:t xml:space="preserve">    Return logical AND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or</w:t>
        <w:tab/>
        <w:t xml:space="preserve">    "B1" "B2"</w:t>
        <w:tab/>
        <w:t xml:space="preserve">    Return logical OR of "B1" and "B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qual  "N1" "N2"</w:t>
        <w:tab/>
        <w:t xml:space="preserve">    Is "N1" numerically equal to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ess   "N1" "N2"</w:t>
        <w:tab/>
        <w:t xml:space="preserve">    Is "N1" numerically less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reater "N1" "N2"</w:t>
        <w:tab/>
        <w:t xml:space="preserve">    Is "N1" numerically greater than "N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equal "S1" "S2"</w:t>
        <w:tab/>
        <w:t xml:space="preserve">    Is "S1" the same string as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less  "S1" "S2"</w:t>
        <w:tab/>
        <w:t xml:space="preserve">    Is "S1" lexically less than "S2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sgreater "S1" "S2"     Is "S1" lexically greater or equal to "S2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adabl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d</w:t>
        <w:tab/>
        <w:t xml:space="preserve">    "S"</w:t>
        <w:tab/>
        <w:tab/>
        <w:t xml:space="preserve">    Is the named file "S" read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ritable "S"</w:t>
        <w:tab/>
        <w:t xml:space="preserve">    Is the named file "S" writ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xecable "S"</w:t>
        <w:tab/>
        <w:t xml:space="preserve">    Is the named file "S" exec'ab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filter "M"             Does the given majormode have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highlighting fil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error "S"              Was the string set with the ERROR toke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or example, a &amp;query that is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ill return an ERROR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cellaneous function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se all return str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global "MODENAME"</w:t>
        <w:tab/>
        <w:t xml:space="preserve">    Retrieves universal/global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indirect "S"</w:t>
        <w:tab/>
        <w:t xml:space="preserve">    Evaluate value of "S"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macro language variab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us if %foo has value "HO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n &amp;env &amp;indirect %fo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turn the home directo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cal  "MODENAME"</w:t>
        <w:tab/>
        <w:t xml:space="preserve">    Retrieves local mode settin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lookup   "N" "P"</w:t>
        <w:tab/>
        <w:t xml:space="preserve">    The "N" keyword tells which fiel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ooking for the fil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in - look in vile'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urrent - look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ome - look in user's $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libdir - look along $libdir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- look along user's 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artup - look along $startu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s well as associated access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xecable - test if file is exec'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adable - test if file is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ritable - test if file is w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search order is fixed: current,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bin, startup, path, libdi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the directory lists may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query  "S"</w:t>
        <w:tab/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dquery  "S" "D"</w:t>
        <w:tab/>
        <w:t xml:space="preserve">    Present "S" to the user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ir typed response.  If "D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use that as the default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therwise use the previou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ath   "N" "P"</w:t>
        <w:tab/>
        <w:t xml:space="preserve">    The "N" keyword tells which fiel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rom the pathname "P"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end - suffix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full -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ead -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oot - filename without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ort - relativ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il -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cat   "D" "F"</w:t>
        <w:tab/>
        <w:t xml:space="preserve">    Concatenate directory and filename, h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yntax and ensuring that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bsolute, that the directory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pquote "P"</w:t>
        <w:tab/>
        <w:tab/>
        <w:t xml:space="preserve">    Quote the pathname if it contain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uch as space that cannot b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hell without speci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register "S"</w:t>
        <w:tab/>
        <w:t xml:space="preserve">    Return contents of register "S"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first character of "S" is used for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ote that the contents may b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token  "N" "D" "S"     Select N'th token of string "S",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delimiters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amp;word   "N" "S"</w:t>
        <w:tab/>
        <w:t xml:space="preserve">    Select N'th word of string "S",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epa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cro language has the capability for controlling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petition through conditional, branching, and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s.  Complex text processing or user inp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structed in this way.  The keywords tha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trol are called "directives". 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d with the ~ character, and they are alway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tore-procedure" and "store-macro" commands both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 of the body of a macro routine.  ~endm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 of tha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a failed command from terminating the macr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s it, the ~force directive can be used to "hide"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return code.  For instance, the "up-line" comm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 if executed at the top of a buffer.  "~force 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suppress the failure.  The $status variab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whether the command succeed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uppress not only the check for success or failur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n ~force, but also the screen refresh, making macros ru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pidly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30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hidden attribute-from-filter end-of-file "vile-c-fil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-message "[Attaching C/C++ attributes...done 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ind-key execute-macro-30 ^X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the screen updates from moving the current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ning of the file and then filtering (which moves the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d-of-file) to be suppressed.  The screen will be upda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of the macro, after the current position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values saved with the ~local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, ~elseif, ~else, and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control execution of macro commands in the expected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if directive is followed by a string which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ruth or falsehood according to the rules out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an variables, above.  The following fragment demon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of this family o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if &amp;equ $char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shell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 test for '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if &amp;equ $char 5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mment-type "vile macro language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Not an expected comment 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rite-message &amp;cat "The current line is a " %comment-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would a decent programming language be without a "goto"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goto directive is followed by the name of a label.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appear anywhere in the current macro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mselves preceded with a *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force u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goto 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foun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"At top of buff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hile and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of statements bracketed by ~while and ~endwh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d repeatedly, until the condition being t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while become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how many occurrences of a given pattern in a buffer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some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we'll count one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-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inu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%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continue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&amp;cat &amp;cat %howmany " appearances of " %look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break directive allows early termination of an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-loop.  Extend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; count the occurrences of a pattern in all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wrap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noauto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lookfor pg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howmany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cont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force search-forward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et-variable %howmany &amp;add %howmany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force next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t-variable %buffers &amp;add %buffers "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%look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" appeared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how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times in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%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-variable %msg  &amp;cat %msg " buffe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uses immediate exit of the current macro,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macro, or to user control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~local directive causes the variables which are li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aved at that point (once if the directive is within a loo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utomatically restored at the end of the current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ive specifies a temporary variable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before, it will be deleted rather tha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local $curcol $cur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restore the cursor position.  The order is importa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because vile restores the variables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~local declaration.  If $curline is set, $curc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 to the first column as a side effect.  So we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urcol is restor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local can save/restore the state of mode variables, us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state variables shown with show-variabl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ing certain variables, such as the cursor position,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 effects, i.e., modifying the display.  I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acting, use ~hidden to suppress display update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with, ~elsewith and ~end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kens following the ~with directive will be prepended to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s of macro until the next ~endwith directive,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macro.</w:t>
        <w:tab/>
        <w:t>This is useful for simplifying majormode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are repetitive.  Use ~elsewith as a convenience for f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it functions just as ~with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with define-sub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mod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suf "\\.txt$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-prefix "^\\s*/\\?--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-submode txt comments "^\\s*/\\?--\\s+/\\?\\s*$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program is complete without a few bugs.  Use vile's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tracing to see what the macros really do.  The ~trac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 the $debug variable, which controls whether vile app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[Trace] buffer a copy of each line executed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s saved/restored and intermediate states o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ates trac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activates i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s a message telling if trac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show-commands" command lists _all_ available edit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, admittedly, a large list and generally grow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ve releases of the editor.  Fortunately, mos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include short help strings that describe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winnow the list to a particular area of interes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command (e.g., "apropos append"). 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propos" and "show-commands" list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mand-name             optional-key-binding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al-command-name-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help-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fall into three broad categories:  simple, motion,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mple command neither acts on a region nor does i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hrough a region (the "region" concept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"Motion commands" section below).  An example of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"find-tag", and here's the listing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-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ind-tag"               ^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        "ta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look up the given (or under-cursor) name as a "tag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perspective of writing a macro, it can be s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-tag has two aliases, either of which may be substit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find-tag" name within a macro definition.</w:t>
        <w:tab/>
        <w:t>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string mentions a "name" argument and sure enough,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:find-tag" within the editor, you'll be prompted for a "Tag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ives us enough information to write a contrived mac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s a fixed tag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tore-procedure try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ag "filter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also that some help strings include a "CNT" key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the command name may be preceded by an integ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repeats the command action that many times (default C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1).</w:t>
        <w:tab/>
        <w:t>For example, here's the "join-lines"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join-lines"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 join CNT lines together with the current o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ere's a macro that joins 4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join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join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s move the cursor and, consequently, may be used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.</w:t>
        <w:tab/>
        <w:t xml:space="preserve"> This latter property is an important asp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operator command".  The "show-motions" command lists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region-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al "count" specifies the number of affected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ault value is 1).  An example motion is "back-line", an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ts show-command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back-line"              k         #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previous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arro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up-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otion: move up CNT line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help string is prefixed with the word "motion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mbiguously identifies the nature of this command. 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information, we can write a contrived macro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up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up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 back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ors manipulate regions.  The "show-operators" 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ditor's operator commands.  By convention, most operat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with "-til" (short for "un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a macro, the following general syntax invokes an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count] operator-name region-spec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on-spec    may be replaced with any motion command or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word "lines" (the latter is a synonym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uffer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          optionally specifies the number of region-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ffected by operator-name (default value is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s           denotes optional string arguments(s)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me operators (e.g., "filter-ti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perator is "flip-til", and here's its show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flip-til"               ^A-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   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operator:  exchange upper and lowercase on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gion) (may follow globa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lient point to note within the help string is the "oper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, which unambiguously identifies the purpose of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above information, we can write a macro to flip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p-paragraph            ; move to beginning of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ip-til down-paragraph ; flip case of entire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ight be tempted to bind this macro to a key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nd-key flippara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n attempt to use a numerical argument to control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ffected paragraphs.  I.E., type "3g" to flip three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is actually invokes "flippara" three times in a row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ue to the sequential up- and down-paragraph motions), fl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of the _same_ paragraph three times.  However, we can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obstacle with the use of an interactiv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re-procedure flip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dflt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etv %quest @&amp;cat &amp;cat "Flip how many para [" %dflt "]?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if &amp;sequal %ques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etv %quest %df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p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%quest flip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le's popup-msgs mode pops up the [Messages] buffer to sh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to the message line.  Closing the [Messages] buf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s its content until the next message is written. 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useful when debugging macros, since many message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overwriting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use this macro fragment for illu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se the macro is taking the unexpected code path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veral buffers, but you don't know which.  To trac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 the macro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greater $blin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buffer has at least one line of data,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; this is unexp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v %msg &amp;cat "Error: Buffer " &amp;cat $cbufname " 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ite-message %ms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, enable popup-msgs (i.e., set popup-msgs) and then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.  When the "write-message" command is execu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Messages] buffer pops up and displays the string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xpected co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popup-msgs using this command:  set nopopup-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tar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artup file include below illustrates several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ructs described in this document.  This example is craf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32 environment, but its syntax and usage are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host OS supported by v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=== vile.rc 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ai aw ts=4 sw=4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next-window ^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previous-window ^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-variable $font "r_ansi,8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per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hgre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rl "use dir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if &amp;not &amp;equal 0 &amp;sindex $cfgopts "oleauto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redirect-keys=&amp;cat &amp;global redirect-keys ",MULTIPLY:A: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modify ^A-i and ^A-o so that they don't wrap inser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m=$wrap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 %ww=$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nowrapwords wm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l wrapmargin=%w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if %w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l nowrap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insert-chars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ert-chars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insert-chars-noai-nowrap ^A-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open-line-below-noai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en-line-below-no-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tore-wrap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nd-key open-line-below-noai-nowrap ^A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ather than composing documents in a word processor, it'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more efficient to use vile.  But pasting vile-formatted text i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say, MS Word is a pain in the neck because each paragraph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o be reformat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If "vile txt" is copied and pasted into Word, it looks awfu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lines of the paragraphs do not flow together (i.e., the new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erminating each vile paragraph serve as a "hard" paragraph bre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'Twould be nice if vile could join each paragraph so that "vile 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bo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vile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1 line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   para 2 line 1, line 2, line 3, lin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n, when this version is pasted into Word, all paragra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utomatically reformatted.  Here's a macro that adds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-procedure join-all-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to-beginning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-message "[joining all paragraphs...]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whil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join-lines-til down-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-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force 2 down-line ;skip to nex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~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~end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====== end vile.rc 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Header: /usr/build/vile/vile/doc/RCS/macros.doc,v 1.65 2000/11/04 21:10:10 to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