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posed implementation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vile.  My goal is to extend the notion of the C mode (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untime 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mode is a collection of modes that are useful for edi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s and functionality are extensions of oth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  It would be useful to combine modes to suppor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  Likewise, the autoindention, etc.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nd made reusable to support other language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lementation, I am focusing on the combining of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ucture 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s not clear to many users (and possi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 is the manner in which the C mode is attached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as a boolean - if active before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vile checks the file suffix to see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uffixes mode, and if so, sets the C mode for the buffer.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ode". 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le will search the list of all active majormod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if any match with the majormode's suffixe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reamble (first line 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is in normally alphabetic order, by majormod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match each, of suffixes and preamble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, but a match of preamble overrides a match of suf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"after" and 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inguish a given mode from anoth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pecify this.  The default, "qualifiers=any", allow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ixes 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$majormode-hook to a script which sets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jormodes can be disabled (e.g., ":set nocmode")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ere is no global sense of majormode; un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's local value of a majormode simply makes it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mod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inormode} can be any one of the existing buffer mod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majormode}. 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uffixes=\\.\\(\\([Cchisyl]\\)\\|CC\\|cc|cpp\\|cxx\\|hxx\\|scm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line.  Each ~elsewith block should have a 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the others.  The reason for provi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s to implement complex fence-matching for different 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o the next as you press "%".  The other settings such as "su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tername</w:t>
        <w:tab/>
        <w:t>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-prefix</w:t>
        <w:tab/>
        <w:t>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</w:t>
        <w:tab/>
        <w:t>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if</w:t>
        <w:tab/>
        <w:t>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se</w:t>
        <w:tab/>
        <w:t>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if</w:t>
        <w:tab/>
        <w:t>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se</w:t>
        <w:tab/>
        <w:t>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ingle argument, a majormode name. 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string "mode" is automatically appen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sociated modes are defined or modified with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ile maintains a list of majormodes.  Only one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buffer (none need be associat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majormode can be set or unset just like any 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default mode for n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 as structures with a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value (currently local or global)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 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mode is defined, an array of the existing minor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ll pointing to the global modes. 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s these to make them local pointers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ajormode, all of its buffer mode values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mode's values.  (To keep the bookkeeping straight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uffer mode must also modify the copies of non-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mode name is required.  Any number of mode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suffix which is test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with a majormode (e.g., c-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nce the default value for the c-suffix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gular expression that will matc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(C++ files, for instance), if you define a n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, matched again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e first line) used to trigge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mode (e.g., 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ell command telling which filter to call, and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.  The form of the command is limited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for 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keyword filename, omitting ".keywor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instance, the C filter vile-c-fi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C, C++, JavaScript and Java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he tabstops, used in the i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heck for coincidental matche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 and spaces that ar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bug traces, mainly to show whi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are loaded, and w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For instance, vile-c-filt recognizes a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tring that tells vile how to rank the major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vile checks each mode in order by na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cial cases where you may want to check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other.  For example, the C++ majormode cp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checked after cmode, but that uses suffi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 subset of the built-in cmode's suffixes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. 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name, defines an alternative set of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used only for complex fences, this c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ple fences, and (with new flags not yet defined)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complex" fences, which are matched o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line.  The names are "fence-" follow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e searches through all groups of complex f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simple" fences, which can be match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 per line.  The pairs need no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 Like complex fences, they have an impl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support C-style comments, with the '%'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"/*" and "*/".  The names use "fence-" follow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keywords with a regular expression: 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</w:t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, if,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definition of the majormod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ssociated with the mode rever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value of {name} from {major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set 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are equivalent once you have defined the majormode "c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filters/../doc/RCS/modes.doc,v 1.11 2002/10/22 23:52:39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