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VTLIS V3.59                   Copyright  1994,2002, Hunter Goatley.0                            All rights reserved.ICVTLIS converts .LIS files from the VMS Source Listings on CD back to theCappropriate source files.  The following file types are recognized: </w:t>
        <w:tab/>
        <w:t>Language</w:t>
        <w:tab/>
        <w:t>Type</w:t>
        <w:tab/>
        <w:tab/>
        <w:t>Output file type!</w:t>
        <w:tab/>
        <w:t>---------</w:t>
        <w:tab/>
        <w:t>----</w:t>
        <w:tab/>
        <w:tab/>
        <w:t>----------------</w:t>
        <w:tab/>
        <w:t>MACRO-32</w:t>
        <w:tab/>
        <w:t>(VAX)</w:t>
        <w:tab/>
        <w:tab/>
        <w:t>.MAR</w:t>
        <w:tab/>
        <w:t>AMACRO-32</w:t>
        <w:tab/>
        <w:t>(Alpha)</w:t>
        <w:tab/>
        <w:tab/>
        <w:t>.MAR</w:t>
        <w:tab/>
        <w:t>BLISS-32</w:t>
        <w:tab/>
        <w:t>(VAX)</w:t>
        <w:tab/>
        <w:tab/>
        <w:t>.B32</w:t>
        <w:tab/>
        <w:t>BLISS-32E</w:t>
        <w:tab/>
        <w:t>(Alpha)</w:t>
        <w:tab/>
        <w:tab/>
        <w:t>.B32E</w:t>
        <w:tab/>
        <w:t>BLISS-64</w:t>
        <w:tab/>
        <w:t>(Alpha)</w:t>
        <w:tab/>
        <w:tab/>
        <w:t>.B64</w:t>
        <w:tab/>
        <w:t>MACRO-64</w:t>
        <w:tab/>
        <w:t>(Alpha)</w:t>
        <w:tab/>
        <w:tab/>
        <w:t>.M64</w:t>
        <w:tab/>
        <w:t>VAX C</w:t>
        <w:tab/>
        <w:tab/>
        <w:t>(VAX)</w:t>
        <w:tab/>
        <w:tab/>
        <w:t>.C</w:t>
        <w:tab/>
        <w:t>DEC C</w:t>
        <w:tab/>
        <w:tab/>
        <w:t>(VAX/Alpha)</w:t>
        <w:tab/>
        <w:t>.C</w:t>
        <w:tab/>
        <w:t>SDL</w:t>
        <w:tab/>
        <w:tab/>
        <w:t>(VAX/Alpha)</w:t>
        <w:tab/>
        <w:t>.SDL</w:t>
        <w:tab/>
        <w:t>CDU</w:t>
        <w:tab/>
        <w:tab/>
        <w:t>(VAX/Alpha)</w:t>
        <w:tab/>
        <w:t>.CLD</w:t>
        <w:tab/>
        <w:t>MESSAGE</w:t>
        <w:tab/>
        <w:tab/>
        <w:t>(VAX/Alpha)</w:t>
        <w:tab/>
        <w:t>.MSG</w:t>
        <w:tab/>
        <w:t>VAX PL/I</w:t>
        <w:tab/>
        <w:t>(VAX)</w:t>
        <w:tab/>
        <w:tab/>
        <w:t>.PLI</w:t>
        <w:tab/>
        <w:t>DEC PL/I</w:t>
        <w:tab/>
        <w:t>(Alpha)</w:t>
        <w:tab/>
        <w:tab/>
        <w:t>.PLI</w:t>
        <w:tab/>
        <w:t>VAX Pascal</w:t>
        <w:tab/>
        <w:t>(VAX)</w:t>
        <w:tab/>
        <w:tab/>
        <w:t>.PAS</w:t>
        <w:tab/>
        <w:t>DEC Pascal</w:t>
        <w:tab/>
        <w:t>(VAX/Alpha)</w:t>
        <w:tab/>
        <w:t>.PASGCVTLIS is written in BLISS and will compile and run on both OpenVMS VAXand OpenVMS Alpha.ECVTLIS is highly dependent on the .LIS format produced for the sourceGlistings CDs.  Fortunately, most of the VMS programmers follow rigorousCsource code formats, so this program will successfully convert mostlisting files.GTo build an executable, either execute @LINK.COM or go to the [.SOURCE]&amp;subdirectory and rebuild it using MMK.FTo use CVTLIS, define a foreign symbol to run the program and supply a#.LIS file name on the command line:"</w:t>
        <w:tab/>
        <w:t xml:space="preserve">$ cvtlis :== $dev:[dir]cvtlis.exe </w:t>
        <w:tab/>
        <w:t>$ cvtlis [v61.dcl]recallsub.lisP--------------------------------------------------------------------------------Files in this directory:AAAREADME.DOC</w:t>
        <w:tab/>
        <w:tab/>
        <w:tab/>
        <w:t>This file AAAREADME.TOO</w:t>
        <w:tab/>
        <w:tab/>
        <w:tab/>
        <w:t>Revision history(CVTLIS.ALPHA_OLB</w:t>
        <w:tab/>
        <w:tab/>
        <w:t>CVTLIS library (Alpha)(CVTLIS.OLB</w:t>
        <w:tab/>
        <w:tab/>
        <w:tab/>
        <w:t>CVTLIS object library (VAX)4LINK.COM</w:t>
        <w:tab/>
        <w:tab/>
        <w:tab/>
        <w:t>Command procedure to link the executablesFiles in [.SOURCE]:*CVTLIS.B32</w:t>
        <w:tab/>
        <w:tab/>
        <w:tab/>
        <w:t>BLISS source file for CVTLIS.6CVTLIS_CLD.CLD</w:t>
        <w:tab/>
        <w:tab/>
        <w:tab/>
        <w:t>CLD command language definition file.?CVTLIS_MSG.MSG</w:t>
        <w:tab/>
        <w:tab/>
        <w:tab/>
        <w:t>MESSAGE source file for CVTLIS error messages.;DESCRIP.MMS</w:t>
        <w:tab/>
        <w:tab/>
        <w:tab/>
        <w:t>MMS/MMK description file for building CVTLIS.2FPARSE.B32</w:t>
        <w:tab/>
        <w:tab/>
        <w:tab/>
        <w:t>Routine to parse file specifications.P--------------------------------------------------------------------------------CONTACTING THE AUTHORKComments, suggestions, and questions about this software can be directed to-the author at one of the following addresses:Mail:</w:t>
        <w:tab/>
        <w:t>Hunter Goatley</w:t>
        <w:tab/>
        <w:t>P.O. Box 51745</w:t>
        <w:tab/>
        <w:t>Bowling Green, KY 42102-6745E-mail:</w:t>
        <w:tab/>
        <w:t>goathunter@goatley.comP--------------------------------------------------------------------------------COPYRIGHT NOTICELThis software is COPYRIGHT  1994,2002, HUNTER GOATLEY.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JThis software is provided "AS IS".  The author makes no representations orEwarranties with respect to the software and specifically disclaim anyCimplied warranties of merchantability or fitness for any particular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