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_INFO V2.0-000FFILES_INFO accepts a filename on the DCL command line and displays all:the processes that have the file open for reading/writing.DWarning: elevated privileges are required; this program does contain2kernel-mode code to access system data structures.GTo build an executable, either execute @LINK.COM or go to the [.SOURCE]&amp;subdirectory and rebuild it using MMK.P--------------------------------------------------------------------------------Files in this directory:AAAREADME.DOC</w:t>
        <w:tab/>
        <w:tab/>
        <w:tab/>
        <w:t>This file AAAREADME.TOO</w:t>
        <w:tab/>
        <w:tab/>
        <w:tab/>
        <w:t>Revision history;FILES_INFO.ALPHA_OLB</w:t>
        <w:tab/>
        <w:tab/>
        <w:t>FILES_INFO object library (Alpha AXP)@FILES_INFO.ALPHA_OPT</w:t>
        <w:tab/>
        <w:tab/>
        <w:t>FILES_INFO linker options file (Alpha AXP)0FILES_INFO.OLB</w:t>
        <w:tab/>
        <w:tab/>
        <w:tab/>
        <w:t>FILES_INFO object library (VAX)5FILES_INFO.OPT</w:t>
        <w:tab/>
        <w:tab/>
        <w:tab/>
        <w:t>FILES_INFO linker options file (VAX)4LINK.COM</w:t>
        <w:tab/>
        <w:tab/>
        <w:tab/>
        <w:t>Command procedure to link the executablesFiles in [.SOURCE]:7DESCRIP.MMS</w:t>
        <w:tab/>
        <w:tab/>
        <w:tab/>
        <w:t>Description file for building FILES_INFO..FILES_CLD.CLD</w:t>
        <w:tab/>
        <w:tab/>
        <w:tab/>
        <w:t>DCL command definition source.@FILES_INFO.ALPHA_OPT</w:t>
        <w:tab/>
        <w:tab/>
        <w:t>FILES_INFO linker options file (Alpha AXP)4FILES_INFO.C</w:t>
        <w:tab/>
        <w:tab/>
        <w:tab/>
        <w:t>C source for FILES_INFO main routine.5FILES_INFO.OPT</w:t>
        <w:tab/>
        <w:tab/>
        <w:tab/>
        <w:t>FILES_INFO linker options file (VAX):FILES_MACRO.MAR</w:t>
        <w:tab/>
        <w:tab/>
        <w:tab/>
        <w:t>MACRO support routines for FILES_INFO.C.7LOCK_NONPAGED_CODE.MAR</w:t>
        <w:tab/>
        <w:tab/>
        <w:t>Routine to lockdown code pages.P--------------------------------------------------------------------------------CONTACTING THE AUTHORSKComments, suggestions, and questions about this software can be directed to.the authors at one of the following addresses:Mail:</w:t>
        <w:tab/>
        <w:t>Edward A. HeinrichE-mail:</w:t>
        <w:tab/>
        <w:t>heinrich@BYU.EDU--------------------Mail:</w:t>
        <w:tab/>
        <w:t>Hunter Goatley</w:t>
        <w:tab/>
        <w:t>Western Kentucky University</w:t>
        <w:tab/>
        <w:t>Academic Computing, STH 226</w:t>
        <w:tab/>
        <w:t>Bowling Green, KY 421201!E-mail:</w:t>
        <w:tab/>
        <w:t>goathunter@WKUVX1.WKU.EDUP--------------------------------------------------------------------------------COPYRIGHT NOTICEMThis software is COPYRIGHT  1994,  The LOKI Group, Inc. ALL RIGHTS RESERVED.LPermission is granted for not-for-profit redistribution, provided all sourceIand object code remain unchanged from the original distribution, and that$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JThis software is provided "AS IS".  The authors, MadGoat Software, WesternHKentucky University, and the LOKI Group, Inc. make no representations orEwarranties with repsect to the software and specifically disclaim anyCimplied warranties of merchantability or fitness for any particular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